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600</wp:posOffset>
                </wp:positionH>
                <wp:positionV relativeFrom="paragraph">
                  <wp:posOffset>-34290</wp:posOffset>
                </wp:positionV>
                <wp:extent cx="4319905" cy="25203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2520360"/>
                          <a:chOff x="0" y="0"/>
                          <a:chExt cx="4320000" cy="252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2000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225360"/>
                            <a:ext cx="3200400" cy="182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Картотека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музыкальных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дидактических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иг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-2.7pt;width:340.15pt;height:198.45pt" coordorigin="960,-54" coordsize="6803,39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60;top:-54;width:6802;height:3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left:1801;top:301;width:5039;height:2879;mso-wrap-style:none;v-text-anchor:middle" type="_x0000_t136">
                  <v:path textpathok="t"/>
                  <v:textpath on="t" fitshape="t" string="Картотека&#10;музыкальных&#10;дидактических&#10;игр" style="font-family:&quot;Times New Roman&quot;;font-size:12pt"/>
                  <v:fill o:detectmouseclick="t" color2="blue"/>
                  <v:stroke color="maroon" weight="1260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0075</wp:posOffset>
                </wp:positionH>
                <wp:positionV relativeFrom="paragraph">
                  <wp:posOffset>2708910</wp:posOffset>
                </wp:positionV>
                <wp:extent cx="4338955" cy="2539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Игра «Сколько нас поёт?» (п.гр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Развивать у детей диатонический слу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Пособия: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Карточки с изображением поющих детей /один, два, три ребёнка/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Источник: </w:t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Н.Г.Кононова «Музыкально-дидактические игры для дошкольников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з опыта работы муз. руководителя» - М.: Просвещение, 198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199.95pt;mso-wrap-distance-left:9.05pt;mso-wrap-distance-right:9.05pt;mso-wrap-distance-top:0pt;mso-wrap-distance-bottom:0pt;margin-top:213.3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Игра «Сколько нас поёт?» (п.гр.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Цель: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Развивать у детей диатонический слух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Пособия: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Карточки с изображением поющих детей /один, два, три ребёнка/.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Источник: </w:t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>Н.Г.Кононова «Музыкально-дидактические игры для дошкольников: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из опыта работы муз. руководителя» - М.: Просвещение, 198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2975</wp:posOffset>
                </wp:positionH>
                <wp:positionV relativeFrom="paragraph">
                  <wp:posOffset>5747385</wp:posOffset>
                </wp:positionV>
                <wp:extent cx="4338955" cy="2539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Игра «Назови композитора» (п.гр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Цепь: </w:t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азвивать у детей музыкальную память и слу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Пособия: </w:t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Проигрыватель с пластинками программных произведений 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Глинки, П. Чайковского, Д. Кабалевского, С. Прокофьева и портреты эт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композитор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 xml:space="preserve">Источник: </w:t>
                            </w: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Н. Г. Кононова «Музыкально-</w:t>
                            </w:r>
                            <w:r>
                              <w:rPr>
                                <w:b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дидактические игры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ошкольников: из опыта работы муз. руководителя» - М.: Просвещение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98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199.95pt;mso-wrap-distance-left:9.05pt;mso-wrap-distance-right:9.05pt;mso-wrap-distance-top:0pt;mso-wrap-distance-bottom:0pt;margin-top:452.55pt;mso-position-vertical-relative:text;margin-left:74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Игра «Назови композитора» (п.гр.)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Цепь: </w:t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>Развивать у детей музыкальную память и слух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Пособия: </w:t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>Проигрыватель с пластинками программных произведений М.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9"/>
                          <w:sz w:val="24"/>
                          <w:szCs w:val="24"/>
                        </w:rPr>
                        <w:t>Глинки, П. Чайковского, Д. Кабалевского, С. Прокофьева и портреты этих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9"/>
                          <w:sz w:val="24"/>
                          <w:szCs w:val="24"/>
                        </w:rPr>
                        <w:t>композиторов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1"/>
                          <w:sz w:val="24"/>
                          <w:szCs w:val="24"/>
                        </w:rPr>
                        <w:t xml:space="preserve">Источник: </w:t>
                      </w: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  <w:t>Н. Г. Кононова «Музыкально-</w:t>
                      </w:r>
                      <w:r>
                        <w:rPr>
                          <w:bCs/>
                          <w:color w:val="000000"/>
                          <w:spacing w:val="-11"/>
                          <w:sz w:val="24"/>
                          <w:szCs w:val="24"/>
                        </w:rPr>
                        <w:t>дидактические игры</w:t>
                      </w:r>
                      <w:r>
                        <w:rPr>
                          <w:b/>
                          <w:bCs/>
                          <w:color w:val="000000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  <w:t>для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дошкольников: из опыта работы муз. руководителя» - М.: Просвещение,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198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</wp:posOffset>
                </wp:positionV>
                <wp:extent cx="4319905" cy="7892415"/>
                <wp:effectExtent l="5080" t="5080" r="33655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7892280"/>
                          <a:chOff x="0" y="0"/>
                          <a:chExt cx="4320000" cy="789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2000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11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гра «Подбери картинку» (п.гр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9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Цель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9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азвивать у детей умение различать образный характер музыки, соотносит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художественный музыкальный образ с образами и явлениями действительности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5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обия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5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два различных по настроению зимних пейзажа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3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узыкальный материал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. Агафонников «Сани с колокольчиками»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6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сточник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Л.Н. Комиссарова, Э.П. Костина «Наглядные средства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узыкальном воспитании дошкольников: Пособие для воспитателей и муз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уководителей детских садов.» -М. Просвещение, 198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432000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10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гра «Лесенка-чудесенка» (п.гр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7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Цель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вивать у детей умение соотносить звуки по высоте, различа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правление движения мелоди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7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обия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арточка из плотного картона с изображением лесенки, ступень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торой раскрашены разными цветами; пять круглых фишек, соответствующ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цвету ступенек лесенк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6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сточник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.Н. Комиссарова, Э.П. Костина «Наглядные средства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узыкальном воспитании дошкольников. Пособие для воспитателей и муз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уководителей детских садов.»-М. Просвещение, 198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432000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" w:right="71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10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гра «Определи форму музыкального произведения» (п.гр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" w:right="71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9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Цель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9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азвивать у детей умение различать контрастные части в музыке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ступление и заключение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7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обия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вадраты, треугольники, круги различные по цвету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2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узыкальный материал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Г. Левкодимов «Маленькая пьеса»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spacing w:val="-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сточник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Л.Н. Комиссарова, Э.П. Костина «Наглядные средства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узыкальном воспитании дошкольников: Пособие для воспитателей и муз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уководителей детских садов.» -М. Просвещение, 19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7pt;width:340.15pt;height:621.45pt" coordorigin="1260,540" coordsize="6803,12429">
                <v:shape id="shape_0" fillcolor="white" stroked="t" o:allowincell="f" style="position:absolute;left:1260;top:540;width:6802;height:3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11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гра «Подбери картинку» (п.гр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9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Цель: </w:t>
                        </w:r>
                        <w:r>
                          <w:rPr>
                            <w:kern w:val="2"/>
                            <w:sz w:val="24"/>
                            <w:spacing w:val="-9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азвивать у детей умение различать образный характер музыки, соотносит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художественный музыкальный образ с образами и явлениями действительности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5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обия: </w:t>
                        </w:r>
                        <w:r>
                          <w:rPr>
                            <w:kern w:val="2"/>
                            <w:sz w:val="24"/>
                            <w:spacing w:val="-5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два различных по настроению зимних пейзажа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3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узыкальный материал: </w:t>
                        </w:r>
                        <w:r>
                          <w:rPr>
                            <w:kern w:val="2"/>
                            <w:sz w:val="24"/>
                            <w:spacing w:val="-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. Агафонников «Сани с колокольчиками»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6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сточник: </w:t>
                        </w: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Л.Н. Комиссарова, Э.П. Костина «Наглядные средства 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узыкальном воспитании дошкольников: Пособие для воспитателей и муз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уководителей детских садов.» -М. Просвещение, 1986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4681;width:6802;height:3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10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гра «Лесенка-чудесенка» (п.гр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7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Цель: </w:t>
                        </w:r>
                        <w:r>
                          <w:rPr>
                            <w:kern w:val="2"/>
                            <w:sz w:val="24"/>
                            <w:spacing w:val="-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вивать у детей умение соотносить звуки по высоте, различа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правление движения мелоди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7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обия: </w:t>
                        </w:r>
                        <w:r>
                          <w:rPr>
                            <w:kern w:val="2"/>
                            <w:sz w:val="24"/>
                            <w:spacing w:val="-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арточка из плотного картона с изображением лесенки, ступень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торой раскрашены разными цветами; пять круглых фишек, соответствующи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цвету ступенек лесенк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6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сточник: </w:t>
                        </w: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.Н. Комиссарова, Э.П. Костина «Наглядные средства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узыкальном воспитании дошкольников. Пособие для воспитателей и муз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уководителей детских садов.»-М. Просвещение, 1986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9001;width:6802;height:3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4" w:right="71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10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гра «Определи форму музыкального произведения» (п.гр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4" w:right="71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9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Цель: </w:t>
                        </w:r>
                        <w:r>
                          <w:rPr>
                            <w:kern w:val="2"/>
                            <w:sz w:val="24"/>
                            <w:spacing w:val="-9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азвивать у детей умение различать контрастные части в музыке,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ступление и заключение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7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обия: </w:t>
                        </w:r>
                        <w:r>
                          <w:rPr>
                            <w:kern w:val="2"/>
                            <w:sz w:val="24"/>
                            <w:spacing w:val="-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вадраты, треугольники, круги различные по цвету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2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узыкальный материал: </w:t>
                        </w: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Г. Левкодимов «Маленькая пьеса»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spacing w:val="-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сточник: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Л.Н. Комиссарова, Э.П. Костина «Наглядные средства 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узыкальном воспитании дошкольников: Пособие для воспитателей и муз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уководителей детских садов.» -М. Просвещение, 19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300</wp:posOffset>
                </wp:positionH>
                <wp:positionV relativeFrom="paragraph">
                  <wp:posOffset>38100</wp:posOffset>
                </wp:positionV>
                <wp:extent cx="4319905" cy="7892415"/>
                <wp:effectExtent l="5080" t="5080" r="7366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7892280"/>
                          <a:chOff x="0" y="0"/>
                          <a:chExt cx="4320000" cy="789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2000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10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гра «Что музыкальный инструмент расскажет  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12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ебе» (п.гр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5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Цель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5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вивать тембровый слух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8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обия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ва одинаковых комплекта музыкальных инструментов, коробк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8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сточник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.А. Михайлова «Развитие музыкальных способностей детей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пулярное пособие для родителей и педагогов». - Ярославль: Академ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вития, 1997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432000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11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гра «Слушай, слушай, различай»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7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Цель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вивать восприятие музыки, музыкальный вкус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4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узыкальный материал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. И. Чайковский «Полька», Д.Б. Кабалевск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Клоуны», С.С. Прокофьев «Сказочка»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8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сточник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.А. Михайлова «Развитие музыкальных способностей детей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пулярное пособие для родителей и педагогов». - Ярославль: Академ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вития, 1997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432000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10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гра «Весёлые нотки» (ст.гр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5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Цель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5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вивать певческие навык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8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обия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грушечный телевизор, картинки, соответствующие содержани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юбимых песен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6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сточник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.А. Михайлова «Развитие музыкальных способностей детей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пулярное пособие для родителей и педагогов». - Ярославль: Академ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вития, 1997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3pt;width:340.15pt;height:621.45pt" coordorigin="780,60" coordsize="6803,12429">
                <v:shape id="shape_0" fillcolor="white" stroked="t" o:allowincell="f" style="position:absolute;left:780;top:60;width:6802;height:3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8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10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гра «Что музыкальный инструмент расскажет  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12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ебе» (п.гр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8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5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Цель: </w:t>
                        </w:r>
                        <w:r>
                          <w:rPr>
                            <w:kern w:val="2"/>
                            <w:sz w:val="24"/>
                            <w:spacing w:val="-5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вивать тембровый слух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8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обия: </w:t>
                        </w:r>
                        <w:r>
                          <w:rPr>
                            <w:kern w:val="2"/>
                            <w:sz w:val="24"/>
                            <w:spacing w:val="-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ва одинаковых комплекта музыкальных инструментов, коробк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8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8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сточник: </w:t>
                        </w:r>
                        <w:r>
                          <w:rPr>
                            <w:kern w:val="2"/>
                            <w:sz w:val="24"/>
                            <w:spacing w:val="-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.А. Михайлова «Развитие музыкальных способностей детей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пулярное пособие для родителей и педагогов». - Ярославль: Академ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вития, 1997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;top:4200;width:6802;height:3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9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11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гра «Слушай, слушай, различай»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7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Цель: </w:t>
                        </w:r>
                        <w:r>
                          <w:rPr>
                            <w:kern w:val="2"/>
                            <w:sz w:val="24"/>
                            <w:spacing w:val="-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вивать восприятие музыки, музыкальный вкус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4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узыкальный материал: </w:t>
                        </w: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. И. Чайковский «Полька», Д.Б. Кабалевски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«Клоуны», С.С. Прокофьев «Сказочка»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8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сточник: </w:t>
                        </w:r>
                        <w:r>
                          <w:rPr>
                            <w:kern w:val="2"/>
                            <w:sz w:val="24"/>
                            <w:spacing w:val="-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.А. Михайлова «Развитие музыкальных способностей детей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пулярное пособие для родителей и педагогов». - Ярославль: Академ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вития, 1997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;top:8520;width:6802;height:3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10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гра «Весёлые нотки» (ст.гр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5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Цель: </w:t>
                        </w:r>
                        <w:r>
                          <w:rPr>
                            <w:kern w:val="2"/>
                            <w:sz w:val="24"/>
                            <w:spacing w:val="-5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вивать певческие навык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8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обия: </w:t>
                        </w:r>
                        <w:r>
                          <w:rPr>
                            <w:kern w:val="2"/>
                            <w:sz w:val="24"/>
                            <w:spacing w:val="-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грушечный телевизор, картинки, соответствующие содержани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юбимых песен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6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сточник: </w:t>
                        </w: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.А. Михайлова «Развитие музыкальных способностей детей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пулярное пособие для родителей и педагогов». - Ярославль: Академ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вития, 1997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7700</wp:posOffset>
                </wp:positionH>
                <wp:positionV relativeFrom="paragraph">
                  <wp:posOffset>190500</wp:posOffset>
                </wp:positionV>
                <wp:extent cx="4319905" cy="7892415"/>
                <wp:effectExtent l="5080" t="5080" r="18796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7892280"/>
                          <a:chOff x="0" y="0"/>
                          <a:chExt cx="4320000" cy="789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2000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12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гра «Укрась музыку» (ст.гр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7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Цель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вивать восприятие музыки и тембровый слух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6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обия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таллофон, колокольчик, треугольник, бубен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1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узыкальный материал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юбые музыкальные произвед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личного характера /можно фонограммы/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9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сточник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9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. А. Михайлова «Развитие музыкальных способностей детей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пулярное пособие для родителей и педагогов». - Ярославль: Академ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вития, 1997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432000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10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гра «Ритмическое лото» (ст.гр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6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Цель: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вивать музыкально-ритмический слух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7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обия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арточки, на одной половине которых изображён ритмически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унок знакомой детям песни, а другая половина пустая; картинки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ллюстрирующие содержание песен; детские музыкальные инструменты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9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сточник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9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. А. Михайлова «Развитие музыкальных способностей дет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.Популярное пособие для родителей и педагогов». - Ярославль: Академия развития, 1997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432000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10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гра «Научи матрёшек танцевать» (ст.гр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7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Цель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азвивать музыкально-ритмический слух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6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обия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Большая матрешка и маленькие /по числу играющих/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spacing w:val="-9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сточник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.А. Михайлова «Развитие музыкальных способностей детей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пулярное пособие для родителей и педагогов». - Ярославль: Академия развития, 1997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5pt;width:340.15pt;height:621.45pt" coordorigin="1020,300" coordsize="6803,12429">
                <v:shape id="shape_0" fillcolor="white" stroked="t" o:allowincell="f" style="position:absolute;left:1020;top:300;width:6802;height:3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12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гра «Укрась музыку» (ст.гр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7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Цель: </w:t>
                        </w:r>
                        <w:r>
                          <w:rPr>
                            <w:kern w:val="2"/>
                            <w:sz w:val="24"/>
                            <w:spacing w:val="-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вивать восприятие музыки и тембровый слух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6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обия: </w:t>
                        </w: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таллофон, колокольчик, треугольник, бубен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1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узыкальный материал: </w:t>
                        </w:r>
                        <w:r>
                          <w:rPr>
                            <w:kern w:val="2"/>
                            <w:sz w:val="24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юбые музыкальные произвед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личного характера /можно фонограммы/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9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сточник: </w:t>
                        </w:r>
                        <w:r>
                          <w:rPr>
                            <w:kern w:val="2"/>
                            <w:sz w:val="24"/>
                            <w:spacing w:val="-9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. А. Михайлова «Развитие музыкальных способностей детей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пулярное пособие для родителей и педагогов». - Ярославль: Академ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вития, 1997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;top:4440;width:6802;height:3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10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гра «Ритмическое лото» (ст.гр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6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Цель: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вивать музыкально-ритмический слух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7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обия: </w:t>
                        </w:r>
                        <w:r>
                          <w:rPr>
                            <w:kern w:val="2"/>
                            <w:sz w:val="24"/>
                            <w:spacing w:val="-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арточки, на одной половине которых изображён ритмически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унок знакомой детям песни, а другая половина пустая; картинки,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ллюстрирующие содержание песен; детские музыкальные инструменты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9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сточник: </w:t>
                        </w:r>
                        <w:r>
                          <w:rPr>
                            <w:kern w:val="2"/>
                            <w:sz w:val="24"/>
                            <w:spacing w:val="-9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. А. Михайлова «Развитие музыкальных способностей дет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.Популярное пособие для родителей и педагогов». - Ярославль: Академия развития, 1997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;top:8760;width:6802;height:3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62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10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гра «Научи матрёшек танцевать» (ст.гр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7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Цель: </w:t>
                        </w:r>
                        <w:r>
                          <w:rPr>
                            <w:kern w:val="2"/>
                            <w:sz w:val="24"/>
                            <w:spacing w:val="-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азвивать музыкально-ритмический слух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6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обия: </w:t>
                        </w: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Большая матрешка и маленькие /по числу играющих/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spacing w:val="-9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сточник: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.А. Михайлова «Развитие музыкальных способностей детей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пулярное пособие для родителей и педагогов». - Ярославль: Академия развития, 1997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4319905" cy="78924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7892280"/>
                          <a:chOff x="0" y="0"/>
                          <a:chExt cx="4320000" cy="789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2000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11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гра «Три поросёнка» (ст.гр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6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Цель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личать характер и жанры музыкальных произведений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5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обия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5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ри плоскостных домика, три шапочки: красного, синего 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елёного цвето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3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узыкальный материал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юбая бодрая плясовая, маршевая и спокойна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есенная мелодия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7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сточник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А.Н. Зимина «Музыкально-дидактические игры и упражн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 малокомплектных ДОУ. Пособие для педагогов. - М.: «Гном -Пресс», 1998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432000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11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гра «Кошка и мышки» (ст.гр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7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Цель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вивать динамический слух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8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обия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апочки мышек и кошек по количеству детей, два плоскост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мик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узыкальный материал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юбая плясовая мелодия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7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сточник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.Н. Зимина «Музыкально-дидактические игры и упражн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 малокомплектных ДОУ. Пособие для педагогов. - М: «Гном -Пресс» ,1998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432000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10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гра «Определи инструмент» (ст.гр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6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Цель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вивать тембровый слух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обия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еталлофон, колокольчик, треугольник, бубен - п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нструмент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9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сточник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9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. А. Михайлова «Развитие музыкальных способностей детей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пулярное пособие для родителей и педагогов». - Ярославль: Академ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вития, 1997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9pt;width:340.15pt;height:621.45pt" coordorigin="540,-180" coordsize="6803,12429">
                <v:shape id="shape_0" fillcolor="white" stroked="t" o:allowincell="f" style="position:absolute;left:540;top:-180;width:6802;height:3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11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гра «Три поросёнка» (ст.гр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6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Цель: </w:t>
                        </w: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личать характер и жанры музыкальных произведений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5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обия: </w:t>
                        </w:r>
                        <w:r>
                          <w:rPr>
                            <w:kern w:val="2"/>
                            <w:sz w:val="24"/>
                            <w:spacing w:val="-5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ри плоскостных домика, три шапочки: красного, синего 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елёного цветов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3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узыкальный материал: </w:t>
                        </w:r>
                        <w:r>
                          <w:rPr>
                            <w:kern w:val="2"/>
                            <w:sz w:val="24"/>
                            <w:spacing w:val="-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юбая бодрая плясовая, маршевая и спокойна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есенная мелодия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7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сточник: </w:t>
                        </w:r>
                        <w:r>
                          <w:rPr>
                            <w:kern w:val="2"/>
                            <w:sz w:val="24"/>
                            <w:spacing w:val="-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А.Н. Зимина «Музыкально-дидактические игры и упражн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 малокомплектных ДОУ. Пособие для педагогов. - М.: «Гном -Пресс», 1998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960;width:6802;height:3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9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11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гра «Кошка и мышки» (ст.гр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8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7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Цель: </w:t>
                        </w:r>
                        <w:r>
                          <w:rPr>
                            <w:kern w:val="2"/>
                            <w:sz w:val="24"/>
                            <w:spacing w:val="-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вивать динамический слух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8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обия: </w:t>
                        </w:r>
                        <w:r>
                          <w:rPr>
                            <w:kern w:val="2"/>
                            <w:sz w:val="24"/>
                            <w:spacing w:val="-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апочки мышек и кошек по количеству детей, два плоскостны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мик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8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узыкальный материал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юбая плясовая мелодия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8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7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сточник: </w:t>
                        </w:r>
                        <w:r>
                          <w:rPr>
                            <w:kern w:val="2"/>
                            <w:sz w:val="24"/>
                            <w:spacing w:val="-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.Н. Зимина «Музыкально-дидактические игры и упражн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 малокомплектных ДОУ. Пособие для педагогов. - М: «Гном -Пресс» ,1998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8280;width:6802;height:3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9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10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гра «Определи инструмент» (ст.гр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6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Цель: </w:t>
                        </w: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вивать тембровый слух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обия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еталлофон, колокольчик, треугольник, бубен - п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нструмент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9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сточник: </w:t>
                        </w:r>
                        <w:r>
                          <w:rPr>
                            <w:kern w:val="2"/>
                            <w:sz w:val="24"/>
                            <w:spacing w:val="-9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. А. Михайлова «Развитие музыкальных способностей детей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пулярное пособие для родителей и педагогов». - Ярославль: Академ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вития, 1997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1075</wp:posOffset>
                </wp:positionH>
                <wp:positionV relativeFrom="paragraph">
                  <wp:posOffset>523875</wp:posOffset>
                </wp:positionV>
                <wp:extent cx="4338955" cy="25393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574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Игра «Снеговики и снежинки» (ст.гр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учить детей различать спокойную и бодрую мелод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Музыкальный материал: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«Старинный русский вальс», А. Островски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«Школьная польк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Источник: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А.Н. Зимина «Музыкально-дидактические игры и упражне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 малокомплектных ДОУ. Пособие для педагогов. - М.: «Гном 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Пресс»,199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199.95pt;mso-wrap-distance-left:9.05pt;mso-wrap-distance-right:9.05pt;mso-wrap-distance-top:0pt;mso-wrap-distance-bottom:0pt;margin-top:41.25pt;mso-position-vertical-relative:text;margin-left:77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right="1574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1"/>
                          <w:sz w:val="24"/>
                          <w:szCs w:val="24"/>
                        </w:rPr>
                        <w:t>Игра «Снеговики и снежинки» (ст.гр.)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Цель: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учить детей различать спокойную и бодрую мелодии.</w:t>
                      </w:r>
                    </w:p>
                    <w:p>
                      <w:pPr>
                        <w:pStyle w:val="Normal"/>
                        <w:shd w:fill="FFFFFF" w:val="clear"/>
                        <w:ind w:left="2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Музыкальный материал: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«Старинный русский вальс», А. Островский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2"/>
                          <w:sz w:val="24"/>
                          <w:szCs w:val="24"/>
                        </w:rPr>
                        <w:t>«Школьная полька».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Источник: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А.Н. Зимина «Музыкально-дидактические игры и упражнения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в малокомплектных ДОУ. Пособие для педагогов. - М.: «Гном -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sz w:val="24"/>
                          <w:szCs w:val="24"/>
                        </w:rPr>
                        <w:t>Пресс»,1998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1075</wp:posOffset>
                </wp:positionH>
                <wp:positionV relativeFrom="paragraph">
                  <wp:posOffset>3152775</wp:posOffset>
                </wp:positionV>
                <wp:extent cx="4338955" cy="25393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Игра «Три медведя» (ст.гр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Развивать звуковысотный и музыкально-ритмический слу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Пособ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карточки с изображением медведей: большого, среднего размер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и маленького, по три на каждого ребён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Музыкальный материал: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. Раухвергер «Мишк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Источник: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АН. Зимина «Музыкально-дидактические игры и упражне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 малокомплектных ДОУ. Пособие для педагогов. - М.: «Гном -</w:t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Пресс»199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199.95pt;mso-wrap-distance-left:9.05pt;mso-wrap-distance-right:9.05pt;mso-wrap-distance-top:0pt;mso-wrap-distance-bottom:0pt;margin-top:248.25pt;mso-position-vertical-relative:text;margin-left:77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Игра «Три медведя» (ст.гр.)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Цель: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Развивать звуковысотный и музыкально-ритмический слух.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>Пособия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карточки с изображением медведей: большого, среднего размера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>и маленького, по три на каждого ребёнка.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Музыкальный материал: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А. Раухвергер «Мишка».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Источник: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АН. Зимина «Музыкально-дидактические игры и упражнения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в малокомплектных ДОУ. Пособие для педагогов. - М.: «Гном -</w:t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>Пресс»199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1075</wp:posOffset>
                </wp:positionH>
                <wp:positionV relativeFrom="paragraph">
                  <wp:posOffset>5895975</wp:posOffset>
                </wp:positionV>
                <wp:extent cx="4338955" cy="25393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Игра «Лесная прогулка» (ст.гр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Развивать тембровый и музыкально-ритмический слу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Пособия: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три плоскостных домика, где живут медведи, зайцы, белочки;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шапочки медведей, зайцев, белочек; барабан, бубен, погремуш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Источник: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А.Н. Зимина «Музыкально-дидактические игры и упражне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 малокомплектных ДОУ. Пособие для педагогов. - М.: «Гном 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Пресс»199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199.95pt;mso-wrap-distance-left:9.05pt;mso-wrap-distance-right:9.05pt;mso-wrap-distance-top:0pt;mso-wrap-distance-bottom:0pt;margin-top:464.25pt;mso-position-vertical-relative:text;margin-left:77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Игра «Лесная прогулка» (ст.гр.)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Цель: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Развивать тембровый и музыкально-ритмический слух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Пособия: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три плоскостных домика, где живут медведи, зайцы, белочки;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>шапочки медведей, зайцев, белочек; барабан, бубен, погремушка.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Источник: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А.Н. Зимина «Музыкально-дидактические игры и упражнения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в малокомплектных ДОУ. Пособие для педагогов. - М.: «Гном -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>Пресс»1998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0575</wp:posOffset>
                </wp:positionH>
                <wp:positionV relativeFrom="paragraph">
                  <wp:posOffset>333375</wp:posOffset>
                </wp:positionV>
                <wp:extent cx="4338955" cy="25393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Игра «Угадай –ка» (ср.гр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Цепь: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Учить детей различать длительности звук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Пособия: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ырезанные из бумаги круги: большие белого цвета, маленькие 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чёрного; по количеству играющи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Источник: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А.Н. Зимина «Музыкально-дидактические игры и упражне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 малокомплектных ДОУ. Пособие для педагогов. - М: «Гном 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есс», 199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199.95pt;mso-wrap-distance-left:9.05pt;mso-wrap-distance-right:9.05pt;mso-wrap-distance-top:0pt;mso-wrap-distance-bottom:0pt;margin-top:26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Игра «Угадай –ка» (ср.гр.)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Цепь: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Учить детей различать длительности звуков.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Пособия: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вырезанные из бумаги круги: большие белого цвета, маленькие -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sz w:val="24"/>
                          <w:szCs w:val="24"/>
                        </w:rPr>
                        <w:t>чёрного; по количеству играющих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Источник: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А.Н. Зимина «Музыкально-дидактические игры и упражнения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в малокомплектных ДОУ. Пособие для педагогов. - М: «Гном -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Пресс», 1998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8675</wp:posOffset>
                </wp:positionH>
                <wp:positionV relativeFrom="paragraph">
                  <wp:posOffset>3000375</wp:posOffset>
                </wp:positionV>
                <wp:extent cx="4338955" cy="25393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Игра «Прогулка» (ср.гр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Различать спокойный и бодрый характер музыкаль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произведе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Музыкальный материал: </w:t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Т. Ломова «Погуляем», Э. Парлов «Марш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Источник: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АН. Зимина «Музыкально-дидактические игры и упражне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 малокомплектных ДОУ. Пособие дня педагогов. - М.: «Гном 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есс», 199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199.95pt;mso-wrap-distance-left:9.05pt;mso-wrap-distance-right:9.05pt;mso-wrap-distance-top:0pt;mso-wrap-distance-bottom:0pt;margin-top:236.2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"/>
                          <w:sz w:val="24"/>
                          <w:szCs w:val="24"/>
                        </w:rPr>
                        <w:t>Игра «Прогулка» (ср.гр.)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Цель: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Различать спокойный и бодрый характер музыкальных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0"/>
                          <w:sz w:val="24"/>
                          <w:szCs w:val="24"/>
                        </w:rPr>
                        <w:t>произведений.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3"/>
                          <w:sz w:val="24"/>
                          <w:szCs w:val="24"/>
                        </w:rPr>
                        <w:t xml:space="preserve">Музыкальный материал: </w:t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Т. Ломова «Погуляем», Э. Парлов «Марш».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Источник: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АН. Зимина «Музыкально-дидактические игры и упражнения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в малокомплектных ДОУ. Пособие дня педагогов. - М.: «Гном -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Пресс», 1998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8675</wp:posOffset>
                </wp:positionH>
                <wp:positionV relativeFrom="paragraph">
                  <wp:posOffset>5743575</wp:posOffset>
                </wp:positionV>
                <wp:extent cx="4338955" cy="25393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Игра «Кого встретил колобок?» (ср.гр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Развивать у детей представление о регистрах /высокий, средний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низкий/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Пособия: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карточка из плотного картона, разделена на две части: слев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изображён весёлый колобок, справа вверху вырезано окошко. С обратно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стороны вставляется полоска с изображениями: зайца, лисы, волка, медвед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Музыкальный материал: </w:t>
                            </w:r>
                            <w:r>
                              <w:rPr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Левкодимов «Кого встретил колобок?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Источник: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Л.Н. Комиссарова,  Э.П. Костина «Наглядные средства 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музыкальном воспитании дошкольников: Пособие для воспитателей и муз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уководителей детских садов.» -М.:Просвещение, 1986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199.95pt;mso-wrap-distance-left:9.05pt;mso-wrap-distance-right:9.05pt;mso-wrap-distance-top:0pt;mso-wrap-distance-bottom:0pt;margin-top:452.2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>Игра «Кого встретил колобок?» (ср.гр.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Цель: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Развивать у детей представление о регистрах /высокий, средний,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2"/>
                          <w:sz w:val="24"/>
                          <w:szCs w:val="24"/>
                        </w:rPr>
                        <w:t>низкий/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Пособия: 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карточка из плотного картона, разделена на две части: слева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>изображён весёлый колобок, справа вверху вырезано окошко. С обратной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sz w:val="24"/>
                          <w:szCs w:val="24"/>
                        </w:rPr>
                        <w:t>стороны вставляется полоска с изображениями: зайца, лисы, волка, медведя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Музыкальный материал: </w:t>
                      </w:r>
                      <w:r>
                        <w:rPr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Левкодимов «Кого встретил колобок?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Источник: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Л.Н. Комиссарова,  Э.П. Костина «Наглядные средства в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sz w:val="24"/>
                          <w:szCs w:val="24"/>
                        </w:rPr>
                        <w:t>музыкальном воспитании дошкольников: Пособие для воспитателей и муз.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руководителей детских садов.» -М.:Просвещение, 1986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4370</wp:posOffset>
                </wp:positionH>
                <wp:positionV relativeFrom="paragraph">
                  <wp:posOffset>219075</wp:posOffset>
                </wp:positionV>
                <wp:extent cx="4338955" cy="25393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Игра «Качели» (ср.гр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креплять восприятие и различение звуков септим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Пособия: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карточка с изображением качелей в верхнем и нижн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оложении, цветная карточка, закрывающая изображение, металлофон, </w:t>
                            </w:r>
                            <w:r>
                              <w:rPr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>ширм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Музыкальный материал: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Е. Тиличеева «Качели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Источник: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Л.Н. Комиссарова, Э.П. Костина «Наглядные средства 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музыкальном  воспитании дошкольников: Пособие для воспитателей и муз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уководителей детских садов.» -М. Просвещение, 198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199.95pt;mso-wrap-distance-left:9.05pt;mso-wrap-distance-right:9.05pt;mso-wrap-distance-top:0pt;mso-wrap-distance-bottom:0pt;margin-top:17.25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1"/>
                          <w:sz w:val="24"/>
                          <w:szCs w:val="24"/>
                        </w:rPr>
                        <w:t>Игра «Качели» (ср.гр.)</w:t>
                      </w:r>
                    </w:p>
                    <w:p>
                      <w:pPr>
                        <w:pStyle w:val="Normal"/>
                        <w:shd w:fill="FFFFFF" w:val="clear"/>
                        <w:ind w:left="2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Цель: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Закреплять восприятие и различение звуков септимы.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Пособия: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карточка с изображением качелей в верхнем и нижнем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оложении, цветная карточка, закрывающая изображение, металлофон, </w:t>
                      </w:r>
                      <w:r>
                        <w:rPr>
                          <w:color w:val="000000"/>
                          <w:spacing w:val="-13"/>
                          <w:sz w:val="24"/>
                          <w:szCs w:val="24"/>
                        </w:rPr>
                        <w:t>ширма.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Музыкальный материал: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Е. Тиличеева «Качели».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Источник: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Л.Н. Комиссарова, Э.П. Костина «Наглядные средства в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  <w:t>музыкальном  воспитании дошкольников: Пособие для воспитателей и муз.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руководителей детских садов.» -М. Просвещение, 198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4370</wp:posOffset>
                </wp:positionH>
                <wp:positionV relativeFrom="paragraph">
                  <wp:posOffset>2847975</wp:posOffset>
                </wp:positionV>
                <wp:extent cx="4338955" cy="253936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Игра «Кто как идёт» (ср.гр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Упражнять детей в восприятии и различении акцента ритмических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рисунк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Пособия: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карточки с изображением зверей: медведя, лисы, волк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металлофон, ширм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Музыкальный материал: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. Левкодимов «Кто как идет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Источник: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Л.Н. Комиссарова, Э.П. Костина «Наглядные средства 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музыкальном воспитании дошкольников; Пособие для воспитателей и муз.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уководителей детских садов.» -М. Просвещение, 198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199.95pt;mso-wrap-distance-left:9.05pt;mso-wrap-distance-right:9.05pt;mso-wrap-distance-top:0pt;mso-wrap-distance-bottom:0pt;margin-top:224.25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Игра «Кто как идёт» (ср.гр.)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Цель: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Упражнять детей в восприятии и различении акцента ритмических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2"/>
                          <w:sz w:val="24"/>
                          <w:szCs w:val="24"/>
                        </w:rPr>
                        <w:t>рисунков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Пособия: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карточки с изображением зверей: медведя, лисы, волка;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0"/>
                          <w:sz w:val="24"/>
                          <w:szCs w:val="24"/>
                        </w:rPr>
                        <w:t>металлофон, ширма.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Музыкальный материал: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Г. Левкодимов «Кто как идет».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Источник: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Л.Н. Комиссарова, Э.П. Костина «Наглядные средства в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  <w:t>музыкальном воспитании дошкольников; Пособие для воспитателей и муз.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руководителей детских садов.» -М. Просвещение, 198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4370</wp:posOffset>
                </wp:positionH>
                <wp:positionV relativeFrom="paragraph">
                  <wp:posOffset>5591175</wp:posOffset>
                </wp:positionV>
                <wp:extent cx="4338955" cy="253936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Игра «Весёлые матрёшки» (ср.гр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Различать звуки по высот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Пособия: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матрёшки трёх величин: высокие, средние, низкие; по числ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играющих; металлофон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Источник: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А.Н. Зимина «Музыкально-дидактические игры и упражне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в малокомплектных ДОУ. Пособие для педагогов. -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: «Гном -Пресс»,199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199.95pt;mso-wrap-distance-left:9.05pt;mso-wrap-distance-right:9.05pt;mso-wrap-distance-top:0pt;mso-wrap-distance-bottom:0pt;margin-top:440.25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1"/>
                          <w:sz w:val="24"/>
                          <w:szCs w:val="24"/>
                        </w:rPr>
                        <w:t>Игра «Весёлые матрёшки» (ср.гр.)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Цель: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Различать звуки по высоте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Пособия: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матрёшки трёх величин: высокие, средние, низкие; по числу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0"/>
                          <w:sz w:val="24"/>
                          <w:szCs w:val="24"/>
                        </w:rPr>
                        <w:t>играющих; металлофон.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Источник: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А.Н. Зимина «Музыкально-дидактические игры и упражнения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в малокомплектных ДОУ. Пособие для педагогов. -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M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: «Гном -Пресс»,199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875</wp:posOffset>
                </wp:positionH>
                <wp:positionV relativeFrom="paragraph">
                  <wp:posOffset>66675</wp:posOffset>
                </wp:positionV>
                <wp:extent cx="4338955" cy="253936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Игра «Весёлый поезд» (ср.гр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Развивать у детей умение различать тембр различных детских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музыкальных инструмент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собия: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артинка: поезд и вагончики с окошками из бархатной бумаги;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картинки с изображением различных муз. инструментов, сзади обклеен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фланелью, чтобы можно было прикреплять к окнам поез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Источник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М Л.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Михайлова «Развитие музыкальных способностей дет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пулярное пособие для родителей и педагогов» - Ярославль: «Академ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азвития», 1997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199.95pt;mso-wrap-distance-left:9.05pt;mso-wrap-distance-right:9.05pt;mso-wrap-distance-top:0pt;mso-wrap-distance-bottom:0pt;margin-top:5.25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Игра «Весёлый поезд» (ср.гр.)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Цель: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Развивать у детей умение различать тембр различных детских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  <w:t>музыкальных инструментов.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собия: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картинка: поезд и вагончики с окошками из бархатной бумаги;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>картинки с изображением различных муз. инструментов, сзади обклеены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>фланелью, чтобы можно было прикреплять к окнам поезда.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Источник: 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М Л.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Михайлова «Развитие музыкальных способностей детей.</w:t>
                      </w:r>
                    </w:p>
                    <w:p>
                      <w:pPr>
                        <w:pStyle w:val="Normal"/>
                        <w:shd w:fill="FFFFFF" w:val="clear"/>
                        <w:ind w:left="2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опулярное пособие для родителей и педагогов» - Ярославль: «Академия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развития», 1997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875</wp:posOffset>
                </wp:positionH>
                <wp:positionV relativeFrom="paragraph">
                  <wp:posOffset>2695575</wp:posOffset>
                </wp:positionV>
                <wp:extent cx="4338955" cy="253936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Игра «Колокольчики» (ср.гр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Различать динамические оттенки в музык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собия: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арточки с колокольчиками: большими и маленькими по числ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дет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Музыкальный материал: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Г. Левкодимов «Громкая и тихая музык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Источник: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Л.Н, Комиссарова, Э.П. Костина «Наглядные средства в </w:t>
                            </w: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 xml:space="preserve">музыкальном воспитании дошкольников: Пособие для воспитателей и муз.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уководителей детских садов» -М/.Просвещение, 198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199.95pt;mso-wrap-distance-left:9.05pt;mso-wrap-distance-right:9.05pt;mso-wrap-distance-top:0pt;mso-wrap-distance-bottom:0pt;margin-top:212.25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1"/>
                          <w:sz w:val="24"/>
                          <w:szCs w:val="24"/>
                        </w:rPr>
                        <w:t>Игра «Колокольчики» (ср.гр.)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Цель: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Различать динамические оттенки в музыке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собия: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карточки с колокольчиками: большими и маленькими по числу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  <w:t>детей.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Музыкальный материал: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Г. Левкодимов «Громкая и тихая музыка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Источник: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Л.Н, Комиссарова, Э.П. Костина «Наглядные средства в </w:t>
                      </w: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  <w:t xml:space="preserve">музыкальном воспитании дошкольников: Пособие для воспитателей и муз.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руководителей детских садов» -М/.Просвещение, 198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3875</wp:posOffset>
                </wp:positionH>
                <wp:positionV relativeFrom="paragraph">
                  <wp:posOffset>5438775</wp:posOffset>
                </wp:positionV>
                <wp:extent cx="4338955" cy="253936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Игра «Едет поезд» (ср.гр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Различать изменение темпа музы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Пособия: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гр ушка - заводной поез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Музыкальный материал: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Б. Тиличеева «Колёса паровоз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Источник: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Л.Н. Комиссарова, Э.П. Костина «Наглядные средства 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музыкальном воспитании дошкольников: Пособие для воспитателей и муз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уководителей детских садов.»-М. Просвещение, 1986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199.95pt;mso-wrap-distance-left:9.05pt;mso-wrap-distance-right:9.05pt;mso-wrap-distance-top:0pt;mso-wrap-distance-bottom:0pt;margin-top:428.25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Игра «Едет поезд» (ср.гр.)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Цель: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Различать изменение темпа музыки.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Пособия: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игр ушка - заводной поезд.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Музыкальный материал: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Б. Тиличеева «Колёса паровоза».</w:t>
                      </w:r>
                    </w:p>
                    <w:p>
                      <w:pPr>
                        <w:pStyle w:val="Normal"/>
                        <w:shd w:fill="FFFFFF" w:val="clear"/>
                        <w:ind w:left="2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Источник: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Л.Н. Комиссарова, Э.П. Костина «Наглядные средства в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  <w:t>музыкальном воспитании дошкольников: Пособие для воспитателей и муз.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руководителей детских садов.»-М. Просвещение, 1986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-85725</wp:posOffset>
                </wp:positionV>
                <wp:extent cx="4338955" cy="253936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Игра «Нам игрушки принесли» (мл.гр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Развивать тембровый слу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Пособия: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музыкальные игрушки: бубен, металлофон, треугольник, </w:t>
                            </w: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 xml:space="preserve">колокольчик, музыкальный молоточек; мягкая игрушка кошка, мешочек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Источник: </w:t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Н. Г. Кононова «Музыкально-дидактические игры для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ошкольников: из опыта работы муз. руководителя» - М.: Просвещение, 198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199.95pt;mso-wrap-distance-left:9.05pt;mso-wrap-distance-right:9.05pt;mso-wrap-distance-top:0pt;mso-wrap-distance-bottom:0pt;margin-top:-6.7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1"/>
                          <w:sz w:val="24"/>
                          <w:szCs w:val="24"/>
                        </w:rPr>
                        <w:t>Игра «Нам игрушки принесли» (мл.гр.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Цель: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Развивать тембровый слух.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Пособия: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 xml:space="preserve">музыкальные игрушки: бубен, металлофон, треугольник, </w:t>
                      </w: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  <w:t xml:space="preserve">колокольчик, музыкальный молоточек; мягкая игрушка кошка, мешочек. 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Источник: </w:t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Н. Г. Кононова «Музыкально-дидактические игры для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дошкольников: из опыта работы муз. руководителя» - М.: Просвещение, 1984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475</wp:posOffset>
                </wp:positionH>
                <wp:positionV relativeFrom="paragraph">
                  <wp:posOffset>2543175</wp:posOffset>
                </wp:positionV>
                <wp:extent cx="4338955" cy="253936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Игра «Солнышко и тучка» (ср.гр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Развивать у детей представление о различном характере музык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/веселая, жизнерадостная; спокойная, грустная/'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Пособия: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Карточки из картона с изобр. солнышка, другие –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тучкой, по две для каждого играющег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узыкальный материал: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Д. Кабалевский «Рондо-марш», С. Прокофье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«Ходит месяц над лугами», М. Крутицкий «Зима» и другие муз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произвед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Источник: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Л.Н. Комиссарова. Э.П. Костина «Наглядные средства 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музыкальном воспитании дошкольников: Пособие для воспитателей и муз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ук. детских садов.» -М.Просвещение, 1986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199.95pt;mso-wrap-distance-left:9.05pt;mso-wrap-distance-right:9.05pt;mso-wrap-distance-top:0pt;mso-wrap-distance-bottom:0pt;margin-top:200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1"/>
                          <w:sz w:val="24"/>
                          <w:szCs w:val="24"/>
                        </w:rPr>
                        <w:t>Игра «Солнышко и тучка» (ср.гр.)</w:t>
                      </w:r>
                    </w:p>
                    <w:p>
                      <w:pPr>
                        <w:pStyle w:val="Normal"/>
                        <w:shd w:fill="FFFFFF" w:val="clear"/>
                        <w:ind w:left="3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Цель: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Развивать у детей представление о различном характере музыки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sz w:val="24"/>
                          <w:szCs w:val="24"/>
                        </w:rPr>
                        <w:t>/веселая, жизнерадостная; спокойная, грустная/'.</w:t>
                      </w:r>
                    </w:p>
                    <w:p>
                      <w:pPr>
                        <w:pStyle w:val="Normal"/>
                        <w:shd w:fill="FFFFFF" w:val="clear"/>
                        <w:ind w:left="3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Пособия: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Карточки из картона с изобр. солнышка, другие – </w:t>
                      </w: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sz w:val="24"/>
                          <w:szCs w:val="24"/>
                        </w:rPr>
                        <w:t>тучкой, по две для каждого играющего.</w:t>
                      </w:r>
                    </w:p>
                    <w:p>
                      <w:pPr>
                        <w:pStyle w:val="Normal"/>
                        <w:shd w:fill="FFFFFF" w:val="clear"/>
                        <w:ind w:left="3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узыкальный материал: 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Д. Кабалевский «Рондо-марш», С. Прокофьев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0"/>
                          <w:sz w:val="24"/>
                          <w:szCs w:val="24"/>
                        </w:rPr>
                        <w:t>«Ходит месяц над лугами», М. Крутицкий «Зима» и другие муз.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0"/>
                          <w:sz w:val="24"/>
                          <w:szCs w:val="24"/>
                        </w:rPr>
                        <w:t>произведения.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Источник: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Л.Н. Комиссарова. Э.П. Костина «Наглядные средства в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sz w:val="24"/>
                          <w:szCs w:val="24"/>
                        </w:rPr>
                        <w:t>музыкальном воспитании дошкольников: Пособие для воспитателей и муз.</w:t>
                      </w:r>
                    </w:p>
                    <w:p>
                      <w:pPr>
                        <w:pStyle w:val="Normal"/>
                        <w:shd w:fill="FFFFFF" w:val="clear"/>
                        <w:ind w:left="3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Рук. детских садов.» -М.Просвещение, 1986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475</wp:posOffset>
                </wp:positionH>
                <wp:positionV relativeFrom="paragraph">
                  <wp:posOffset>5286375</wp:posOffset>
                </wp:positionV>
                <wp:extent cx="4338955" cy="253936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Игра «Ритмические кубики» (ср.гр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Развивать у детей представление о ритм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Пособия: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еревянные кубики /по 2 каждому ребёнку/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узыкальный материал: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р. н. п. «Андрей-воробей», «Сорока» и друг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Источник: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Л.Н. Комиссарова, Э.П. Костина «Наглядные средства 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музыкальном воспитании дошкольников: Пособие для воспитателей и муз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уководителей детских садов.» -М.Просвещение, 1986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199.95pt;mso-wrap-distance-left:9.05pt;mso-wrap-distance-right:9.05pt;mso-wrap-distance-top:0pt;mso-wrap-distance-bottom:0pt;margin-top:416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1"/>
                          <w:sz w:val="24"/>
                          <w:szCs w:val="24"/>
                        </w:rPr>
                        <w:t>Игра «Ритмические кубики» (ср.гр.)</w:t>
                      </w:r>
                    </w:p>
                    <w:p>
                      <w:pPr>
                        <w:pStyle w:val="Normal"/>
                        <w:shd w:fill="FFFFFF" w:val="clear"/>
                        <w:ind w:left="3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Цель: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Развивать у детей представление о ритме.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Пособия: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деревянные кубики /по 2 каждому ребёнку/.</w:t>
                      </w:r>
                    </w:p>
                    <w:p>
                      <w:pPr>
                        <w:pStyle w:val="Normal"/>
                        <w:shd w:fill="FFFFFF" w:val="clear"/>
                        <w:ind w:left="2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узыкальный материал: 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р. н. п. «Андрей-воробей», «Сорока» и другие.</w:t>
                      </w:r>
                    </w:p>
                    <w:p>
                      <w:pPr>
                        <w:pStyle w:val="Normal"/>
                        <w:shd w:fill="FFFFFF" w:val="clear"/>
                        <w:ind w:left="2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Источник: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Л.Н. Комиссарова, Э.П. Костина «Наглядные средства в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sz w:val="24"/>
                          <w:szCs w:val="24"/>
                        </w:rPr>
                        <w:t>музыкальном воспитании дошкольников: Пособие для воспитателей и муз.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руководителей детских садов.» -М.Просвещение, 1986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-238125</wp:posOffset>
                </wp:positionV>
                <wp:extent cx="4338955" cy="253936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0"/>
                                <w:position w:val="3"/>
                                <w:sz w:val="24"/>
                                <w:szCs w:val="24"/>
                              </w:rPr>
                              <w:t>Игра «Кто в домике живёт?» (мл.гр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развивать звуковысотный слух, закреплять программный материал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собия: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артинка с теремом в два этажа: нижние окна большие, верхние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- поменьше; они открываются, а внутри - кармашки для карточек. Карточки </w:t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с изображением животных и их детей: кошка, медведь, птичк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Источник: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Н.Г.Кононова «Музыкально-дидактические игры для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ошкольников: из опыта работы муз. руководителя» - М: Просвещение, 198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199.95pt;mso-wrap-distance-left:9.05pt;mso-wrap-distance-right:9.05pt;mso-wrap-distance-top:0pt;mso-wrap-distance-bottom:0pt;margin-top:-18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2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0"/>
                          <w:position w:val="3"/>
                          <w:sz w:val="24"/>
                          <w:szCs w:val="24"/>
                        </w:rPr>
                        <w:t>Игра «Кто в домике живёт?» (мл.гр.)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Цель: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 xml:space="preserve">развивать звуковысотный слух, закреплять программный материал.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собия: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артинка с теремом в два этажа: нижние окна большие, верхние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- поменьше; они открываются, а внутри - кармашки для карточек. Карточки </w:t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 xml:space="preserve">с изображением животных и их детей: кошка, медведь, птичка. 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Источник: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Н.Г.Кононова «Музыкально-дидактические игры для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дошкольников: из опыта работы муз. руководителя» - М: Просвещение, 1984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2390775</wp:posOffset>
                </wp:positionV>
                <wp:extent cx="4338955" cy="253936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Игра «Прогулка» (мл.гр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Развивать чувство ритм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собия: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Музыкальные молоточки по числу играющи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Источник: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Н.Г.Кононова «Музыкально-дидактические игры дл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ошкольников: из опыта работы муз. руководителя» - М.: Просвещени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98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199.95pt;mso-wrap-distance-left:9.05pt;mso-wrap-distance-right:9.05pt;mso-wrap-distance-top:0pt;mso-wrap-distance-bottom:0pt;margin-top:188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2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1"/>
                          <w:sz w:val="24"/>
                          <w:szCs w:val="24"/>
                        </w:rPr>
                        <w:t>Игра «Прогулка» (мл.гр.)</w:t>
                      </w:r>
                    </w:p>
                    <w:p>
                      <w:pPr>
                        <w:pStyle w:val="Normal"/>
                        <w:shd w:fill="FFFFFF" w:val="clear"/>
                        <w:ind w:left="2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Цель: 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Развивать чувство ритма.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собия: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Музыкальные молоточки по числу играющих.</w:t>
                      </w:r>
                    </w:p>
                    <w:p>
                      <w:pPr>
                        <w:pStyle w:val="Normal"/>
                        <w:shd w:fill="FFFFFF" w:val="clear"/>
                        <w:ind w:left="2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Источник: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Н.Г.Кононова «Музыкально-дидактические игры для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дошкольников: из опыта работы муз. руководителя» - М.: Просвещение,</w:t>
                      </w:r>
                    </w:p>
                    <w:p>
                      <w:pPr>
                        <w:pStyle w:val="Normal"/>
                        <w:shd w:fill="FFFFFF" w:val="clear"/>
                        <w:ind w:left="53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1984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133975</wp:posOffset>
                </wp:positionV>
                <wp:extent cx="4338955" cy="253936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Игра «Кто на чём играет?» (мл.гр.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Развивать тембровый слух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собия: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игрушки кукольного театра с музыкальными инструментами: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мишка - барабан, петрушка - погремушка, зайчик - колокольчик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Источник: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Л.Н. Комиссарова, Э.П. Костина «Наглядные средства в </w:t>
                            </w: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 xml:space="preserve">музыкальном воспитании дошкольников: Пособие для воспитателей и муз.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уководителей детских садов.» -М: Просвещени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198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199.95pt;mso-wrap-distance-left:9.05pt;mso-wrap-distance-right:9.05pt;mso-wrap-distance-top:0pt;mso-wrap-distance-bottom:0pt;margin-top:404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Игра «Кто на чём играет?» (мл.гр.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Цель: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Развивать тембровый слух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собия: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игрушки кукольного театра с музыкальными инструментами: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мишка - барабан, петрушка - погремушка, зайчик - колокольчик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Источник: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Л.Н. Комиссарова, Э.П. Костина «Наглядные средства в </w:t>
                      </w: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  <w:t xml:space="preserve">музыкальном воспитании дошкольников: Пособие для воспитателей и муз.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руководителей детских садов.» -М: Просвещение</w:t>
                      </w:r>
                      <w:r>
                        <w:rPr>
                          <w:color w:val="000000"/>
                          <w:sz w:val="24"/>
                          <w:szCs w:val="24"/>
                          <w:vertAlign w:val="subscript"/>
                        </w:rPr>
                        <w:t>,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198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-320040</wp:posOffset>
                </wp:positionV>
                <wp:extent cx="4338955" cy="2539365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Игра «Где мои детки?» (мл.гр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развивать звуковысотный слух, закреплять программный материа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собия: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Четыре больших карточки и несколько маленьких /по числ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играющих/. На больших карточках изображены гусь, утка, курица; 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аленьких - утята, гусята, ципля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Музыкальный материал: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певка «Где мои гусята - милые ребята?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Источник: </w:t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Н. Г. Кононова «Музыкально-дидактические игры дл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ошкольников: из опыта работы муз. руководителя» - М.: Просвещение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98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199.95pt;mso-wrap-distance-left:9.05pt;mso-wrap-distance-right:9.05pt;mso-wrap-distance-top:0pt;mso-wrap-distance-bottom:0pt;margin-top:-25.2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Игра «Где мои детки?» (мл.гр.)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Цель: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развивать звуковысотный слух, закреплять программный материал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собия: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Четыре больших карточки и несколько маленьких /по числу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>играющих/. На больших карточках изображены гусь, утка, курица; на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маленьких - утята, гусята, циплята.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Музыкальный материал: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попевка «Где мои гусята - милые ребята?»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Источник: </w:t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>Н. Г. Кононова «Музыкально-дидактические игры для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дошкольников: из опыта работы муз. руководителя» - М.: Просвещение,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198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-148590</wp:posOffset>
                </wp:positionV>
                <wp:extent cx="4319905" cy="8025765"/>
                <wp:effectExtent l="5080" t="5080" r="7048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8025840"/>
                          <a:chOff x="0" y="0"/>
                          <a:chExt cx="4320000" cy="802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2000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11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гра «Птичка большая и маленькая» (мл.гр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7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Цель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вивать у детей звуковысотный слух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6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обия;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ланелеграф, карточки с изображением большой и маленьк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тичек, металлофон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4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сточник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.Н. Комиссарова, Э.П Костина «Наглядные средства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узыкальном воспитании дошкольников: Пособие для воспитателей и муз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уководителей детских садов»-М. :Просвещение, 1986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9800"/>
                            <a:ext cx="432000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10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гра «В лесу» (мл.гр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6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Цель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чить детей различать регистровые звучания и характе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узыкальных произведений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обия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ланелеграф, карточки с изображением елей / 2-3/, животных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дведя, зайца, птиц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узыкальный материал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. Тиличеева «В лесу»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5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сточник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5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.Г.Кононова «Музыкально-дидактические игры д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школьников: из опыта работы муз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уководителя» - М.: Просвещение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98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5480"/>
                            <a:ext cx="432000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11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гра «Найди игрушку» (мл.гр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5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Цель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5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знавать знакомые песни, эмоционально откликаться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9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обия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9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грушки, соответствующие содержанию песен: зайчик,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9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дведь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шечка, петушок, курочка и т. д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1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узыкальный материал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.н.п. «Зайчик», «Петушок», В.Витли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Кошечка», В. Ребиков «Медведь» и другие песн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6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сточник: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.Г.Кононова «Музыкально-дидактические игры д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школьников: из опыта работы муз. руководителя» - М.: Просвещение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984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-11.7pt;width:340.15pt;height:631.95pt" coordorigin="37,-234" coordsize="6803,12639">
                <v:shape id="shape_0" fillcolor="white" stroked="t" o:allowincell="f" style="position:absolute;left:37;top:-234;width:6802;height:3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11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гра «Птичка большая и маленькая» (мл.гр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7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Цель: </w:t>
                        </w:r>
                        <w:r>
                          <w:rPr>
                            <w:kern w:val="2"/>
                            <w:sz w:val="24"/>
                            <w:spacing w:val="-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вивать у детей звуковысотный слух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6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обия; </w:t>
                        </w: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ланелеграф, карточки с изображением большой и маленьк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тичек, металлофон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4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сточник: </w:t>
                        </w: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.Н. Комиссарова, Э.П Костина «Наглядные средства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узыкальном воспитании дошкольников: Пособие для воспитателей и муз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уководителей детских садов»-М. :Просвещение, 1986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;top:4191;width:6802;height:3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10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гра «В лесу» (мл.гр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6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Цель: </w:t>
                        </w: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чить детей различать регистровые звучания и характе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узыкальных произведений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обия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ланелеграф, карточки с изображением елей / 2-3/, животных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дведя, зайца, птиц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узыкальный материал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. Тиличеева «В лесу»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5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сточник: </w:t>
                        </w:r>
                        <w:r>
                          <w:rPr>
                            <w:kern w:val="2"/>
                            <w:sz w:val="24"/>
                            <w:spacing w:val="-5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.Г.Кононова «Музыкально-дидактические игры д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школьников: из опыта работы муз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уководителя» - М.: Просвещение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984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;top:8436;width:6802;height:3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11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гра «Найди игрушку» (мл.гр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5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Цель: </w:t>
                        </w:r>
                        <w:r>
                          <w:rPr>
                            <w:kern w:val="2"/>
                            <w:sz w:val="24"/>
                            <w:spacing w:val="-5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знавать знакомые песни, эмоционально откликаться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9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обия: </w:t>
                        </w:r>
                        <w:r>
                          <w:rPr>
                            <w:kern w:val="2"/>
                            <w:sz w:val="24"/>
                            <w:spacing w:val="-9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грушки, соответствующие содержанию песен: зайчик, </w:t>
                        </w:r>
                        <w:r>
                          <w:rPr>
                            <w:kern w:val="2"/>
                            <w:sz w:val="24"/>
                            <w:spacing w:val="-9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дведь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шечка, петушок, курочка и т. д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1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узыкальный материал: </w:t>
                        </w:r>
                        <w:r>
                          <w:rPr>
                            <w:kern w:val="2"/>
                            <w:sz w:val="24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.н.п. «Зайчик», «Петушок», В.Витли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«Кошечка», В. Ребиков «Медведь» и другие песн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6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сточник: </w:t>
                        </w: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.Г.Кононова «Музыкально-дидактические игры д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школьников: из опыта работы муз. руководителя» - М.: Просвещение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984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-456565</wp:posOffset>
                </wp:positionV>
                <wp:extent cx="4319905" cy="28625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2862720"/>
                          <a:chOff x="0" y="0"/>
                          <a:chExt cx="4320000" cy="2862720"/>
                        </a:xfrm>
                      </wpg:grpSpPr>
                      <wps:wsp>
                        <wps:cNvSpPr txBox="1"/>
                        <wps:spPr>
                          <a:xfrm>
                            <a:off x="0" y="342360"/>
                            <a:ext cx="432000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Младшая груп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-35.95pt;width:340.15pt;height:225.4pt" coordorigin="-15,-719" coordsize="6803,4508">
                <v:shape id="shape_0" fillcolor="white" stroked="t" o:allowincell="f" style="position:absolute;left:-15;top:-180;width:6802;height:3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;top:-719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Младшая груп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54610</wp:posOffset>
                </wp:positionV>
                <wp:extent cx="4321810" cy="28625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1800" cy="2862720"/>
                          <a:chOff x="0" y="0"/>
                          <a:chExt cx="4321800" cy="2862720"/>
                        </a:xfrm>
                      </wpg:grpSpPr>
                      <wps:wsp>
                        <wps:cNvSpPr txBox="1"/>
                        <wps:spPr>
                          <a:xfrm>
                            <a:off x="0" y="342360"/>
                            <a:ext cx="432000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4280" y="0"/>
                            <a:ext cx="3017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Средняя груп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4.3pt;width:340.3pt;height:225.4pt" coordorigin="-15,86" coordsize="6806,4508">
                <v:shape id="shape_0" fillcolor="white" stroked="t" o:allowincell="f" style="position:absolute;left:-15;top:625;width:6802;height:3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9;top:86;width:475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Средняя груп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255</wp:posOffset>
                </wp:positionH>
                <wp:positionV relativeFrom="paragraph">
                  <wp:posOffset>109220</wp:posOffset>
                </wp:positionV>
                <wp:extent cx="4319905" cy="28625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2862720"/>
                          <a:chOff x="0" y="0"/>
                          <a:chExt cx="4320000" cy="2862720"/>
                        </a:xfrm>
                      </wpg:grpSpPr>
                      <wps:wsp>
                        <wps:cNvSpPr txBox="1"/>
                        <wps:spPr>
                          <a:xfrm>
                            <a:off x="0" y="342360"/>
                            <a:ext cx="432000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Старшая груп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8.6pt;width:340.15pt;height:225.4pt" coordorigin="-13,172" coordsize="6803,4508">
                <v:shape id="shape_0" fillcolor="white" stroked="t" o:allowincell="f" style="position:absolute;left:-13;top:711;width:6802;height:3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;top:172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Старшая груп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050</wp:posOffset>
                </wp:positionH>
                <wp:positionV relativeFrom="paragraph">
                  <wp:posOffset>-196215</wp:posOffset>
                </wp:positionV>
                <wp:extent cx="4321810" cy="28606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1800" cy="2860560"/>
                          <a:chOff x="0" y="0"/>
                          <a:chExt cx="4321800" cy="2860560"/>
                        </a:xfrm>
                      </wpg:grpSpPr>
                      <wps:wsp>
                        <wps:cNvSpPr txBox="1"/>
                        <wps:spPr>
                          <a:xfrm>
                            <a:off x="0" y="340200"/>
                            <a:ext cx="432000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4280" y="0"/>
                            <a:ext cx="3017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Подготовительная груп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15.45pt;width:340.3pt;height:225.25pt" coordorigin="-30,-309" coordsize="6806,4505">
                <v:shape id="shape_0" fillcolor="white" stroked="t" o:allowincell="f" style="position:absolute;left:-30;top:227;width:6802;height:3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4;top:-309;width:475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Подготовительная груп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5:29:00Z</dcterms:created>
  <dc:creator>Извозников И.И.</dc:creator>
  <dc:description/>
  <cp:keywords/>
  <dc:language>en-US</dc:language>
  <cp:lastModifiedBy>Извозников Игорь</cp:lastModifiedBy>
  <cp:lastPrinted>2004-02-17T16:24:00Z</cp:lastPrinted>
  <dcterms:modified xsi:type="dcterms:W3CDTF">2007-06-22T20:20:00Z</dcterms:modified>
  <cp:revision>38</cp:revision>
  <dc:subject/>
  <dc:title/>
</cp:coreProperties>
</file>