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>Автоном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>«Детский сад присмотра и оздор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>для детей с аллергическими заболеваниями № 7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 xml:space="preserve">Консп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 xml:space="preserve">непосредствен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>по познаватель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cs="Times New Roman" w:ascii="Times New Roman" w:hAnsi="Times New Roman"/>
          <w:b/>
          <w:color w:val="C00000"/>
          <w:sz w:val="96"/>
        </w:rPr>
        <w:t xml:space="preserve"> </w:t>
      </w:r>
      <w:r>
        <w:rPr>
          <w:rFonts w:cs="Times New Roman" w:ascii="Times New Roman" w:hAnsi="Times New Roman"/>
          <w:b/>
          <w:color w:val="C00000"/>
          <w:sz w:val="96"/>
        </w:rPr>
        <w:t>ЗНАТОКИ</w:t>
        <w:br/>
        <w:t>СЕМЯН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/>
        <w:object w:dxaOrig="1381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15pt;height:124.45pt" filled="f" o:ole="">
            <v:imagedata r:id="rId3" o:title=""/>
          </v:shape>
          <o:OLEObject Type="Embed" ProgID="" ShapeID="ole_rId2" DrawAspect="Content" ObjectID="_865510525" r:id="rId2"/>
        </w:object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3300"/>
          <w:sz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3300"/>
          <w:sz w:val="28"/>
        </w:rPr>
        <w:t>Воспитатель:</w:t>
      </w:r>
      <w:r>
        <w:rPr>
          <w:rFonts w:cs="Times New Roman" w:ascii="Times New Roman" w:hAnsi="Times New Roman"/>
          <w:color w:val="003300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3300"/>
          <w:sz w:val="28"/>
        </w:rPr>
        <w:t xml:space="preserve">Герасим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3300"/>
          <w:sz w:val="28"/>
        </w:rPr>
        <w:t>Рези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3300"/>
          <w:sz w:val="28"/>
        </w:rPr>
        <w:t xml:space="preserve">Габдрашитовна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>Нижнека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>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7388"/>
      </w:tblGrid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то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номное бюджетное дошкольное образовательное учреждение «Детский сад присмотра и оздоровления для детей с аллергическими заболеваниями № 77»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Воспитатель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расимова Резида Габдрашитовна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зрастная группа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ительная к школе группа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теграция образовательной области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вательное развитие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спользуемая образовательная программа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От рождения до школы» под ред. Вераксы Н.Е.</w:t>
            </w:r>
          </w:p>
        </w:tc>
      </w:tr>
      <w:tr>
        <w:trPr>
          <w:trHeight w:val="118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дварительная работ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Чтение главы «Плоды и семена» (Энциклопедия дошкольника. Малофеева Н.Н. М.: Росмэн, 2007);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вместное придумывание графических символов для обозначения различных признаков внешнего вида семян (размер, цвет, форма…);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/и «Нарисуй картину семенами».</w:t>
            </w:r>
          </w:p>
        </w:tc>
      </w:tr>
      <w:tr>
        <w:trPr>
          <w:trHeight w:val="28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ь: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-Совершенствование знаний детей о семенах растен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ировать мыслительные процессы и связную речь детей, используя графические символы.</w:t>
            </w:r>
          </w:p>
        </w:tc>
      </w:tr>
      <w:tr>
        <w:trPr>
          <w:trHeight w:val="7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орудовани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ь грамматически правильно строить свои ответы, используя предложенный алгоритм. Закреплять умение выделять существенные отличительные признаки семян разных растений.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вать мелкую моторику рук.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 CYR" w:hAnsi="Times New Roman CYR" w:eastAsia="Times New Roman CYR" w:cs="Times New Roman CYR"/>
                <w:b/>
                <w:b/>
                <w:color w:val="000000"/>
                <w:sz w:val="3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начала социальной компетентности (уметь внимательно слушать собеседника, не перебивать, дружно работать в парах).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ена разных растений, пинцеты, лупы, прозрачные стаканчики, презентация «Такие разные семена» 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езентация 1</w:t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иглашает детей в организованную им лабораторию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, как настоящие ученые, будем с вами сравнивать и исследовать семена разных растений. Что нам для этого понадобится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занять места в лаборатории и проверить все ли необходимые предметы есть на столах. Отмечает, что появился новый предмет: пинцет. Объясняет его предназначение.</w:t>
              <w:br/>
              <w:br/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их только семян нет на нашей планете?! Хотелось бы мне узнать, хорошо ли вы разбираетесь в семенах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годня нам будет помогать волшебный экран. Рассказывать о семенах вы будете по схем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ебята, посмотрите на волшебный экран. Сначала мы узнаем, семена какого растения появятся на экране. А потом об этих семенах вы будете составлять рассказ.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сначала давайте вспомним о символах, что они означают на схеме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-й слайд</w:t>
            </w:r>
            <w:r>
              <w:rPr/>
              <w:t>)</w:t>
            </w:r>
          </w:p>
          <w:tbl>
            <w:tblPr>
              <w:tblW w:w="71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08"/>
              <w:gridCol w:w="2212"/>
              <w:gridCol w:w="2936"/>
            </w:tblGrid>
            <w:tr>
              <w:trPr/>
              <w:tc>
                <w:tcPr>
                  <w:tcW w:w="2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Чьи семена?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Какого они размера?</w:t>
                  </w:r>
                </w:p>
              </w:tc>
              <w:tc>
                <w:tcPr>
                  <w:tcW w:w="29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Какого они цвета?</w:t>
                  </w:r>
                </w:p>
              </w:tc>
            </w:tr>
            <w:tr>
              <w:trPr/>
              <w:tc>
                <w:tcPr>
                  <w:tcW w:w="2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Какую имеют форму?</w:t>
                  </w:r>
                </w:p>
              </w:tc>
              <w:tc>
                <w:tcPr>
                  <w:tcW w:w="22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Какие семена на ощупь?</w:t>
                  </w:r>
                </w:p>
              </w:tc>
              <w:tc>
                <w:tcPr>
                  <w:tcW w:w="29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sz w:val="28"/>
                      <w:szCs w:val="28"/>
                    </w:rPr>
                    <w:t>Что еще знаете об этих семенах?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лушиваются рассказы детей по слайдам презентации: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Эти желтые ребятки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идели дружно все в початке.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ветят даже карапузы: 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Чьи семена здесь?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кукурузы)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выбрать из тарелочки семена кукурузы, рассмотреть через лупу, описать семена кукурузы по графическому алгоритму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, с помощью пинцета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жно помогать руками, если н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учает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оложить 10 семян в стаканчик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работают в парах, помогая друг другу).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ти семечки вкусны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гадайтесь, чьи они?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тыквы)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аналогичная работа. Затем детям предлагается поработать в парах: один ребенок закрывает глаза, а другой кладет ему в руку семечко кукурузы или тыкв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ужно на ощупь отгадать какое семя в руке). Дети меняются ролями.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5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но важные синьоры,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лны семянок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….(помидоры)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выбрать из тарелочки семена помидоров, рассмотреть через лупу, описать семена по графическому алгоритму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лайд 2)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помощью пинцета в прозрачный стаканчик положить 10 семян помидора.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сравнить пузырьки с семенами помидора и кукурузы. Каких семян кажется больше? Почему? Делается вывод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емена кукурузы крупнее семян помидо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Из таких семян отборных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Летом вырастет … (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солнух)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выбрать из тарелочки семена подсолнуха, рассмотреть через лупу, узнать, что внутри у семени, с помощью пинцета положить 10 семян в пустой стаканчик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дится игровой этюд «Как росли подсолнушки» («Ветер семена кружил, да на землю опустил…»)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Желтенькие, длинненькие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Чьи семянки?..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дынькины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Эти-то семянки тоже ведь на дынькины похожи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о из светлых «молодцов» взрастим мы грядку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… (огурцов)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ирают семена дыни и огурца, сравнивают, описывают любые по желанию, кладут по 10 семян в разные стаканчики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9-й слай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чень сахарный на вкус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ырос из семян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… (арбуз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выбрать из тарелочки семена арбуза, рассмотреть через лупу, описать по алгоритму, положить 10 семян в пузырек.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тем воспитатель предлагает детям игр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мел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ужно с закрытыми глазами отгадать, какие семена шумят)</w:t>
            </w:r>
          </w:p>
          <w:p>
            <w:pPr>
              <w:pStyle w:val="Normal"/>
              <w:spacing w:lineRule="auto" w:line="240" w:before="0" w:after="13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д/и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скажи словечк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9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кукурузы гладкие, а семена помидора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шершавые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49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дыни – желтые, а семена огурца - 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ел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49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помидора шуршат, а семена кукурузы 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уча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49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а арбуза тоньше, а семена кукурузы 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лщ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ind w:left="495" w:hanging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ыквы семена светлые, а у подсолнуха …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ные)</w:t>
            </w:r>
          </w:p>
          <w:p>
            <w:pPr>
              <w:pStyle w:val="Normal"/>
              <w:spacing w:lineRule="auto" w:line="240" w:before="0" w:after="1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детям посмотреть на пузырьки с семенами и ответить на вопрос. Какие из представленных здесь семян самые крупные, а какие самые мелкие? Как можно об этом догадаться?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рупные семена занимают больше места в пузырьке, а мелкие – меньш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Физ. минутка</w:t>
            </w:r>
          </w:p>
          <w:tbl>
            <w:tblPr>
              <w:tblW w:w="71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35"/>
              <w:gridCol w:w="4421"/>
            </w:tblGrid>
            <w:tr>
              <w:trPr/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зьмем, семечко одно,</w:t>
                    <w:br/>
                    <w:t>Положим в ямку мы на дно!</w:t>
                    <w:br/>
                    <w:t>Ты не бойся, дорогое,</w:t>
                    <w:br/>
                    <w:t>Ничего, что там темно.</w:t>
                  </w:r>
                </w:p>
              </w:tc>
              <w:tc>
                <w:tcPr>
                  <w:tcW w:w="4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Дети опускаются на корточки)</w:t>
                  </w:r>
                </w:p>
              </w:tc>
            </w:tr>
            <w:tr>
              <w:trPr/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 свету, к солнцу из земли</w:t>
                    <w:br/>
                    <w:t>Ты росток скорей пошли.</w:t>
                    <w:br/>
                    <w:t>Вот весною, в ранний час,</w:t>
                    <w:br/>
                    <w:t>Семечко взошло у нас.</w:t>
                  </w:r>
                </w:p>
              </w:tc>
              <w:tc>
                <w:tcPr>
                  <w:tcW w:w="4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Дети медленно встают – «вырастают»)</w:t>
                  </w:r>
                </w:p>
              </w:tc>
            </w:tr>
            <w:tr>
              <w:trPr/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з земли росток явился:</w:t>
                  </w:r>
                </w:p>
              </w:tc>
              <w:tc>
                <w:tcPr>
                  <w:tcW w:w="4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Дети потягиваются)</w:t>
                  </w:r>
                </w:p>
              </w:tc>
            </w:tr>
            <w:tr>
              <w:trPr/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Здравствуй, солнце, я - родился!</w:t>
                  </w:r>
                </w:p>
              </w:tc>
              <w:tc>
                <w:tcPr>
                  <w:tcW w:w="4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Дети поднимают руки над головой, машут кистями рук)</w:t>
                  </w:r>
                </w:p>
              </w:tc>
            </w:tr>
            <w:tr>
              <w:trPr/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ал еще росток-ребенок,</w:t>
                    <w:br/>
                    <w:t>Только вышел из пеленок!</w:t>
                  </w:r>
                </w:p>
              </w:tc>
              <w:tc>
                <w:tcPr>
                  <w:tcW w:w="4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135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(Дети опускают руки вниз)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br/>
                  </w:r>
                  <w:r>
                    <w:rPr>
                      <w:rFonts w:cs="Times New Roman" w:ascii="Times New Roman" w:hAnsi="Times New Roman"/>
                      <w:i/>
                      <w:iCs/>
                      <w:sz w:val="28"/>
                      <w:szCs w:val="28"/>
                    </w:rPr>
                    <w:t> (Дети наклоняют головы в разные стороны)</w:t>
                  </w:r>
                </w:p>
              </w:tc>
            </w:tr>
          </w:tbl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ам понравилось в нашей лаборатории?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нового, интересного узнали?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запомнили?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у меня для вас еще одна загадка: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 форме, словно капелька, семечко у … (яблока)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азывает разрезанное яблоко с семенами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несколько лет это семечко может превратиться в прекрасное дерево. В какое дерево оно превратится? (в яблоню) И угостит всех вкусными… (яблоками).</w:t>
            </w:r>
          </w:p>
          <w:p>
            <w:pPr>
              <w:pStyle w:val="Normal"/>
              <w:spacing w:lineRule="auto" w:line="240" w:before="0" w:after="1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угощает детей яблоками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19:17:00Z</dcterms:created>
  <dc:creator>Резеда</dc:creator>
  <dc:description/>
  <cp:keywords/>
  <dc:language>en-US</dc:language>
  <cp:lastModifiedBy>Резеда</cp:lastModifiedBy>
  <dcterms:modified xsi:type="dcterms:W3CDTF">2016-10-25T08:03:00Z</dcterms:modified>
  <cp:revision>10</cp:revision>
  <dc:subject/>
  <dc:title/>
</cp:coreProperties>
</file>