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Кубанский сувенир «Цветок на блюд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детей старшего дошкольного возраста с простейшим приёмом начального этапа салфеточной техники “Декупаж”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Расширять кругозор детей в процессе изучения данного вида прикладного творчеств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Развивать наглядно-образное мышление, познавательный интерес, точность движений, художественный вкус, творчество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Воспитывать художественный вкус и творческое отношение к работе, настойчивость в достижении цели, аккуратность, сознательное выполнение правил безопасности при работе с ножницами и клеем.</w:t>
      </w:r>
    </w:p>
    <w:p>
      <w:pPr>
        <w:pStyle w:val="Style15"/>
        <w:spacing w:before="0" w:after="0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Средства:</w:t>
      </w:r>
    </w:p>
    <w:p>
      <w:pPr>
        <w:pStyle w:val="Style15"/>
        <w:spacing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-Предмет для </w:t>
      </w:r>
      <w:r>
        <w:rPr>
          <w:bCs/>
          <w:i/>
          <w:color w:val="4F81BD"/>
          <w:sz w:val="28"/>
          <w:szCs w:val="28"/>
        </w:rPr>
        <w:t>декупирования: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тарелка.</w:t>
      </w:r>
    </w:p>
    <w:p>
      <w:pPr>
        <w:pStyle w:val="Normal"/>
        <w:rPr/>
      </w:pPr>
      <w:r>
        <w:rPr>
          <w:i/>
          <w:iCs/>
          <w:sz w:val="28"/>
          <w:szCs w:val="28"/>
        </w:rPr>
        <w:t>-Картинки для декупажа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алфетка с мотивом.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-Для вырезания: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ножницы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-Для наклеивания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клей ПВА (лучше развести небольшим количеством воды).                                 Или специальный клей для декупажа.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-Для разглаживания: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Кисть №8(белка), чтобы устранить складки, и разгладить картинку.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-Для удаления лишнего клея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япочка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-Для выравнивания деку пажа педагогом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лак (полиуретановый, акриловый, аэрозоли или другие лаки). </w:t>
      </w:r>
    </w:p>
    <w:p>
      <w:pPr>
        <w:pStyle w:val="Style15"/>
        <w:spacing w:lineRule="exact" w:line="24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роведение ООД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Музыкальное сопровождение «Вальс цветов» П.И. Чайковски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свете художник талантливый жил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ртины свои рисовать он любил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лшебною кистью чудо творил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Художеством этим всем радость дари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днажды художник по лесу гуля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вдруг на пути он цветок повстречал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есцветный росток от палящих луче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всем засыхал на полянке свое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кая случается часто бед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лесу в ожидании капель дождя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едный цветок, оставшись без сил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 помощи жалобно вдруг попросил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«Художник, любезный, меня пожалей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дой разноцветной меня ты полей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бя, мой спаситель, отблагодарю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радость картинам твоим подарю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ш добрый художник волшебником был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 блюдцу росток молодой приложил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лго водою его умывал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жил наш цветок и картинкою ста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Рисунок совсем ни на что не похож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на удивление очень хорош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к зародился прекрасный пейзаж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 красивым названием «Декупаж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О.В.Снегирева)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Декупаж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от французского слова «то, что вырезано») — это техника украшения, </w:t>
      </w:r>
      <w:hyperlink r:id="rId2">
        <w:r>
          <w:rPr>
            <w:rStyle w:val="InternetLink"/>
            <w:sz w:val="28"/>
            <w:szCs w:val="28"/>
          </w:rPr>
          <w:t>аппликации</w:t>
        </w:r>
      </w:hyperlink>
      <w:r>
        <w:rPr>
          <w:sz w:val="28"/>
          <w:szCs w:val="28"/>
        </w:rPr>
        <w:t xml:space="preserve">, с помощью вырезанных бумажных мотивов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амый популярный материал для </w:t>
      </w:r>
      <w:r>
        <w:rPr>
          <w:b/>
          <w:bCs/>
          <w:i/>
          <w:iCs/>
          <w:sz w:val="28"/>
          <w:szCs w:val="28"/>
        </w:rPr>
        <w:t xml:space="preserve">декупажа </w:t>
      </w:r>
      <w:r>
        <w:rPr>
          <w:sz w:val="28"/>
          <w:szCs w:val="28"/>
        </w:rPr>
        <w:t>— это трёхслойные салфетки. Отсюда и другое название — «</w:t>
      </w:r>
      <w:r>
        <w:rPr>
          <w:b/>
          <w:bCs/>
          <w:i/>
          <w:iCs/>
          <w:sz w:val="28"/>
          <w:szCs w:val="28"/>
        </w:rPr>
        <w:t>салфеточная техника»</w:t>
      </w:r>
      <w:r>
        <w:rPr>
          <w:sz w:val="28"/>
          <w:szCs w:val="28"/>
        </w:rPr>
        <w:t>. Украшать можно посуду, шкатулки, свечи, горшки для цветов, мебель, и даже одежду! И сейчас мы с вами научимся украшать таре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ь выпол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998345" cy="1732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выбираем понравившуюся салфетку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01520" cy="180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тщательно вырезаем ножницами картинку;</w:t>
      </w:r>
    </w:p>
    <w:p>
      <w:pPr>
        <w:pStyle w:val="Style15"/>
        <w:spacing w:before="0" w:after="0"/>
        <w:rPr/>
      </w:pPr>
      <w:r>
        <w:rPr>
          <w:lang w:val="en-US" w:eastAsia="en-US"/>
        </w:rPr>
        <w:drawing>
          <wp:inline distT="0" distB="0" distL="0" distR="0">
            <wp:extent cx="2000885" cy="1804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отделяем от салфетки два слоя, оставив только                                                                                           верхний, яркий;</w:t>
      </w:r>
    </w:p>
    <w:p>
      <w:pPr>
        <w:pStyle w:val="Style15"/>
        <w:spacing w:before="0" w:after="0"/>
        <w:rPr/>
      </w:pPr>
      <w:r>
        <w:rPr>
          <w:lang w:val="en-US" w:eastAsia="en-US"/>
        </w:rPr>
        <w:drawing>
          <wp:inline distT="0" distB="0" distL="0" distR="0">
            <wp:extent cx="1965325" cy="1570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выбираем предмет для декупажа;</w:t>
      </w:r>
    </w:p>
    <w:p>
      <w:pPr>
        <w:pStyle w:val="Style15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5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5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899920" cy="1713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прикладываем картинку к предмету, можно взять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е одну, а несколько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892300" cy="1818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проверяем правильность размещения, смазываем картинку мягкой кистью (белка №8) с клеем не убирая от предмета, от центра к краям («солнышко»), сглаживая все неровности, складки;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931035" cy="1686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каждую деталь приклеиваем отдельно, без накладок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906270" cy="16751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убираем лишний клей  чистой тряпкой;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838325" cy="1742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после того, как клей высохнет можно начинать наносить лак. Каждый слой покрытия должен просохнуть перед нанесением нового слоя (достаточно 2 слоя)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7065" cy="161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12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: </w:t>
      </w:r>
      <w:r>
        <w:rPr>
          <w:sz w:val="28"/>
          <w:szCs w:val="28"/>
        </w:rPr>
        <w:t>Выставка детских работ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b/>
      <w:bCs/>
      <w:strike w:val="false"/>
      <w:dstrike w:val="false"/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Mweditsection">
    <w:name w:val="mw-editsection"/>
    <w:basedOn w:val="1"/>
    <w:qFormat/>
    <w:rPr/>
  </w:style>
  <w:style w:type="character" w:styleId="Noprint">
    <w:name w:val="noprint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anamasterov.ru/taxonomy/term/364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05:00Z</dcterms:created>
  <dc:creator>димон</dc:creator>
  <dc:description/>
  <cp:keywords/>
  <dc:language>en-US</dc:language>
  <cp:lastModifiedBy>Пользователь</cp:lastModifiedBy>
  <dcterms:modified xsi:type="dcterms:W3CDTF">2017-09-29T11:57:00Z</dcterms:modified>
  <cp:revision>3</cp:revision>
  <dc:subject/>
  <dc:title>Цель:</dc:title>
</cp:coreProperties>
</file>