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«Детский сад присмотра и оздоровления для детей с аллергическими заболеваниями № 77»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курс авторских конспектов совместной познавательно-исследовательской образовательной деятельности среди воспитателей дошкольных образовательных учреждений Нижнекамского муниципального района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36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Й ОБРАЗОВАТЕЛЬНОЙ ДЕЯТЕЛЬНОСТИ С ДЕТЬМИ ПОДГОТОВИТЕЛЬНОЙ К ШКОЛЕ ГРУППЫ НА ТЕМУ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ПРО ЭЛЕКТРИЧЕСТВО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rPr>
          <w:rFonts w:ascii="Monotype Corsiva" w:hAnsi="Monotype Corsiva" w:cs="Monotype Corsiva"/>
          <w:sz w:val="24"/>
          <w:szCs w:val="24"/>
          <w:lang w:val="en-US"/>
        </w:rPr>
      </w:pPr>
      <w:r>
        <w:rPr>
          <w:rFonts w:cs="Monotype Corsiva" w:ascii="Monotype Corsiva" w:hAnsi="Monotype Corsiv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360" w:hanging="0"/>
        <w:rPr>
          <w:rFonts w:ascii="Monotype Corsiva" w:hAnsi="Monotype Corsiva" w:cs="Calibri"/>
          <w:sz w:val="24"/>
          <w:szCs w:val="24"/>
          <w:lang w:val="en-US"/>
        </w:rPr>
      </w:pPr>
      <w:r>
        <w:rPr>
          <w:rFonts w:cs="Calibri" w:ascii="Monotype Corsiva" w:hAnsi="Monotype Corsiv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36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360" w:hanging="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расимова Р.Г., воспитатель МБДОУ №77,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камск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016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про электричество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ируемые образовательные обла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; речевое развитие; художественно-эстетическое развити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ая организованная совместная образовательная деятельность.</w:t>
            </w:r>
          </w:p>
        </w:tc>
      </w:tr>
      <w:tr>
        <w:trPr>
          <w:trHeight w:val="10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еские виды детской деятельности, в которую вовлечены воспитанни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познавательно-исследовательская, двигательная, коммуникативная, трудова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едставления детей о микроорганизмах и их вреде и пользе на здоровье человека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расширить и уточнить знаний детей о ЗОЖ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обогатить словарный запа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сформировать представления о том, что большинство заболеваний происходит от попадания микробов в организм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продолжить формирование познавательного интереса к окружающему мир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интеллектуально-коммуникативные качества дошколь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уждать интерес к поисково-исследова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ть речевую актив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у дошкольников основ здорового образа жизни, желание заботиться о своём здоровье и о здоровье близк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формировать умения самостоятельно действовать и выполнять зада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ёмы и формы организации 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, чтение стихотворений, беседа с привлечением наглядного материала, динамическая пауза (с музыкальным сопровождением), исследовательская деятельность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таканчики, пинцеты, кожица яблока, пластилин, стеки, доски для лепки, салфетки, изображение солнышка с лучами, картинка с правилами здорового образа жизн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ая раб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здоровом образе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деятельность родителей и детей по оформлению тематических выстав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 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ующая раб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пект совместной познавательно-исследовательской деятельности «Как появилось электричество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ь: познакомить детей с причиной возникновения и проявления статистического электричества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ательные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учающи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ширить знания об электричестве и электроприборах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общить знания детей о пользе и опасности электриче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крепить правила пользования электроприборами, соблюдая меры без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ивать стремление к поисково-позна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ивать мыслительную активность, умение наблюдать, анализировать, делать выводы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итывать интерес к познанию окружающего мира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итывать элементарные навыки безопасного поведения в быту при обращении с электричеством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итывать умение работать в коллективе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жидаемый результат: повышение интереса к окружающим предметам в быту и использовании полученных знаний в повседной жизн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ы обучения и воспитания: художественное слово (стихи и загадки, демонстрационный материал, использование элементов технологии ТРИЗ (приемы: «хорошо - плохо», моделирование, экспериментирование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териал и оборудование: Воздушные шары по количеству детей, шерстяные тряпочки по количеству детей, пластмассовые линейки по количеству детей, тарелочки, мелкие кусочки бумаги, кружочки пенопласта, ноутбук, разрезная картинка с изображением электрической лампочки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од совмест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Организационный момент, эмоциональный настро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ти вместе с воспитателем встают в круг и берутся за ру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рались все дети в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ы – мой друг и я – твой 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месте за руки возьме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друг другу улыб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рогие ребята! Я рада вас всех видеть здоровыми и веселыми. Сегодня нас ждет необычное путешествие, в котором мы узнаем много интересного. А для начала…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блемная ситуация: обратите внимание, что лежит на столе? Похоже, это разрезанные части картинки. Возьмите каждый по одной части, попробуйте вместе собрать общую картинку (дети собирают) . Что получилось? (электрическая лампочка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Скажите, а всегда ли люди использовали для освещения лампочки? (ответы детей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гружение в проблему: Предлагаю вам окунуться в прошлое и проследить, как люди освещали свои жилища в раз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Ребята, а электричество было не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йчас я расскажу вам, как освещали дома, дворцы раньше давным-давно, когда электричества ещё не было, избы освещали лучинками - тонкими деревянными щепками, которые вставляли в специальные приспособления, Светцы. Светцы можно было переносить в нужн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Светло, ребята, было от лучины в доме? Светло было только рядом с лучиной. Вечерами пряли пряжу, вязали, вышивали. Лучины прогорали быстро, и их постоянно приходилось менять, а чтобы не загорелась на полу лучина, под светцы ставили емкость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Ребята, а как вы думаете, удобное было это освещение? 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большие дворцы освещали обыкновенными факелами. Позже люди замечали, что если обмакнуть в масло кусочек верёвки, то она горит долго. Так появились масляные светильники, но масло разливалось, и начинался пожар. Тогда придумали свечку. Пожаров стало меньше, но света от свечки не м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Потом появились керосиновые лампы, которые больше походили на нашу лампу. Она заливалось керосином, но керосиновые лампы тоже не сильно освещали дома, и надо было постоянно покупать керосин, и доливать в лампу. Люди долго думали, как улучшить освещение своих домов, и наконец, придумали электричество. Теперь наши дома, д/с, улицы, школы, больницы освещает электрическая лампочка. Самая удобная и надёж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Вот мы с вами окунулись в прошлое и узнали, как появилась лампочк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воспитатель предлагает детям присесть на стульчики напротив экрана) 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гадка-стихотворени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жу розетку вверху на стене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интересно становится мне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за таинственный зверь там сидит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шим приборам работать велит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Электричество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А вы хотите узнать, как к нам в дом приходит электричество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к бежит по проводам и заставляет электрические приборы работать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Учёные установили, что электричество – это поток мельчайших заряженных частиц – электронов. Каждый электрон несёт небольшой заряд энергии. Когда таких электронов накапливается очень много, заряд становится большим и возникает электрическое напряжение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мотрите на картинку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 комментирует: Это – гидроэлектростанция. Под большим напором вода поступает в турбину, где с помощью генератора вырабатывается электричество (показ картинки электричества). Оно подаётся в специальные подстанции, а от них ток по проводам бежит к нам домой, в больницы, на заводы и туда, где люди не могут обойтись без электри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На что похож электрический ток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ы детей: на прутики, ниточк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Электрический ток похож на реку. В реке течёт вода, а по проводам текут маленькие частицы-электроны (ток). Маленькие частички называются электронам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Давайте представим, что мы маленькие электрончики. Вставайте друг за другом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вигательная пауза «Провода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и вместе с воспитателем встают друг за другом. В ходе движения проговаривают стихотворени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к бежит по проводам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т несет в квартиру нам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б работали приборы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олодильник, мониторы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фемолки, пылесос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к энергию принес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Скажите, а для чего люди ещё используют электричество, кроме освещения помещения? (предполагаемый ответ детей: для пользования электроприборами) 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а «Загадки-разгадки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и по очереди загадывают загадки. После ответов детей, правильный ответ появляется на экране мультимеди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Пыль увижу – заворчу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верчу и проглочу! (Пылесос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В неё сначала бельё загружай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сыпь порошок и в розетку включай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у для стирки задать не забудь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 после ты можешь пойти отдохнуть. (Стиральная машина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Помялось платье? Ничего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глажу я сейчас его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мне, не привыкать…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о! Можно надевать. (Утюг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Живут там разные продукты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тлеты, овощи и фрукты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метана, сливки и колбасы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иски, молоко и мясо. (Холодильник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Он может волосы сушить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аккуратно уложить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этом маленьком предмете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елился теплый ветер (Фен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 Он мгновенно без проблем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м собьет для торта крем (Миксер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Есть у нас в квартире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лшебное окно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происходит в мире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кажет нам оно (Телевизор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бята, вспомните, какие электроприборы мы с вами еще не назвали, назовите их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Молодцы, мы с вами все загадки разгадали, а вы хотите научиться создавать электричество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кус 1. Воздушные шарики по количеству детей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Посмотрите на шарик, интересно, а как он держится на стене? Вы хотите узнать? Возьмём с вами воздушные шары и потрём о свои волосы. Прислоним к стене той стороной, которой натирали. Что произошло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ы детей: шар повис на стене, наэлектризовалс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Почему он повис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 детей: мы зарядили его от себ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вод: человек является проводником, мы наэлектризовали шарик с помощью тр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кус 2. Пластмассовые палочки по количеству детей, мелкие кусочки бумаги, шерстяная тряпочк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Теперь возьмите палочку и натрите его шерстяной тряпочкой. Поднесите к бумаге и прикоснитесь. Что произошло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 детей: бумага прилипл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: Почему? Сейчас мы сделаем эти обычные палочки волшебными, электрическими. Возьмите кусочек шерстяной ткани и натрите им палочку. Медленно поднесите ее к кусочкам бумаг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происходит с бумагой? (бумага притянулась к линейке)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ак палочка стала электрической? (её натерли шерстяной тряпочкой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вод: палочка наэлектризовалась, и мелкие кусочки бумаги прилипли к ней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кус 3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лежит на тарелке? (шарики из пенопласта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ак заставить шарики двигаться, прыгать, танцевать? (натереть оргстекло, сделать его электрическим) 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 меня есть обычная варежка, сейчас я буду делать стекло волшебным, электрическим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происходит с шариками? (они зашевелились, запрыгали) 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чему они зашевелились? Как стекло стало волшебным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вод: Когда натирали стекло варежкой, оно стало электрическим, поэтому шарики задвигались и притянулись к стеклу. Смотрите, как шарики весело танцуют. У всех ли получилось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ак, мы узнали, что электричество может быть безопасным: предметы могут электризоваться и быть проводниками электричества, что доказали своими фокусами. Ребята, подумайте и скажите, какую пользу человеку несет электричество? А есть ли вред? (ответы детей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уществуют правила безопасного пользования электричеством и электрическими приборам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езопасного обращения при работе с электроприборами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и присаживаются напротив мольберт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ание: Используя модели, нам надо сформулировать основные правила безопасности при работе с электроприборами. По показу моделей формулируем правил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о 1. Не засовывайте в электрическую розетку посторонние предметы, особенно металлические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чему? Потому что ток, как по мостику переберётся по предмету на вас и может сильно повредить здоровью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о 2. Не касайтесь руками оголённых проводов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чему? По оголённому, не защищённому обмоткой проводу, течёт электрический ток, удар которого может быть смертелен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о 3. Не прикасайся к включенным приборам голыми руками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чему? Можно получить удар током, так как вода является проводником электрического ток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о 4. Не оставляйте включенные электроприборы без присмотра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чему? Потому, что включенные электроприборы могут стать причиной пожара. Уходя из дома, всегда проверяйте: потушен ли свет, выключены ли телевизор, магнитофон, электрообогреватель, утюг и другие электроприборы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тель читает стихотворение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ЛЕКТРИЧЕСКИЙ ТОК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жу розетку внизу на стене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интересно становится мне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за таинственный зверь там сидит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шим приборам работать велит?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веря зовут электрический ток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чень опасно играть с ним, дружок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и подальше от тока держ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льцы в розетку совать не спеши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сли попробуешь с током шутить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 разозлится и может убить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к – для электроприборов, пойми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учше его никогда не дразни!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ведение итогов познавательного путешестви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т и закончилось наше путешествие-знакомство с электричеством и электроприборами. Что понравилось и запомнилось вам особенно в нашем путешествии? (ответы детей). Желаю вам помнить о важности электроприборов в нашей жизни и не забывать о коварстве электричества. Помните правила безопасности по использованию электроприборов. А напоминать о нашем путешествии будет вот такая весёлая электрическая лампочка - эмблема. Воспитатель раздает детям эмблему с изображением электрической лампочк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0:27:00Z</dcterms:created>
  <dc:creator>Резеда</dc:creator>
  <dc:description/>
  <cp:keywords/>
  <dc:language>en-US</dc:language>
  <cp:lastModifiedBy>Резеда</cp:lastModifiedBy>
  <dcterms:modified xsi:type="dcterms:W3CDTF">2017-09-29T07:41:00Z</dcterms:modified>
  <cp:revision>10</cp:revision>
  <dc:subject/>
  <dc:title/>
</cp:coreProperties>
</file>