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32" w:after="396"/>
        <w:jc w:val="both"/>
        <w:outlineLvl w:val="0"/>
        <w:rPr>
          <w:rFonts w:ascii="Times New Roman" w:hAnsi="Times New Roman" w:eastAsia="Times New Roman" w:cs="Times New Roman"/>
          <w:color w:val="333333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40"/>
          <w:szCs w:val="40"/>
          <w:lang w:eastAsia="ru-RU"/>
        </w:rPr>
        <w:t>Консультация «Роль отца в воспитании ребен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и мать, папа и мама - два самых родных и самых важных человека в жизни каждо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И ес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мамы всем понятн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т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апы часто неосознаваема, непонятна и, к огромному сожалению, часто сводится лишь к наказаниям в жизни маленького человечка. А тем временем наши дети так сильно нуждаются в участи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в их жизн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 его дружбе, заботе и защите. Мы предлагаем вашему вниманию серию статей под названием "Папа- это вам не мама!", в которых постараемся раскры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воспитании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обще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с младенц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заимоотношения мужчины с дочерью, сын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уществует устоявшийся стереотип, что для развития малыша наиболее важной является связь матери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Но, оказывается, общен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 папой не менее важно для полноценного формирования личности. Так почему ж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бычно считается второстепенной? Социологи провели любопытные исследования.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верное, большинство из вас согласится с тем, что отец – это не вторая мать, не замена матери, а именно отец, нечто отдельное. Так что же специфично в его рол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ветим, приведя такой простой пример. Представьте, что вы делали какое-то важное для себя дело и у вас что-то не получилось, как хотелось бы. И кто-то из близких говорит вам примерно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а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Да ерунда, ты все равно самый лучший, ну его, это дело, вообще, да и они там просто все ничего не понимают». И представьте другой вариант реакции, что-то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род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Ну что ты сразу руки опускаешь, расстраиваешься и в угол забиваешься? Думай, что исправить, и делай еще попытку, все получится!» Какая реакция вам нужнее? Так сразу и не скажешь… Наверное, в разные моменты времени нужны об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мерно так можно описать специфику ро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и матери дл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Мать – это прежде всего тот человек, который примет любой вариант, пожалеет, успокоит. Отец – тот, кто вдохновит попробовать еще и еще, вселит веру в себя, не даст себя бесконечно жалеть, плюс еще поможет разобраться с причинами неудач. Что тут важнее?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крайне важно то и друг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днако, чаще всего, карти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меет банальны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ценари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ец, уставший после рабочего дня, приходит вечером домой и, поужинав, занимает место на диване. Может быть, он и спросит у малыша о его делах, но при этом, не выслушав рассказ до конца, громко захрапит. Така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семейном воспитании сведена к нулю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Безусловно, положительная тенденция последних лет связана с тем, что отцы вообще начали активно включаться в процесс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детей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чем уже в первые месяцы жизни. Душераздирающее зрелище – мама, пытающая одновременно успокоить кричащег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готовить борщ и вымыть квартиру, и папа, лежащий на диване и заслоняющийся от этого кошмара газетой, – можно наблюдать все реже и реже. Связано это, по-видимому, с изменением мотивации к родительству как к таково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 рол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в воспитании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егодня говорят много. Специалисты отмечают, что довольно сложно вырастить полноценную личность, будь – то мальчик или девочка, без мужского влияния. Никто не отрицает возможность добиться успеха в обла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без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но как показывает жизнь, это большая редкость. Ведь от обоих родителей зависит, каким вырастит их чадо. Важно, то, что дают ему родители, в частности отец может дать то, что ни кто в мире больше дать ему не сможет. Специалисты рекомендуют не забывать об этом, особенно если дело заходит о разводе. При любых обстоятельствах, мужчина должен оставаться пап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вайте посмотрим, в каких аспектах развития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участие папы будет наиболее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лезн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первый год жизни очень значим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физическом развити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формировании основных двигательных навыков. Как правило, игры пап с детьми отличаются от того, как развлекают малыше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ам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отцы более склонны к активным физическим забавам, они не боятся подбрасывать детей, вертеть их, учат их кувыркаться, катают на плечах и т. д. Это стимулирует физическую активность малыш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может стать неоценимым помощником в развитии мышле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тмечено, что отцы могут научи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говорить быстрее и правильнее, чем мамы и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абуш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связано это с тем, что папы, в отличие от мам, не коверкают слова и н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сюсюкают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стараясь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одстроитьс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од карапуза. Как правило, мужчины лучше обучают детей манипуляциям с предметам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особенно с 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конструкторами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, головоломками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; взаимодействие с отцом расширяет кругозор малышей, способствует формированию у них более широкого поля интере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Фигур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ажна для выстраива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конструктивных отношений в пар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ать-</w:t>
      </w:r>
      <w:r>
        <w:rPr>
          <w:rFonts w:eastAsia="Times New Roman" w:cs="Times New Roman" w:ascii="Times New Roman" w:hAnsi="Times New Roman"/>
          <w:bCs/>
          <w:i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В семье с гармоничными взаимоотношениями на определенном этапе развит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обычно после год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ец помогает ему максимально безболезненно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отделитьс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т матери и выработать им оптимальную дистанцию. Некоторые психологи даже рекомендуют именно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рать на себя инициативу в таких значимых с точки зрения взросления малыша и социализации мероприятиях, как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ереселение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в свою кроват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знакомство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 садиком и т. д. Именно отец является своеобразным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проводником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во внешний мир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благодаря которому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чувствует себя безопас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приучает 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адекватно воспринима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оциальную иерархичность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подчиненность и подотчетность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Он дает ему понять, что значит авторитет, знакомит с такими социальными инструментами, как одобрение и порицание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или наказани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Связано это с тем, что, в отличие от матери, которая люби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просто за то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то он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ес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отец обычно предъявляет к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пределенные требования, которым тот должен соответствовать. Нужно отметить, что в России немало семей, где 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и ребенка эту роль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имеряет на себя мать – она лишает малыша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безусловно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любви и начинает предъявлять к нему определенные требования. В этом случае в семье обязательно должен быть кто-то, кто берет на себя традиционную материнску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обязательно должен чувствовать, что он ценен сам по себе, безотносительно к своим достижениям, иначе это чревато серьезными психологическими расстройст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аж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таком аспекте воспитания 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как его половая самоидентификация. Мальчики, глядя 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формируют определенную поведенческую модель, которой впоследстви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в идеале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удут придерживаться. Девочкам общение с папой помогает идентифицировать себя в качестве женщин. Причем соответствие реальных качеств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ытующим в социуме представлениям о мужественности не является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ажны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намного более значима близость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 с детьм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воспитании ребенка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а что отвечает пап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ов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 отца в семь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 Неужели только добывать средства для безбедного существования? Конечно, нет! Постепенно общество пришло к следующему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вод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в вопросах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детей папа может дать то, чего не может мама, – у родителей разные, дополняющие друг друга функции». И лишь тандем мамы и папы дает возможность для становления гармоничной лично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– это воплощение дисциплины, требований, норм. Такой баланс принятия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мам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и отдач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(папа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еобходим для развития лич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менно папа отвечает за принятие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о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своего пола и усвоение соответствующей модели поведения. Одна из распространенных ошибок –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алыша как бесполого существа. Задача папы – подчеркивать и культивировать мужское или женское в сыне или доч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того чтобы быть отцом, мало быть добытчиком и далекой карающей инстанцией. Хотите иметь влияние на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ривить ему свои ценности – наладьте с ним настоящий контакт с самого рождения и продолжайте поддерживать его всю жизнь. Как говорил один хороший 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«Хочешь быть близким – первые пару лет придется попотеть, а отдачи сначала не буд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– это гид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по мир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Если он не отмахивается от заданных вопросов, создает богатую окружающую среду, поддерживае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его начинаниях и показывает, как надо и не надо, – папа выполняет свою мисс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– большой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о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и это – его уникальная особенность. Именно папа использует весь окружающий мир как большое игровое развивающее поле, папа учи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причинно-следственному принципу, папа умеет использовать обычные вещи необычным способом и таким образом расширять границы созна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папа не боится умеренных стрессов, так как знает, что они закаляют. 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ни в коем случае нельзя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забив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эти свои черты, а, наоборот, нужно всячески их оберегать и культивировать, они – один из самых ценных подарков вашим дет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уке давно известно (и нужно принять этот факт, что личный пример играет второстепенную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ол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мужественность сына не зависит от мужественност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главное – истинная теплота и близость.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и сын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ы всегда стараются вырастить из сыновей настоящих мужчин, но порой это благое намерение выливается в излишнюю строгость и отстраненность – чтобы не вырос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ямлей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да и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не пристало настоящим мужикам нежничать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Меж тем, излишняя строгость развивает в малыше страхи. При наличии душевной близости между отцом и сыном детишки вырастают более спокойными и благополучными, даже если с мамой такой близости не наблюдается. Если отношения с папой теплые, если с сыном общаются на равных, он с большей вероятностью усвоит родительские ценности как свои. Самый простой рецепт наладить эту близость – расслабиться, перестать быть только папой и начать получать от общения с малышом искреннее удовольствие и радость.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ец и дочка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менно отец определяет женскую судьбу своей дочери. Ее успех в личной жизни, выбор партнеров и отношения с ними – это зона отцовской ответств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ля девочек невероятно важен физический контакт с отцом – поцелуи, объятия растят и подпитывают ее чувство собственного достоинства, поэтому основная задача многих пап для начала – преодолеть барьер частого физического контакта и научиться быть нежными. Психологи и мудрецы утверждают – настоящую женщину может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ть только отец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Заботясь о нем в быту, получая его ласку и признание, ощущая его защиту,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ринимая его советы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девочка становится настоящей женщин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то же время нельзя ограничиваться развитием в дочке только женских черт. Во-первых, </w:t>
      </w:r>
      <w:r>
        <w:rPr>
          <w:rFonts w:eastAsia="Times New Roman" w:cs="Times New Roman" w:ascii="Times New Roman" w:hAnsi="Times New Roman"/>
          <w:iCs/>
          <w:color w:val="111111"/>
          <w:sz w:val="24"/>
          <w:szCs w:val="24"/>
          <w:lang w:eastAsia="ru-RU"/>
        </w:rPr>
        <w:t>«маленькие королевны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часто весьма избалованные и даже эгоистичные особы, трудно приспособляются к реалиям жизни.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женщины – это не только ухаживание и потакание капризам, но и взращивание лучшего, что есть в женщине, – терпения, гибкости, мудрости. Во-вторых, как правило, успешные в профессии и социуме женщины – это те, в интеллектуальное развитие которых отцы вкладывали столько же, сколько обычно вкладывают в сыновей. Для дочки, чтобы она выросла самостоятельной, также важна совместная деятельность с папой, его рассказы и советы.</w:t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198" w:after="198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ли папа вечно заня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а очень много работает? Это вовсе не говорит о том, что малыш обязательно будет обделен отцовским вниманием. Ведь важно не количество, а качество общения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 и отц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Даже самый занятой папа сможет поцеловать малыша на ночь, поиграть с ним. Дефицит живого общения можно компенсировать во время отпуска и в выходные. события в жизни </w:t>
      </w:r>
      <w:r>
        <w:rPr>
          <w:rFonts w:eastAsia="Times New Roman" w:cs="Times New Roman" w:ascii="Times New Roman" w:hAnsi="Times New Roman"/>
          <w:bCs/>
          <w:color w:val="111111"/>
          <w:sz w:val="24"/>
          <w:szCs w:val="24"/>
          <w:lang w:eastAsia="ru-RU"/>
        </w:rPr>
        <w:t>ребен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 И самое главное, что папа всегда поможет и советом и дел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1 категории Карасева Е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1:52:00Z</dcterms:created>
  <dc:creator>Machine</dc:creator>
  <dc:description/>
  <dc:language>en-US</dc:language>
  <cp:lastModifiedBy>Machine</cp:lastModifiedBy>
  <dcterms:modified xsi:type="dcterms:W3CDTF">2017-09-22T11:55:00Z</dcterms:modified>
  <cp:revision>1</cp:revision>
  <dc:subject/>
  <dc:title/>
</cp:coreProperties>
</file>