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284" w:type="dxa"/>
        <w:tblLayout w:type="fixed"/>
        <w:tblCellMar>
          <w:top w:w="0" w:type="dxa"/>
          <w:left w:w="167" w:type="dxa"/>
          <w:bottom w:w="0" w:type="dxa"/>
          <w:right w:w="167" w:type="dxa"/>
        </w:tblCellMar>
      </w:tblPr>
      <w:tblGrid>
        <w:gridCol w:w="9425"/>
        <w:gridCol w:w="23"/>
      </w:tblGrid>
      <w:tr>
        <w:trPr>
          <w:trHeight w:val="31680" w:hRule="atLeast"/>
        </w:trPr>
        <w:tc>
          <w:tcPr>
            <w:tcW w:w="942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br w:type="page"/>
      </w: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2545</wp:posOffset>
                </wp:positionH>
                <wp:positionV relativeFrom="page">
                  <wp:posOffset>9525</wp:posOffset>
                </wp:positionV>
                <wp:extent cx="7680960" cy="10754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0960" cy="10754280"/>
                          <a:chOff x="0" y="0"/>
                          <a:chExt cx="7680960" cy="1075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0960" cy="1075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23400"/>
                            <a:ext cx="7632720" cy="128160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eastAsia="zh-CN" w:val="ru-RU" w:bidi="ar-SA"/>
                                </w:rPr>
                                <w:t>Муниципальное бюджетное дошкольное образовательное учреждение «Детский сад присмотра и оздоровления детей с аллергическими заболеваниями №77»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585120"/>
                            <a:ext cx="1893600" cy="768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6585120"/>
                            <a:ext cx="1893600" cy="768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6585120"/>
                            <a:ext cx="1893600" cy="768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5760" y="6585120"/>
                            <a:ext cx="1893600" cy="768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mbria" w:hAnsi="Cambria" w:eastAsia="Times New Roman" w:cs="Cambria"/>
                                  <w:color w:val="auto"/>
                                  <w:lang w:eastAsia="zh-CN" w:val="ru-RU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1325880"/>
                            <a:ext cx="5723280" cy="52387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НАШИ ОШИБКИ В ВОСПИТАНИИ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Консультация для род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Подготовила: воспитатель Герасимова Р. Г.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5760" y="1325880"/>
                            <a:ext cx="1892880" cy="52387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374960"/>
                            <a:ext cx="5723280" cy="281952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374960"/>
                            <a:ext cx="1892880" cy="281952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10215360"/>
                            <a:ext cx="7632720" cy="5122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eastAsia="zh-CN" w:val="ru-RU" w:bidi="ar-SA"/>
                                </w:rPr>
                                <w:t>нижнекамс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0.75pt;width:604.8pt;height:846.8pt" coordorigin="-67,15" coordsize="12096,16936">
                <v:rect id="shape_0" fillcolor="white" stroked="t" o:allowincell="f" style="position:absolute;left:-67;top:15;width:12095;height:1693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-32;top:52;width:12019;height:201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eastAsia="zh-CN" w:val="ru-RU" w:bidi="ar-SA"/>
                          </w:rPr>
                          <w:t>Муниципальное бюджетное дошкольное образовательное учреждение «Детский сад присмотра и оздоровления детей с аллергическими заболеваниями №77»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-32;top:10385;width:2981;height:120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2982;top:10385;width:2981;height:120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5998;top:10385;width:2981;height:120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9013;top:10385;width:2981;height:120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mbria" w:hAnsi="Cambria" w:eastAsia="Times New Roman" w:cs="Cambria"/>
                            <w:color w:val="auto"/>
                            <w:lang w:eastAsia="zh-CN" w:val="ru-RU" w:bidi="ar-SA"/>
                          </w:rPr>
                          <w:t>2016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-33;top:2103;width:9012;height:824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НАШИ ОШИБКИ В ВОСПИТАНИИ ДЕТ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Консультация для родител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Подготовила: воспитатель Герасимова Р. Г.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9013;top:2103;width:2980;height:8249;mso-wrap-style:none;v-text-anchor:middle;mso-position-horizontal-relative:page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-32;top:11629;width:9012;height:4439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9013;top:11629;width:2980;height:4439;mso-wrap-style:none;v-text-anchor:middle;mso-position-horizontal-relative:page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-32;top:16102;width:12019;height:80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eastAsia="zh-CN" w:val="ru-RU" w:bidi="ar-SA"/>
                          </w:rPr>
                          <w:t>нижнекамск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0" w:type="dxa"/>
          <w:left w:w="0" w:type="dxa"/>
          <w:bottom w:w="50" w:type="dxa"/>
          <w:right w:w="251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0" w:type="dxa"/>
                <w:bottom w:w="50" w:type="dxa"/>
                <w:right w:w="251" w:type="dxa"/>
              </w:tblCellMar>
            </w:tblPr>
            <w:tblGrid>
              <w:gridCol w:w="9081"/>
              <w:gridCol w:w="6"/>
              <w:gridCol w:w="17"/>
            </w:tblGrid>
            <w:tr>
              <w:trPr>
                <w:trHeight w:val="23" w:hRule="atLeast"/>
              </w:trPr>
              <w:tc>
                <w:tcPr>
                  <w:tcW w:w="9087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7" w:before="0" w:after="0"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drawing>
                      <wp:anchor behindDoc="0" distT="0" distB="0" distL="0" distR="0" simplePos="0" locked="0" layoutInCell="1" allowOverlap="1" relativeHeight="3">
                        <wp:simplePos x="0" y="0"/>
                        <wp:positionH relativeFrom="column">
                          <wp:posOffset>1413510</wp:posOffset>
                        </wp:positionH>
                        <wp:positionV relativeFrom="line">
                          <wp:posOffset>-1507490</wp:posOffset>
                        </wp:positionV>
                        <wp:extent cx="3209290" cy="2904490"/>
                        <wp:effectExtent l="0" t="0" r="0" b="0"/>
                        <wp:wrapSquare wrapText="bothSides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9290" cy="290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9081" w:type="dxa"/>
                  <w:tcBorders/>
                  <w:shd w:fill="FFFFFF" w:val="clear"/>
                  <w:tcMar>
                    <w:top w:w="0" w:type="dxa"/>
                    <w:left w:w="167" w:type="dxa"/>
                    <w:bottom w:w="0" w:type="dxa"/>
                    <w:right w:w="16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Все родители воспитывают детей в меру своего умения и понимания жизни и редко задумываются о том, почему в определенных ситуациях поступают так, а не иначе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Однако у каждой мамы в жизни бывают моменты, когда поведение любимого ребенка ставит в тупик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В своих ошибках вы не одиноки, все родители их время от времени совершают. Но всегда лучше учиться на чужих ошибках, не правда ли?</w:t>
                  </w:r>
                </w:p>
                <w:p>
                  <w:pPr>
                    <w:pStyle w:val="Normal"/>
                    <w:spacing w:before="0" w:after="167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Обещание больше не любить «Если ты не будешь таким, как я хочу, я больше не буду тебя любить»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Почему дети так часто спорят по поводу любой нашей просьбы? Может быть, они делают нам назло. Как быть? Призывать к здравому смыслу? Да они просто не слышат, что взрослые им говорят. Угрожать? Это больше не действует. «Мамочка больше не будет любить тебя». Как часто многие из нас произносят эту фразу!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Обещание больше не любить своего малыша - одно из сильнейших средств воспитания. Однако, эта угроза, как правило, не осуществляется. А дети прекрасно чувствуют фальшь. Единожды обманув, вы можете на долгое время потерять доверие ребенка - ребенок будет воспринимать вас как людей лживых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Лучше сказать: «Я буду тебя все равно любить, но твое поведение я не одобряю».</w:t>
                  </w:r>
                </w:p>
                <w:p>
                  <w:pPr>
                    <w:pStyle w:val="Normal"/>
                    <w:spacing w:before="0" w:after="1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Безразличие «Делай что хочешь, мне все равно»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Зачем напрягаться? Спорить, искать аргументы, доказывать что-то ребенку, нервничать? Ребенок сам должен научиться решать свои проблемы. И вообще ребенка надо готовить к взрослой жизни, пусть он скорее станет взрослым. 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Никогда не надо показывать ребенку, что вам все равно, чем он занимается. Он, почувствовав ваше безразличие, немедленно начнет проверять, насколько оно «настоящее». Проверка будет заключаться в совершении поступков изначально плохих. Ребенок ждет, последует ли за проступок критика или нет. Поэтому лучше вместо показного безразличия постараться наладить с ребенком дружеские отношения, даже если его поведение вас совершенно не устраивает. Можно сказать, например, так: «Знаешь, в этом вопросе я с тобой совершенно не согласен. Но я хочу помочь тебе, потому что люблю тебя. В любой момент, когда тебе это понадобится, ты можешь спросить у меня совета».</w:t>
                  </w:r>
                </w:p>
                <w:p>
                  <w:pPr>
                    <w:pStyle w:val="Normal"/>
                    <w:spacing w:before="0" w:after="1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лишком много строгости: «Ты должен делать то, что я тебе сказала, потому что я в доме главная»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 Дети должны слушаться взрослых беспрекословно - это самый важный в воспитании принцип. Неважно; сколько ребенку - 6 или 16 лет. Детям нельзя давать поблажек, иначе они окончательно сядут нам на шею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Дети обязательно должны понимать, почему и зачем они что-то делают. Слишком строгое воспитание, основанное на принципах, которые не всегда понятны ребенку, напоминает дрессировку. Ребенок может беспрекословно исполнять все, когда вы рядом, и «плевать» на все запреты, когда вас рядом нет. Убеждение лучше строгости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Можно сказать: «Ты сейчас делаешь так, как я говорю, а вечером мы спокойно все обсудим - почему и зачем»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before="0" w:after="1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Детей надо баловать: «Пожалуй, я сделаю это сама. Моему малышу это пока не по силам»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Мы готовы все сделать для нашего малыша, ведь дети всегда должны получать самое лучшее. Детство - самая короткая пора, поэтому оно должно быть прекрасно. Так приятно угадывать и исполнять любое желание ребенка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Избалованным детям очень тяжело приходится в жизни. Нельзя держать единственное чадо под колпаком родительской любви, в дальнейшем это может привести к множеству проблем. Когда родители убирают буквально каждый камушек с дороги малыша, от этого ребенок не чувствует себя счастливее. Наоборот - он ощущает себя совершенно беспомощным и одиноким.</w:t>
                  </w:r>
                </w:p>
                <w:p>
                  <w:pPr>
                    <w:pStyle w:val="Normal"/>
                    <w:spacing w:before="0" w:after="167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«Попробуй-ка сделать это сам, а если не получится, я тебе с удовольствием помогу».</w:t>
                  </w:r>
                </w:p>
                <w:p>
                  <w:pPr>
                    <w:pStyle w:val="Normal"/>
                    <w:spacing w:before="0" w:after="1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Навязанная роль «Мой ребенок - мой лучший друг»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Ребенок - главное в нашей жизни, он такой смышленый, с ним можно говорить обо всем. Он понимает нас, прямо как взрослый человек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Дети готовы сделать все, чтобы понравиться своим родителям, ведь родители главнейшие люди на свете. Дети даже готовы погрузиться в сложный мир взрослых проблем, вместо того чтобы обсуждать свои интересы со сверстниками. Но при этом их собственные проблемы так и остаются нерешенными.</w:t>
                  </w:r>
                </w:p>
                <w:p>
                  <w:pPr>
                    <w:pStyle w:val="Normal"/>
                    <w:spacing w:before="0" w:after="1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Больше денег - лучше воспитание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Мы слишком стеснены в средствах, поэтому не можем себе позволить даже побаловать ребенка, постоянно приходится ему во всем отказывать, он донашивает старые вещи и т.п. Будь у нас больше денег, мы были бы лучшими родителями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Любовь не купить за деньги. Часто бывает, что в семьях с невысоким достатком взрослые делают все, чтобы ребенок ни в чем не нуждался. Но вы не должны чувствовать угрызений совести за то, что не можете исполнять все его желания. На самом деле любовь, ласка, совместные игры и проведенный вместе досуг для ребенка намного важнее содержимого вашего кошелька. Если, разобраться, совсем не деньги делают ребенка счастливым, а осознание того, что он для вас самый-самый.</w:t>
                  </w:r>
                </w:p>
                <w:p>
                  <w:pPr>
                    <w:pStyle w:val="Normal"/>
                    <w:spacing w:before="0" w:after="1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Наполеоновские планы «Мой ребенок будет заниматься музыкой, я не позволю ему упустить свой шанс»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 Многие взрослые мечтали в детстве заниматься чем-то, но у них не было возможности. И теперь главная цель мам и пап - дать детям самое лучшее образование. Неважно, если детям этого не очень - то хочется, пройдет время, и они оценят старания взрослых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 К сожалению, дети не всегда оценивают усилия родителей. И часто блестящее будущее, нарисованное взрослыми в своем воображении, разбивается о полное нежелание ребенка заниматься, скажем, музыкой. Пока ребенок еще маленький и слушается взрослых, но затем... Желая вырваться из клетки родительской любви, начинает выражать протест доступными ему способами - это может быть прием наркотиков, алкоголя. Поэтому, заполняя день ребенка нужными и полезными занятиями, не забывайте оставить ему немного времени и для личных дел.</w:t>
                  </w:r>
                </w:p>
                <w:p>
                  <w:pPr>
                    <w:pStyle w:val="Normal"/>
                    <w:spacing w:before="0" w:after="167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Ваше настроение «Может или нет. Это зависит от настроения»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Неприятности на работе, плохие отношения в семье, как часто взрослые «выпускают пар» на ребенка. Многие уверены, что в этом нет ничего страшного. Достаточно потом пригласить малыша и купить давно обещанную игрушку, и все будет в порядке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Родители должны показывать ребенку, что их радует его хорошие поступки, и расстраивают плохие. Это создает у детей сознание непоколебимости ценностей. Когда взрослые в угоду своему эгоизму и настроению сегодня разрешают что- то, а завтра это же запрещают, ребенок может понять только одно: все равно, что я делаю, главное, какое у родителей настроение. Однако если вы чувствуете, что себя не переделать, лучше заранее договориться с ребенком: «Итак, когда у меня хорошее настроение, тебе не будет позволено делать все, что ты захочешь. А если плохое - постарайся быть ко мне снисходительным».</w:t>
                  </w:r>
                </w:p>
                <w:p>
                  <w:pPr>
                    <w:pStyle w:val="Normal"/>
                    <w:spacing w:before="0" w:after="1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лишком мало времени для воспитания ребенка «К сожалению, у меня совсем нет времени на тебя»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Мнение родителей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Многие взрослые очень загружены на работе, но каждую свободную минутку стараются проводить с детьми: они отводят их в сад, готовят для них, стирают, покупают все, что им нужно. Дети должны сами понимать, что у родителей просто нет времени поиграть и почитать с ними.</w:t>
                  </w:r>
                </w:p>
                <w:p>
                  <w:pPr>
                    <w:pStyle w:val="Normal"/>
                    <w:spacing w:before="0" w:after="16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Совет родителя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: Взрослые часто забывают простую истину - если уж родили ребенка, надо и время для него найти. Ребенок, который все время слышит, что у взрослых нет на него времени, будет искать среди чужих людей родственные души. Даже если ваш день расписан по минутам, найдите вечером полчаса (в этом вопросе качество важнее количества) поговорите с ним, расскажите сказку или почитайте книжку. Ребенку это необходимо.</w:t>
                  </w:r>
                </w:p>
                <w:p>
                  <w:pPr>
                    <w:pStyle w:val="Normal"/>
                    <w:spacing w:before="0" w:after="167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ru-RU" w:eastAsia="ru-RU"/>
                    </w:rPr>
                    <w:t>Внимание! Информация, представленная здесь, не является единственным верным источником. Прежде чем слепо следовать рекомендациям - посоветуйтесь со специалистом. Представленная информация не может быть предметом для принятия окончательного решения или поводом к действию. Выбор окончательного решения целиком зависит от вас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shd w:fill="FF99CC" w:val="clear"/>
                      <w:lang w:val="ru-RU"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ru-RU" w:eastAsia="ru-RU"/>
                    </w:rPr>
                    <w:t>Не забывайте: каждый ребенок уникален и общие рецепты, верные для среднего обычного ребенка, могут отличаться или даже совсем не подходить вашему ребенку. Поэтому следует иметь голову на плечах и всегда советоваться со специалистом, даже в отношении проверенных средств.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17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 w:eastAsia="en-US"/>
    </w:rPr>
  </w:style>
  <w:style w:type="character" w:styleId="Style15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Верхний колонтитул Знак"/>
    <w:basedOn w:val="Style13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basedOn w:val="Style13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0:58:00Z</dcterms:created>
  <dc:creator>Подготовила: воспитатель Герасимова Р. Г.</dc:creator>
  <dc:description/>
  <cp:keywords/>
  <dc:language>en-US</dc:language>
  <cp:lastModifiedBy>Резеда</cp:lastModifiedBy>
  <dcterms:modified xsi:type="dcterms:W3CDTF">2017-09-29T07:58:00Z</dcterms:modified>
  <cp:revision>9</cp:revision>
  <dc:subject>Консультация для родителей</dc:subject>
  <dc:title>НАШИ ОШИБКИ В ВОСПИТАНИИ ДЕТЕЙ</dc:title>
</cp:coreProperties>
</file>