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Calibri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е дошкольное образовательное бюджетное учреждени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етский сад № 105 г. Со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54068, г. Сочи, ул. Донская, 31а;  тел., факс: 8-8622-55-59-3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 xml:space="preserve">e-mail: </w:t>
      </w:r>
      <w:bookmarkStart w:id="0" w:name="OLE_LINK1"/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primaryschool105</w:t>
      </w:r>
      <w:bookmarkEnd w:id="0"/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@edu.sochi.ru</w:t>
      </w:r>
    </w:p>
    <w:p>
      <w:pPr>
        <w:pStyle w:val="Normal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   </w:t>
      </w:r>
    </w:p>
    <w:p>
      <w:pPr>
        <w:pStyle w:val="Normal"/>
        <w:ind w:right="1134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240" w:after="200"/>
        <w:ind w:left="-1134" w:right="1134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right="1134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1134" w:right="1134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1134" w:right="1134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1134" w:right="1134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1134" w:right="113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Учебная программа</w:t>
        <w:br/>
      </w:r>
      <w:r>
        <w:rPr>
          <w:rFonts w:cs="Times New Roman" w:ascii="Times New Roman" w:hAnsi="Times New Roman"/>
          <w:sz w:val="32"/>
          <w:szCs w:val="32"/>
        </w:rPr>
        <w:t xml:space="preserve">                        по формированию элементарных математических            </w:t>
        <w:br/>
        <w:t xml:space="preserve">          представлений для детей 3-4 лет  «Математика для малышей»</w:t>
        <w:br/>
      </w:r>
    </w:p>
    <w:p>
      <w:pPr>
        <w:pStyle w:val="Normal"/>
        <w:ind w:left="-1134" w:right="113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134" w:right="113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134" w:right="113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134" w:right="113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134" w:right="113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134" w:right="1134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</w:t>
      </w:r>
    </w:p>
    <w:p>
      <w:pPr>
        <w:pStyle w:val="Normal"/>
        <w:ind w:left="-1134" w:right="113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134" w:right="113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134" w:right="113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134" w:right="1134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Составитель: </w:t>
        <w:br/>
        <w:t xml:space="preserve">                                                        Воспитатель МДОБУ №105г.Сочи</w:t>
        <w:br/>
        <w:t xml:space="preserve">                                                                  Журавлёва А.Е</w:t>
        <w:br/>
        <w:t xml:space="preserve">                                                                </w:t>
      </w:r>
    </w:p>
    <w:p>
      <w:pPr>
        <w:pStyle w:val="Normal"/>
        <w:ind w:left="-1134" w:right="113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134" w:right="1134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</w:t>
      </w:r>
      <w:r>
        <w:rPr>
          <w:rFonts w:cs="Calibri"/>
          <w:b/>
          <w:sz w:val="32"/>
          <w:szCs w:val="32"/>
        </w:rPr>
        <w:t xml:space="preserve">  </w:t>
      </w:r>
      <w:r>
        <w:rPr>
          <w:b/>
          <w:sz w:val="40"/>
          <w:szCs w:val="40"/>
        </w:rPr>
        <w:t>Пояснительная записка</w:t>
      </w:r>
    </w:p>
    <w:p>
      <w:pPr>
        <w:pStyle w:val="Style18"/>
        <w:rPr/>
      </w:pPr>
      <w:r>
        <w:rPr/>
        <w:t xml:space="preserve">Успешное обучение детей в начальной школе зависит от уровня развития  мышления ребёнка, умения обобщать и систематизировать свои знания, творчески решать различные проблемы. </w:t>
        <w:br/>
        <w:t>Развитое математическое мышление не только помогает ребёнку ориентироваться и уверенно себя чувствовать в окружающем его современном мире, но и способствует  его общему умственному  развитию. Отсюда вытекает основное требование к форме организации обучения и воспитания - сделать занятия по формированию элементарных математических представлений максимально эффективными для того, чтобы на каждом возрастном этапе обеспечить ребёнку максимально доступный ему объём знаний и стимулировать поступательное интеллектуальное развитие.</w:t>
        <w:br/>
        <w:t>Главным достоинством данной  программы является способ подачи материала. Все занятия проводятся в занимательной игровой форме, дети играючи учатся азам математики и многому другому. Каждое занятие это весёлый спектакль в стихах. Стихотворная форма изложения материала создаёт у детей радостное, праздничное, настроение (позитивный настрой).</w:t>
      </w:r>
    </w:p>
    <w:p>
      <w:pPr>
        <w:pStyle w:val="Style18"/>
        <w:rPr>
          <w:b/>
          <w:b/>
        </w:rPr>
      </w:pPr>
      <w:r>
        <w:rPr/>
        <w:t xml:space="preserve">Дети являются активными участниками действия. Через систему увлекательных игр и упражнений дети познакомятся с числами от 1 до 5, с названиями частей суток и временами года, узнают названия пяти геометрических фигур (круг, квадрат, треугольник, прямоугольник, овал) и двух тел (шар и куб), научатся различать предметы разных размеров по величине, различать понятия слева и справа, решать логические задачи и подготовятся к следующему этапу обучения. 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граммы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ть условия для усвоения дошкольниками начальных математических представлений, обеспечить успешное развитие способностей и мышления детей.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матика для малышей включает в себя следующие разделы</w:t>
      </w:r>
      <w:r>
        <w:rPr>
          <w:rFonts w:cs="Times New Roman" w:ascii="Times New Roman" w:hAnsi="Times New Roman"/>
          <w:b/>
          <w:sz w:val="32"/>
          <w:szCs w:val="32"/>
        </w:rPr>
        <w:t>:</w:t>
        <w:br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Количество и счёт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Форма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еличина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иентировка в пространстве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Ориентировка во времени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b/>
          <w:sz w:val="32"/>
          <w:szCs w:val="32"/>
        </w:rPr>
        <w:br/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олагает следующие формы работы</w:t>
      </w:r>
      <w:r>
        <w:rPr>
          <w:b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основная форма работы - занятия,  дидактические игры и игровые упражнения, решение проблемных ситуаций, тренировочные упражнения  со сменой наглядного материала, работа с дидактическим материалом, индивидуальная работа.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занятий:  </w:t>
      </w:r>
      <w:r>
        <w:rPr>
          <w:rFonts w:cs="Times New Roman" w:ascii="Times New Roman" w:hAnsi="Times New Roman"/>
          <w:sz w:val="28"/>
          <w:szCs w:val="28"/>
        </w:rPr>
        <w:t>всесторонне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ребенк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его мотивационной сферы, интеллектуальных и творческих способностей, качеств личности.</w:t>
        <w:br/>
      </w:r>
    </w:p>
    <w:p>
      <w:pPr>
        <w:pStyle w:val="Style21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актических занятий:</w:t>
      </w:r>
      <w:r>
        <w:rPr>
          <w:rFonts w:cs="Times New Roman" w:ascii="Times New Roman" w:hAnsi="Times New Roman"/>
          <w:sz w:val="28"/>
          <w:szCs w:val="28"/>
        </w:rPr>
        <w:t xml:space="preserve"> сформировать познавательный интерес, желание и привычку думать, стремление узнать что-то новое, научить их общаться со сверстниками и взрослыми и включаться в совместную деятельность.</w:t>
        <w:br/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- Формирование мотивации учения, ориентированной на удовлетворение познавательных интересов, радость творчества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-Увеличение объёма внимания и памяти</w:t>
        <w:br/>
        <w:t>- Формирование приемов умственных действий (анализ, синтез, сравнение, обобщение, классификация)</w:t>
        <w:br/>
        <w:t>-  Развитие речи, умение аргументировать свои высказывания, строить простейшие умозаключения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- Формирование умения обдумывать и планировать свои действия, осуществлять решение в соответствие с заданными правилами, проверять результат своих действий.</w:t>
        <w:br/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1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концу обучения по программе «Математика для малышей» (3-4года)</w:t>
        <w:br/>
      </w:r>
      <w:r>
        <w:rPr>
          <w:rFonts w:cs="Times New Roman" w:ascii="Times New Roman" w:hAnsi="Times New Roman"/>
          <w:sz w:val="28"/>
          <w:szCs w:val="28"/>
        </w:rPr>
        <w:t>основным результатом должно стать сформирование у детей первоначального интереса к познанию, развитие у них внимания, памяти, речи, мыслительных операций. При этом у детей формируются следующие основные умения:</w:t>
        <w:br/>
        <w:t>1) Умение находить в окружающей обстановке много предметов и один предмет</w:t>
        <w:br/>
        <w:t>2) Умение сравнивать группы предметов, содержащих до 5 предметов и выражать словами, каких предметов больше (меньше), каких поровну</w:t>
        <w:br/>
        <w:t>3)Умение считать в прямом и обратном порядке в пределах 5</w:t>
        <w:br/>
        <w:t>4) Умение соотносить запись чисел 1-5 с количеством и порядком предметов</w:t>
        <w:br/>
        <w:t>5) Умение правильно устанавливать пространственные отношения: на- над- под, впереди – сзади –между, шире- , длиннее- короче.</w:t>
        <w:br/>
        <w:t xml:space="preserve">6) Умение узнавать и называть квадрат, круг, треугольник, шар, куб, овал, прямоугольник, находить в окружающей обстановке предметы, сходные по форме.                                                                         </w:t>
        <w:br/>
        <w:t xml:space="preserve"> </w:t>
      </w:r>
      <w:r>
        <w:rPr/>
        <w:br/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«Математика для малышей» предназначена  для развития математических представлений детей 3-4лет</w:t>
        <w:br/>
      </w:r>
    </w:p>
    <w:p>
      <w:pPr>
        <w:pStyle w:val="Style21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й объём занятий</w:t>
      </w:r>
      <w:r>
        <w:rPr>
          <w:rFonts w:cs="Times New Roman" w:ascii="Times New Roman" w:hAnsi="Times New Roman"/>
          <w:sz w:val="28"/>
          <w:szCs w:val="28"/>
        </w:rPr>
        <w:t>: всего 32 занятия (одно занятие в неделю)</w:t>
      </w:r>
    </w:p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Примерное тематическое планирование по программе </w:t>
        <w:br/>
        <w:t xml:space="preserve">                      «Математика для малышей»</w:t>
      </w:r>
    </w:p>
    <w:p>
      <w:pPr>
        <w:pStyle w:val="Style18"/>
        <w:rPr/>
      </w:pPr>
      <w:r>
        <w:rPr/>
      </w:r>
    </w:p>
    <w:tbl>
      <w:tblPr>
        <w:tblW w:w="9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6795"/>
        <w:gridCol w:w="1623"/>
      </w:tblGrid>
      <w:tr>
        <w:trPr>
          <w:trHeight w:val="65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br/>
              <w:t>занятия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ем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личество</w:t>
              <w:br/>
              <w:t>занятий»</w:t>
            </w:r>
          </w:p>
        </w:tc>
      </w:tr>
      <w:tr>
        <w:trPr>
          <w:trHeight w:val="34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накомство с понятием «один – много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>
          <w:trHeight w:val="65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равнение совокупностей  (групп предметов)</w:t>
              <w:br/>
              <w:t>на основе составления пар. Сохранение количе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>
          <w:trHeight w:val="32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тавление о числе 1. Цифра 1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>
          <w:trHeight w:val="32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чёт до одного. Цифра 1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>
          <w:trHeight w:val="32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накомство с круго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>
          <w:trHeight w:val="666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тавление о числе 2. Образование числа 2.</w:t>
              <w:br/>
              <w:t>Знакомство с цифрой 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>
          <w:trHeight w:val="32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тавление о шаре, распознава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>
          <w:trHeight w:val="32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чёт до 2. Цифры 1 и 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>
          <w:trHeight w:val="32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бразование числа 3. Знакомство с цифрой 3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>
          <w:trHeight w:val="34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чёт до 3. Цифра 3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>
          <w:trHeight w:val="32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накомство с квадратом, распознава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>
          <w:trHeight w:val="32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тавление о куб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>
          <w:trHeight w:val="65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3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Образование числа 4. Счёт до четырёх. </w:t>
              <w:br/>
              <w:t>Знакомство с цифрой 4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>
          <w:trHeight w:val="34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остранственные отношения: раньше - позж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>
          <w:trHeight w:val="32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накомство с треугольнико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>
          <w:trHeight w:val="32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6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остранственные отношения: шире - уж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>
          <w:trHeight w:val="32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7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Части суток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>
          <w:trHeight w:val="32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8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остранственные отношения: длиннее - короч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>
          <w:trHeight w:val="32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9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тавление о прямоугольнике, распознава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>
          <w:trHeight w:val="32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бразование числа 5. Знакомство с цифрой 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>
          <w:trHeight w:val="34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1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чёт до 5. Цифра 5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>
          <w:trHeight w:val="32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2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накомство с овало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>
          <w:trHeight w:val="32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3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остранственные отношения: впереди- сзади - между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>
          <w:trHeight w:val="32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4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ремена го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>
          <w:trHeight w:val="32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5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чёт до 5. Цифра 5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>
          <w:trHeight w:val="32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6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остранственные отношения: на – над - п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>
          <w:trHeight w:val="32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7 - 3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втор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</w:tr>
      <w:tr>
        <w:trPr>
          <w:trHeight w:val="34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1 - 32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пражнения по выбору дете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</w:tr>
      <w:tr>
        <w:trPr>
          <w:trHeight w:val="42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08" w:hanging="0"/>
              <w:rPr/>
            </w:pPr>
            <w:r>
              <w:rPr/>
              <w:t>Итого: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08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2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2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Содержание занятий</w:t>
      </w:r>
    </w:p>
    <w:p>
      <w:pPr>
        <w:pStyle w:val="Style22"/>
        <w:rPr>
          <w:b w:val="false"/>
          <w:b w:val="false"/>
          <w:sz w:val="28"/>
          <w:szCs w:val="28"/>
        </w:rPr>
      </w:pPr>
      <w:r>
        <w:rPr>
          <w:b w:val="false"/>
          <w:sz w:val="32"/>
          <w:szCs w:val="32"/>
        </w:rPr>
        <w:br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Занятие №1</w:t>
        <w:br/>
      </w:r>
      <w:r>
        <w:rPr>
          <w:b w:val="false"/>
          <w:sz w:val="28"/>
          <w:szCs w:val="28"/>
        </w:rPr>
        <w:t xml:space="preserve">Тема: «Знакомство с понятием «один – много»                                                                                                                                Формирование  представлений о понятиях «много» и «один», умение согласовывать числительное «один» с существительными в роде и падеже.  Развитие умение сравнивать предметы по цвету, выявление закономерности в изменении цвета.        </w:t>
        <w:br/>
      </w: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Занятие 2                                              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>Тема: «Сравнение совокупностей  (групп предметов)</w:t>
        <w:br/>
        <w:t xml:space="preserve">на основе составления пар. Сохранение количества»                                                                                                         Формирование представлений о равночисленности групп предметов на основе составления пар (наложением). Закрепление  понятий «один» и «много»                                                                                                                                  </w:t>
        <w:br/>
      </w: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Занятие 3   </w:t>
      </w:r>
      <w:r>
        <w:rPr>
          <w:b w:val="false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Тема: «Представление о числе 1. Цифра 1.»                                                                                                                          Формирование  представлений о числе 1,  знакомство детей с цифрой 1. Развитие умений выявлять закономерность в расположении фигур и продолжать ее. Умение  сравнивать количество предметов, используя слова: много, один, ни одного  </w:t>
      </w:r>
    </w:p>
    <w:p>
      <w:pPr>
        <w:pStyle w:val="Style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Занятие 4</w:t>
      </w: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Тема: « Счёт до одного. Цифра 1»                                                                                                                                       Формирование умения соотносить цифру с количеством. Умение сравнивать одну группу предметов с другой, последовательно накладывая один предмет на другой, используя слова: столько…сколько…поровну.    </w:t>
        <w:br/>
      </w: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Занятие 5</w:t>
      </w: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Тема: «Знакомство с кругом»                                                                                                                                  Формирование на предметной основе представление о круге, умение распознавать круг в предметах окружающей обстановки             </w:t>
        <w:br/>
      </w: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Занятие 6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Тема: «Представление о числе 2. Образование числа 2.</w:t>
        <w:br/>
        <w:t xml:space="preserve">Знакомство с цифрой 2»                                                                                                            Знакомство с цифрами 1 и 2 как с символами, обозначающими соответственно один или два предмета; закрепление знаний основных цветов: красный, синий, зеленый, желтый.         </w:t>
        <w:br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нятие 7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а: «Представление о шаре, распознавание»                                                                                                                                                                                            Формирование на предметной основе представления о шаре, умение распознавать шар в предметах окружающей обстановки, закрепление пространственных  представлений: ближе, дальше</w:t>
        <w:br/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нятие 8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а: «Счёт до 2. Цифры 1 и 2»                                                                                                                       Умение считать до двух и соотносить цифры с количеством; формирование представлений: длиннее, короче </w:t>
        <w:br/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нятие 9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а: «Образование числа 3. Знакомство с цифрой 3»                                                                                                                      Знакомство  с цифрой 3 как с символом, обозначающий три предмета; формирование умения соотносить цифры с количеством; умение упорядочивать предметы по размеру </w:t>
        <w:br/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1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нятие 10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: «Счет до 3. Цифра 3»                                                                                                                           Умение считать в пределах 3 в прямом и обратном порядке и соотносить цифру с количеством, умение сравнивать предметы, выявлять закономерность; закрепление пространственных представлений: ближе, дальше         </w:t>
        <w:br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1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нятие 11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а: «Знакомство с квадратом, распознавание»                                                                                                                                                     Умение различать и правильно называть круг и квадрат; упражнять в обследовании моделей фигур путем  обследования  их контуров пальцем и прослеживания взглядом за движением руки.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1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нятие 12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а: «Представление о кубе»                                                                                                                                         Формирование на предметной основе представления о кубе, умение распознавать шар и куб в предметах окружающей обстановки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1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нятие 13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а: «Образование числа 4. Счёт до четырёх. Знакомство с цифрой 4»                                                                                                                                                 Знакомство с цифрой 4 как с символом, обозначающим четыре предмета, умение соотносить цифры 1-4 с количеством; формирование пространственных представлений: длиннее, короче; </w:t>
        <w:br/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1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Занятие 14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а: «Пространственные отношения: раньше - позже»                                                                                                                                              Формирование временных представлений: соотнесение времен года; закрепление счета в пределах 4, знание цифр от 1-4</w:t>
        <w:br/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1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нятие 15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а: «Знакомство с треугольником»                                                                                                                                                  Формирование на предметной основе представлений о треугольнике, обучение приему обведения контура фигуры и прослеживания взглядом за движением руки, закрепление знаний детей о квадрате и круге,  умение сравнивать группы предметов по количеству на основе составления пар, уравнивать их количество двумя способами.         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1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нятие 16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Тема: «Пространственные отношения: шире - уже»                                                                                                                                                                                              Формирование пространственных представлений: шире, уже; умение считать до четырех, умение соотносить цифры с количеством </w:t>
        <w:br/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1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нятие 17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а: «Части суток»                                                                                                                                                  Умение ориентироваться в контрастных частях суток: утро, день, вечер, ночь; закрепление счета в  пределах 4, знание цифр; формирование  умения находить признаки сходства и различия и на их основе объединять предметы со сходными признаками и выделять из группы  предметы, отличающиеся по какому-либо признаку.       </w:t>
        <w:br/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18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нятие 18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а: «Пространственные отношения: длиннее – короче»                                                                                                                                          Умение строить из палочек предметы по образцу,  формирование представлений длиннее, короче, формирование умения находить признаки сходства и различия предметов, выявление закономерности в расположении фигур и продолжать ее, закрепление счета до 4, знание цифр</w:t>
        <w:br/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19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Занятие 19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а: «Представление о прямоугольнике, распознавание»                                                                                                                                            Формирование на предметной основе представления о прямоугольнике, умение находить прямоугольник в предметах окружающей обстановке, закрепление представлений о круге, квадрате, треугольнике, формирование  умения находить признаки сходства и различия предметов, выявление  закономерности в расположении фигур и продолжать ее.    </w:t>
        <w:br/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20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нятие 20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а: «Образование числа 5. Знакомство с цифрой 5»                                                                                                                                       Знакомство с образованием числа 5 на основе сравнения двух совокупностей, содержащих 4 и 5 элементов, считать до пяти;  знакомство цифрой 5 как символом, обозначающим пять предметов; закрепление временных отношений раньше, позже     </w:t>
        <w:br/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21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нятие 21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а: «Счёт до 5. Цифра 5»                                                                                                                                                    Закрепление счета в пределах 5, умение считать в прямом и обратном порядке; закрепление умения сравнивать предметы по длине и высоте; формирование  умения выделять свойства фигур (цвет, форма, размер) и сравнивать фигуры по этим свойствам       </w:t>
        <w:br/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22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нятие 22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а: «Знакомство с овалом»                                                                                                                                                                   Формирование на предметной основе представления об овале, умение находить предметы овальной формы в окружающей обстановке, закрепление счета в пределах 5, умение соотносить цифры 1-5 с количеством. Закрепление представлений о треугольнике, круге.           </w:t>
        <w:br/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23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нятие 23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а: «Пространственные отношения: впереди- сзади - между»                                                                                                                                                Формирование пространственных представлений: впереди, сзади, между;  закрепление   обратного счета в пределах 5, представления о геометрических фигурах, формирование выделять свойства фигур (форма, цвет, размер)     </w:t>
        <w:br/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24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нятие 24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а: «Времена года»                                                                                                                                                      Расширение временных  представлений  детей, уточнение отношений раньше – позже, закрепление прямого и обратного счета в пределах 5, знание цифр.          </w:t>
        <w:br/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25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нятие 25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а: «Счёт до 5. Цифра 5»                                                                                                                                                   Закрепление счета  в пределах 5, умение считать в прямом и обратном порядке; знание цифр от 1-5.                   </w:t>
        <w:br/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26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нятие 26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а: «Пространственные отношения: на – над – под»</w:t>
        <w:br/>
        <w:t xml:space="preserve">Закрепление прямого и обратного счета в пределах 5, знание цифр; формирование пространственных отношений: на, над, под; умение сравнивать предметы по длине; закрепление умения детей строить по образцу.     </w:t>
        <w:br/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27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нятие 27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а: «Повторение»                                                                                                                                                 Закрепление навыков количественного и порядкового счета в пределах 5, умение соотносить цифру с количеством; образование числа 5 на основе сравнения групп предметов содержащих 4 и 5 элемента;  формирование умения раскладывать предметы в возрастающем порядке;  закрепление представлений о геометрических фигурах, развитие памяти, внимания</w:t>
        <w:br/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28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нятие 28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а: «Повторение»                                                                                                                                                 Формирование  пространственных представлений: шире, уже; закрепление  счета  до 5; формирование  умения находить признаки сходства и различия предметов, закрепление  знаний о геометрических фигурах: круг, квадрат, треугольник, прямоугольник, овал.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29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нятие 29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а: «Повторение»                                                                                                                                                 Закрепление счета в пределах 5, прямой и обратный, умение соотносить цифру с количеством; формирование  пространственных  представлений: слева, справа, посередине, над, под; формирование умения  собирать картинку из частей, закрепление знаний о геометрических фигурах.             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30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нятие 30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а: «Повторение»                                                                                                                                                 Закрепление представлений детей о числах и цифрах 1-5, формирование  пространственных представлений, умение распознавать геометрические фигуры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31" name="BD14869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BD14869_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нятие  31- 32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</w:rPr>
        <w:t>Упражнения  по выбору дете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1.  Метлина Л.С. «Математика в детском саду» - М. : Просвещение 1984г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2.  Альтхауз Д., Дум Э. «Цвет, форма, количество»  -М. : Просвещение 1984 г 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br/>
        <w:t xml:space="preserve">3.  Петерсон Л., Кочемасова Е.Е «Игралочка» - М.:Баласс 2003г  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br/>
        <w:t xml:space="preserve">4. Ерофеева Т.И. «Математика для дошкольников»  -М.: Просвещение1992г  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br/>
        <w:t>5. Леушина  А.М. «Формирование  элементарных  математических  представлений  у   детей дошкольного возраста»   - М.: Просвещение, 1997г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6. Васильева М.А, Гербова В.В, Комарова Т.С. «Методические рекомендации к Программе воспитания и обучения в  детском  саду» -М.: Издательский  дом  «Воспитание дошкольника», 2005г                                                                  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7.   Михайлова З.А   «Игровые занимательные задачи для дошкольников»               – М.: Просвещение, 1990г    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8. Светлова И. «Форма»  -М.:Эксмо, 2003г</w:t>
      </w:r>
    </w:p>
    <w:p>
      <w:pPr>
        <w:pStyle w:val="HTML1"/>
        <w:rPr>
          <w:vanish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9. Александрова О «Мои первые уроки» - М.:Эксмо,2005г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bookmarkStart w:id="1" w:name="_PictureBullets"/>
      <w:bookmarkEnd w:id="1"/>
    </w:p>
    <w:sectPr>
      <w:footerReference w:type="default" r:id="rId33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onstantia" w:hAnsi="Constantia" w:eastAsia="Times New Roman" w:cs="Times New Roman"/>
      <w:b/>
      <w:bCs/>
      <w:i/>
      <w:iCs/>
      <w:color w:val="943634"/>
      <w:lang w:bidi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5">
    <w:name w:val="Заголовок 5 Знак"/>
    <w:qFormat/>
    <w:rPr>
      <w:rFonts w:ascii="Constantia" w:hAnsi="Constantia" w:eastAsia="Times New Roman" w:cs="Times New Roman"/>
      <w:b/>
      <w:bCs/>
      <w:i/>
      <w:iCs/>
      <w:color w:val="943634"/>
      <w:lang w:bidi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Без интервала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Книга текс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75" w:after="75"/>
      <w:ind w:left="105" w:right="105" w:firstLine="400"/>
      <w:jc w:val="both"/>
      <w:textAlignment w:val="top"/>
    </w:pPr>
    <w:rPr>
      <w:rFonts w:ascii="Arial" w:hAnsi="Arial" w:eastAsia="Times New Roman" w:cs="Arial"/>
      <w:color w:val="666666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Книга - Таблица справа  Выполняем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Style23">
    <w:name w:val="Книга - Таблица слева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0:19:00Z</dcterms:created>
  <dc:creator>лена</dc:creator>
  <dc:description/>
  <dc:language>en-US</dc:language>
  <cp:lastModifiedBy>Валерия</cp:lastModifiedBy>
  <dcterms:modified xsi:type="dcterms:W3CDTF">2017-09-29T10:19:00Z</dcterms:modified>
  <cp:revision>2</cp:revision>
  <dc:subject/>
  <dc:title/>
</cp:coreProperties>
</file>