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СЕДАНИЯ ЖЮРИ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en-US"/>
        </w:rPr>
        <w:t>XI</w:t>
      </w:r>
      <w:r>
        <w:rPr>
          <w:b/>
          <w:i/>
          <w:sz w:val="28"/>
          <w:szCs w:val="28"/>
        </w:rPr>
        <w:t xml:space="preserve"> КОНКУРСА ЮНЫХ ПИАНИСТОВ</w:t>
        <w:br/>
        <w:t>«Наши надежды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деления специального фортепиано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БУ ДО «ДШИ»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31.03.201</w:t>
      </w:r>
      <w:r>
        <w:rPr>
          <w:b/>
          <w:i/>
          <w:sz w:val="28"/>
          <w:szCs w:val="28"/>
          <w:lang w:val="en-US"/>
        </w:rPr>
        <w:t>6</w:t>
      </w:r>
      <w:r>
        <w:rPr>
          <w:b/>
          <w:i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 жюр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итогам прослушивания присудить следующие места по возрастным категориям и  класса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ГРАН-ПРИ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1.Фаюршина Алина 14 лет ДШ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 xml:space="preserve">ДИПЛОМ </w:t>
      </w:r>
      <w:r>
        <w:rPr>
          <w:b/>
          <w:i/>
          <w:sz w:val="40"/>
          <w:szCs w:val="40"/>
          <w:lang w:val="en-US"/>
        </w:rPr>
        <w:t>I</w:t>
      </w:r>
      <w:r>
        <w:rPr>
          <w:b/>
          <w:i/>
          <w:sz w:val="40"/>
          <w:szCs w:val="40"/>
        </w:rPr>
        <w:t xml:space="preserve"> СТЕПЕНИ</w:t>
      </w:r>
    </w:p>
    <w:p>
      <w:pPr>
        <w:pStyle w:val="Normal"/>
        <w:spacing w:lineRule="auto" w:line="360"/>
        <w:rPr>
          <w:b/>
          <w:b/>
          <w:i/>
          <w:i/>
          <w:color w:val="000080"/>
          <w:sz w:val="40"/>
          <w:szCs w:val="40"/>
        </w:rPr>
      </w:pPr>
      <w:r>
        <w:rPr>
          <w:b/>
          <w:i/>
          <w:color w:val="000080"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номинация «Классическая»</w:t>
      </w:r>
    </w:p>
    <w:p>
      <w:pPr>
        <w:pStyle w:val="Normal"/>
        <w:spacing w:lineRule="auto" w:line="36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Масленникова Диана 9.лет ДМШ им. В. В. Андрее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одгорнова Валерия 11 лет ДШ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Грязова Елизавета 13 лет ДШ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Самиева Альбина 13 лет ДМШ им. В. В. Андреева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номинация «Пьесы»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Андренко Арина 10 лет ДШ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Гурин Степан 10 лет ДШ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Жаксылыкова Диана 13 лет  ДМШ им. В. В. Андрее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Смирнова Матрёна 11 лет ДШ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Хруслова Валерия 11 лет ДМШ им. В.В.Андреева</w:t>
      </w:r>
    </w:p>
    <w:p>
      <w:pPr>
        <w:pStyle w:val="Normal"/>
        <w:spacing w:lineRule="auto" w:line="36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40"/>
          <w:szCs w:val="40"/>
        </w:rPr>
        <w:t xml:space="preserve">ДИПЛОМ </w:t>
      </w:r>
      <w:r>
        <w:rPr>
          <w:b/>
          <w:i/>
          <w:sz w:val="40"/>
          <w:szCs w:val="40"/>
          <w:lang w:val="en-US"/>
        </w:rPr>
        <w:t>II</w:t>
      </w:r>
      <w:r>
        <w:rPr>
          <w:b/>
          <w:i/>
          <w:sz w:val="40"/>
          <w:szCs w:val="40"/>
        </w:rPr>
        <w:t xml:space="preserve"> СТЕПЕНИ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номинация «Классическая»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Мусина Ольга 8 лет ДШИ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2.Пулатова Камила 8 лет </w:t>
      </w:r>
      <w:r>
        <w:rPr>
          <w:sz w:val="28"/>
          <w:szCs w:val="28"/>
        </w:rPr>
        <w:t>ДМШ им. В.В.Андрее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Добрынина Анастасия 11 лет ДШ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Хруслова Валерия 11 лет ДМШ им. В.В.Андреев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Жаксылыкова Диана 13.лет ДМШ им. В.В.Андреева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номинация «Пьесы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Горн Яна 9 лет ДШ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Саньков Алексей 9 лет ДМШ им. В.В.Андреев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Штульберг Елена 10 лет ДМШ им. В.В.Андрее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Жернакова Елена 13 лет ДШ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9.Панасенкова Полина 12 лет ДМШ им. В.В.Андрее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Съёмщикова Татьяна 11 лет ДШ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 </w:t>
      </w:r>
      <w:r>
        <w:rPr>
          <w:b/>
          <w:i/>
          <w:sz w:val="36"/>
          <w:szCs w:val="36"/>
        </w:rPr>
        <w:t>номинация «Ансамбли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Хруслова Валерия,Голышева Кристина 11 лет ДМШ им. В.В.Андреева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40"/>
          <w:szCs w:val="40"/>
        </w:rPr>
        <w:t xml:space="preserve">ДИПЛОМ </w:t>
      </w:r>
      <w:r>
        <w:rPr>
          <w:b/>
          <w:i/>
          <w:sz w:val="40"/>
          <w:szCs w:val="40"/>
          <w:lang w:val="en-US"/>
        </w:rPr>
        <w:t>III</w:t>
      </w:r>
      <w:r>
        <w:rPr>
          <w:b/>
          <w:i/>
          <w:sz w:val="40"/>
          <w:szCs w:val="40"/>
        </w:rPr>
        <w:t xml:space="preserve"> СТЕПЕН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номинация «Классическая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1.Ахмедов Михаил 9 лет </w:t>
      </w:r>
      <w:r>
        <w:rPr>
          <w:sz w:val="28"/>
          <w:szCs w:val="28"/>
        </w:rPr>
        <w:t>ДМШ им. В.В.Андрее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2.Гаврилова Варвара 9 лет </w:t>
      </w:r>
      <w:r>
        <w:rPr>
          <w:sz w:val="28"/>
          <w:szCs w:val="28"/>
        </w:rPr>
        <w:t>ДМШ им. В.В.Андрее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3.Фоменко Елизавета 9 лет </w:t>
      </w:r>
      <w:r>
        <w:rPr>
          <w:sz w:val="28"/>
          <w:szCs w:val="28"/>
        </w:rPr>
        <w:t>ДМШ им. В.В.Андрее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4.Фомина Елена 8 лет</w:t>
      </w:r>
      <w:r>
        <w:rPr>
          <w:sz w:val="28"/>
          <w:szCs w:val="28"/>
        </w:rPr>
        <w:t xml:space="preserve"> ДМШ им. В.В.Андрее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5.Худаярова Милана 9 лет </w:t>
      </w:r>
      <w:r>
        <w:rPr>
          <w:sz w:val="28"/>
          <w:szCs w:val="28"/>
        </w:rPr>
        <w:t>ДМШ им. В.В.Андрее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6.Пьянкова Ангелина 11 лет</w:t>
      </w:r>
      <w:r>
        <w:rPr>
          <w:sz w:val="28"/>
          <w:szCs w:val="28"/>
        </w:rPr>
        <w:t xml:space="preserve"> ДМШ им. В.В.Андреева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Баимова Камилла 13 лет ДШИ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Басова Карина 12 лет ДШ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номинация «Пьесы»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Брушневский Демид 10 лет ДШИ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Зябрева Валерия 8 лет ДШИ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Мансуровам Карина 10 лет ДШИ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4.Пермина Аня 10 лет </w:t>
      </w:r>
      <w:r>
        <w:rPr>
          <w:sz w:val="28"/>
          <w:szCs w:val="28"/>
        </w:rPr>
        <w:t>ДМШ им. В.В.Андрее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Петров Артём 8 лет ДМШ им. В.В.Андрее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Бигвава Кристина 12 лет ДМШ им. В.В.Андрее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Бубнова Полина 11лет ДМШ им. В.В.Андрее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Кустова Полина 13 лет ДМШ им. В.В.Андрее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Малова Виктория 13 лет ДМШ им. В.В.Андрее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Хусайнова Ирида 12 лет ДМШ им. В.В.Андрее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Шамшиева Сабина 11.лет ДМШ им. В.В.Андрее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Шокина Аня 12 лет ДШ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.Яшина Полина 14 лет ДМШ им. В.В.Андрее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номинация «Ансамбли»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1.Панасенкова Полина</w:t>
      </w:r>
      <w:r>
        <w:rPr>
          <w:sz w:val="28"/>
          <w:szCs w:val="28"/>
        </w:rPr>
        <w:t xml:space="preserve"> ,Обидина Полина  ДМШ им. В.В.Андрее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Халанчук Татьяна, Бахтиярова Лилия ДМШ им. В.В.Андрее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Дипломанты</w:t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Васильеа Алина 9 лет ДМШ им. В.В.Андреев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Малова Виктория 13 лет ДМШ им. В.В.Андрее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Хусайнова Ирида 12 лет ДМШ им. В.В.Андрее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Баркова Алиса 8 лет ДМШ им. В.В.Андрее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Клягин Максим 9 лет ДШ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Юлдашева Юлия 8 лет ДМШ им. В.В.Андрее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48"/>
          <w:szCs w:val="48"/>
        </w:rPr>
        <w:t>Диплом участника</w:t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Алиева Айла 8 лет  ДМШ им. В.В.Андрее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Кирилюк Арсений 8 лет ДМШ им. В.В.Андрее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Мурзайкина Александра 7 лет ДШ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Попёнова Екатерина 8 лет ДМШ им. В.В.Андрее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лены жюри:</w:t>
      </w:r>
      <w:r>
        <w:rPr>
          <w:i/>
          <w:sz w:val="28"/>
          <w:szCs w:val="28"/>
        </w:rPr>
        <w:t>Любимова Наталья Николаевна директор ДШИ______________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нилова Лариса Анатольевна-заведующая отделением специального и общего фортепиано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Сырчина Н.В</w:t>
      </w:r>
      <w:r>
        <w:rPr>
          <w:sz w:val="28"/>
          <w:szCs w:val="28"/>
        </w:rPr>
        <w:t xml:space="preserve"> ДМШ им. В.В.Андреева_________________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Малышева Наталья Викторовна заведующая отделением специального и   общего фортепиано ДШИ___________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3:20:00Z</dcterms:created>
  <dc:creator>user</dc:creator>
  <dc:description/>
  <cp:keywords/>
  <dc:language>en-US</dc:language>
  <cp:lastModifiedBy>Tester</cp:lastModifiedBy>
  <cp:lastPrinted>2016-06-09T10:18:00Z</cp:lastPrinted>
  <dcterms:modified xsi:type="dcterms:W3CDTF">2016-06-09T06:06:00Z</dcterms:modified>
  <cp:revision>24</cp:revision>
  <dc:subject/>
  <dc:title>ПРОТОКОЛ</dc:title>
</cp:coreProperties>
</file>