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БОУ Цнинская средняя общеобразовательная школа №1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rPr>
          <w:b/>
          <w:b/>
          <w:bCs/>
        </w:rPr>
      </w:pPr>
      <w:r>
        <w:rPr/>
        <w:t xml:space="preserve">План работы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классного руководителя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sz w:val="72"/>
        </w:rPr>
        <w:t>3</w:t>
      </w:r>
      <w:r>
        <w:rPr>
          <w:b/>
          <w:bCs/>
          <w:sz w:val="52"/>
        </w:rPr>
        <w:t xml:space="preserve"> </w:t>
      </w:r>
      <w:r>
        <w:rPr>
          <w:b/>
          <w:bCs/>
          <w:i/>
          <w:iCs/>
          <w:sz w:val="52"/>
        </w:rPr>
        <w:t>класса «Ж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Нелидиной Екатерины Викторов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ФИО)</w:t>
      </w:r>
    </w:p>
    <w:p>
      <w:pPr>
        <w:pStyle w:val="TextBody"/>
        <w:jc w:val="left"/>
        <w:rPr>
          <w:b/>
          <w:b/>
          <w:bCs/>
          <w:i/>
          <w:i/>
          <w:iCs/>
          <w:sz w:val="40"/>
          <w:szCs w:val="32"/>
        </w:rPr>
      </w:pPr>
      <w:r>
        <w:rPr>
          <w:b/>
          <w:bCs/>
          <w:i/>
          <w:iCs/>
          <w:sz w:val="40"/>
          <w:szCs w:val="32"/>
        </w:rPr>
      </w:r>
    </w:p>
    <w:p>
      <w:pPr>
        <w:pStyle w:val="TextBody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</w:rPr>
        <w:t>на 2017 - 2018 учебный год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бщешкольная цел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Cs w:val="40"/>
        </w:rPr>
      </w:pPr>
      <w:r>
        <w:rPr>
          <w:szCs w:val="40"/>
        </w:rPr>
        <w:t>Цель и задачи класса:</w:t>
      </w:r>
    </w:p>
    <w:p>
      <w:pPr>
        <w:pStyle w:val="C4"/>
        <w:rPr>
          <w:sz w:val="28"/>
          <w:szCs w:val="28"/>
        </w:rPr>
      </w:pPr>
      <w:r>
        <w:rPr>
          <w:rStyle w:val="C3"/>
          <w:sz w:val="28"/>
          <w:szCs w:val="28"/>
        </w:rPr>
        <w:t>Цель</w:t>
      </w:r>
      <w:r>
        <w:rPr>
          <w:rStyle w:val="C0"/>
          <w:sz w:val="28"/>
          <w:szCs w:val="28"/>
        </w:rPr>
        <w:t xml:space="preserve">: формировать самостоятельную и активную личность, нравственно и эстетически богатую, способную  преобразовать себя и окружающую среду и нести за это ответственность. </w:t>
      </w:r>
    </w:p>
    <w:p>
      <w:pPr>
        <w:pStyle w:val="C4"/>
        <w:rPr>
          <w:sz w:val="28"/>
          <w:szCs w:val="28"/>
        </w:rPr>
      </w:pPr>
      <w:r>
        <w:rPr>
          <w:rStyle w:val="C3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использовать различные формы работы  для воспитания самостоятельной и активной личности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стремиться к повышению уровня воспитанности и культуры поведения учащихся, добиваться сознательной дисциплины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способствовать развитию у учащихся чувства коллективизма, общественной активности, ответственности перед коллективом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способствовать развитию  потребности в здоровье, как жизненно важной ценности, сознательного стремления к ведению здорового образа жизни; воспитание позитивного отношения учащихся к урокам физической культуры и занятиям спортом.</w:t>
      </w:r>
    </w:p>
    <w:p>
      <w:pPr>
        <w:pStyle w:val="Normal"/>
        <w:rPr/>
      </w:pPr>
      <w:r>
        <w:rPr>
          <w:b/>
          <w:bCs/>
          <w:i/>
          <w:iCs/>
          <w:sz w:val="40"/>
        </w:rPr>
        <w:t>Открытое  мероприятие (дата, тема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b/>
          <w:bCs/>
          <w:i/>
          <w:iCs/>
          <w:sz w:val="4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</w:t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                            </w:t>
      </w:r>
      <w:r>
        <w:rPr>
          <w:b/>
          <w:bCs/>
          <w:i/>
          <w:iCs/>
          <w:sz w:val="40"/>
        </w:rPr>
        <w:t>Внеурочная         воспитательная  работа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81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ен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к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оябрь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АТРИОТ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 Месячник «Экстремизму – нет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 Участие в месячнике по ГО и ЧС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 xml:space="preserve">3. Классный час </w:t>
            </w:r>
            <w:r>
              <w:rPr>
                <w:sz w:val="20"/>
                <w:szCs w:val="20"/>
              </w:rPr>
              <w:t>«Я в школе» (правила для обучающихс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 «Мы – граждане России или Слов русских золотая россыпь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кл.час </w:t>
            </w:r>
            <w:r>
              <w:rPr>
                <w:b/>
              </w:rPr>
              <w:t>Что можно и чего нельзя</w:t>
            </w:r>
            <w:r>
              <w:rPr/>
              <w:t xml:space="preserve"> ( в рамках декады  правоведень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диный классный час: "Когда мы едины – мы непобедимы!", посвященный Дню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Декада правовой грамотности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.1. конкурс рисунков «Имею право!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ЭКОЛОГ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sz w:val="20"/>
                <w:szCs w:val="20"/>
              </w:rPr>
            </w:pPr>
            <w:r>
              <w:rPr/>
              <w:t xml:space="preserve">1.Экскурсия в парк </w:t>
            </w:r>
            <w:r>
              <w:rPr>
                <w:sz w:val="20"/>
                <w:szCs w:val="20"/>
              </w:rPr>
              <w:t>«Природа осенью»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4"/>
              </w:rPr>
              <w:t>2. Классный час «Наш дом – Земл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лассный час «Экология и мы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Интеллектуальная экологическая игра «Наш мир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Интеллектуальная экологическая игра «Наш мир»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Общешкольное и классные собран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Занятость детей – важное условие успешной учеб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лассный час День пожилого человек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Индивидуальная  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лассный час «Семейные традиции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УЧЕНИ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.  День знаний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«Я- талант. Путешествие по океану Знаний»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(кл. час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Участие в «</w:t>
            </w:r>
            <w:r>
              <w:rPr>
                <w:b/>
                <w:color w:val="000000"/>
              </w:rPr>
              <w:t>Литературном марафоне</w:t>
            </w:r>
            <w:r>
              <w:rPr>
                <w:color w:val="000000"/>
              </w:rPr>
              <w:t>», по страницам  произведений  «летнего  чт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Style w:val="C3"/>
              </w:rPr>
              <w:t xml:space="preserve">Беседа. </w:t>
            </w:r>
            <w:r>
              <w:rPr>
                <w:rStyle w:val="C3"/>
                <w:b/>
              </w:rPr>
              <w:t>«В царстве короля…».</w:t>
            </w:r>
            <w:r>
              <w:rPr>
                <w:rStyle w:val="C3"/>
              </w:rPr>
              <w:t xml:space="preserve"> ПДД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КУЛЬТУРА»</w:t>
            </w:r>
          </w:p>
        </w:tc>
      </w:tr>
      <w:tr>
        <w:trPr>
          <w:trHeight w:val="21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 Классный час  </w:t>
            </w:r>
            <w:r>
              <w:rPr>
                <w:b/>
                <w:sz w:val="22"/>
                <w:szCs w:val="22"/>
              </w:rPr>
              <w:t>«Правила поведения в школе и в общественных местах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по  правилам культуры поведения учащихся: в школе, дома, на улице; в общественных местах, транспорте)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.Классный час </w:t>
            </w:r>
            <w:r>
              <w:rPr>
                <w:b/>
                <w:i/>
                <w:color w:val="000000"/>
                <w:sz w:val="22"/>
                <w:szCs w:val="22"/>
              </w:rPr>
              <w:t>«Перемена с увлечением»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«Безопасность – жизнь» </w:t>
            </w:r>
            <w:r>
              <w:rPr>
                <w:color w:val="000000"/>
                <w:sz w:val="22"/>
                <w:szCs w:val="22"/>
              </w:rPr>
              <w:t>(бесед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«Поведение в качестве  заложника» </w:t>
            </w:r>
            <w:r>
              <w:rPr>
                <w:color w:val="000000"/>
                <w:sz w:val="22"/>
                <w:szCs w:val="22"/>
              </w:rPr>
              <w:t>(бесе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л. час </w:t>
            </w:r>
            <w:r>
              <w:rPr>
                <w:b/>
              </w:rPr>
              <w:t xml:space="preserve">«Богатства, отданные людям»  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Кл.час  «</w:t>
            </w:r>
            <w:r>
              <w:rPr>
                <w:b/>
                <w:color w:val="000000"/>
              </w:rPr>
              <w:t>Старость надо уважат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«Учителями славится Россия» (бесед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седа  </w:t>
            </w:r>
            <w:r>
              <w:rPr>
                <w:b/>
                <w:color w:val="000000"/>
              </w:rPr>
              <w:t>«Какому человеку можно доверять</w:t>
            </w:r>
            <w:r>
              <w:rPr>
                <w:color w:val="000000"/>
              </w:rPr>
              <w:t xml:space="preserve">»   </w:t>
            </w:r>
            <w:r>
              <w:rPr/>
              <w:t xml:space="preserve">Стенгазета.ко Дню Матери  (25 ноябр.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«Легко ли быть матерью?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</w:tr>
      <w:tr>
        <w:trPr>
          <w:trHeight w:val="16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лассный час «Как заботиться о здоровье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формированию безопасного уровня жизни в рамках акции </w:t>
            </w:r>
            <w:r>
              <w:rPr>
                <w:b/>
                <w:i/>
                <w:color w:val="000000"/>
                <w:sz w:val="22"/>
                <w:szCs w:val="22"/>
              </w:rPr>
              <w:t>«Внимание дети»</w:t>
            </w:r>
            <w:r>
              <w:rPr>
                <w:color w:val="000000"/>
                <w:sz w:val="22"/>
                <w:szCs w:val="22"/>
              </w:rPr>
              <w:t xml:space="preserve"> (классный час по правилам дорожного движения; беседы о правилах поведения на улице, в школ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Мониторинг состояния здоровья учащихся.</w:t>
            </w:r>
          </w:p>
          <w:p>
            <w:pPr>
              <w:pStyle w:val="Normal"/>
              <w:jc w:val="center"/>
              <w:rPr/>
            </w:pPr>
            <w:r>
              <w:rPr/>
              <w:t>2..Классный час. День ГО (4 октября, 25 лет созданию МЧС России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 xml:space="preserve">3. Беседа: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«</w:t>
            </w:r>
            <w:r>
              <w:rPr>
                <w:b/>
              </w:rPr>
              <w:t>Мы – за здоровый образ жизни!»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посвященные антинаркотическому месячни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портивных учреждений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Style w:val="C3"/>
              </w:rPr>
              <w:t xml:space="preserve">Игра-соревнование команд </w:t>
            </w:r>
            <w:r>
              <w:rPr>
                <w:rStyle w:val="C3"/>
                <w:b/>
              </w:rPr>
              <w:t>«Необычное путешествие с доктором Айболитом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ПОДРОСТО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Акция  «Чистая-школа» (сменная обувь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.Всероссийский урок безопасности школьников в сети Интерн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2. Итоги выполнения обязанностей  в классе, подведение итогов проводимых ак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.Классный час «О законе»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                   </w:t>
      </w:r>
      <w:r>
        <w:rPr>
          <w:b/>
          <w:bCs/>
          <w:i/>
          <w:iCs/>
          <w:sz w:val="40"/>
        </w:rPr>
        <w:t>Внеурочная воспитательная  рабо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81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ека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янва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евраль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АТРИОТ»</w:t>
            </w:r>
          </w:p>
        </w:tc>
      </w:tr>
      <w:tr>
        <w:trPr>
          <w:trHeight w:val="23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1. Классный час: </w:t>
            </w:r>
            <w:r>
              <w:rPr>
                <w:b/>
              </w:rPr>
              <w:t>«Я и общество. Как мы общаемс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2. Беседа «Неизвестный солдат – кто он? Герои отечества!»</w:t>
            </w:r>
          </w:p>
          <w:p>
            <w:pPr>
              <w:pStyle w:val="Normal"/>
              <w:rPr/>
            </w:pPr>
            <w:r>
              <w:rPr/>
              <w:t>3. Викторина «Лучший знаток Конституци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4. Праздничный новогодний концерт «Город дружб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pacing w:val="-8"/>
              </w:rPr>
              <w:t>Кл.час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авила жизни честного человека</w:t>
            </w:r>
            <w:r>
              <w:rPr>
                <w:sz w:val="24"/>
                <w:szCs w:val="24"/>
              </w:rPr>
              <w:t>"</w:t>
            </w:r>
            <w:r>
              <w:rPr>
                <w:rStyle w:val="C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. Посещение экскурсии в Комнату Боевой славы «Блокада Ленингра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Классный час</w:t>
            </w:r>
            <w:r>
              <w:rPr>
                <w:b/>
                <w:bCs/>
              </w:rPr>
              <w:t xml:space="preserve">  «Есть такая профессия – Родину защищать»  Н.Н. Алтынов</w:t>
            </w:r>
          </w:p>
          <w:p>
            <w:pPr>
              <w:pStyle w:val="Normal"/>
              <w:rPr/>
            </w:pPr>
            <w:r>
              <w:rPr/>
              <w:t xml:space="preserve">2. Рыцарский турнир «Защитники Отечества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3.Участие в городской акции социальных проектов «Я – гражданин России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ЭКОЛОГИЯ»</w:t>
            </w:r>
          </w:p>
        </w:tc>
      </w:tr>
      <w:tr>
        <w:trPr>
          <w:trHeight w:val="1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руглый стол «Экология и человек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Операция «Птичья столовая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Операция «Птичья столовая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 xml:space="preserve">Собрание родительского комитета </w:t>
            </w:r>
            <w:r>
              <w:rPr>
                <w:b/>
                <w:i/>
                <w:color w:val="000000"/>
              </w:rPr>
              <w:t>«Скоро праздник…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Фотовыставка «Наша дружная семья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УЧЕНИЕ»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Интеллектуальный марафон </w:t>
            </w:r>
            <w:r>
              <w:rPr>
                <w:b/>
              </w:rPr>
              <w:t>«В мире занимательных наук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Виртуальная экскурсия в Третьяковскую галере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</w:rPr>
              <w:t>Классный час</w:t>
            </w:r>
            <w:r>
              <w:rPr>
                <w:b/>
                <w:bCs/>
              </w:rPr>
              <w:t xml:space="preserve"> «Путешествие в мир занимательной грамматики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КУЛЬТУРА»</w:t>
            </w:r>
          </w:p>
        </w:tc>
      </w:tr>
      <w:tr>
        <w:trPr>
          <w:trHeight w:val="28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1.Конкурс  рисунков </w:t>
            </w:r>
            <w:r>
              <w:rPr>
                <w:rStyle w:val="C2"/>
              </w:rPr>
              <w:t xml:space="preserve"> </w:t>
            </w:r>
            <w:r>
              <w:rPr>
                <w:rStyle w:val="C2"/>
                <w:b/>
              </w:rPr>
              <w:t>«Самый смешной символ года»</w:t>
            </w:r>
          </w:p>
          <w:p>
            <w:pPr>
              <w:pStyle w:val="Style14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2.Конкурс.  Оригинальная ёлочная  игрушка своими  руками                       </w:t>
            </w:r>
            <w:r>
              <w:rPr>
                <w:b/>
              </w:rPr>
              <w:t xml:space="preserve">«В мастерской Деда Мороза». </w:t>
            </w:r>
          </w:p>
          <w:p>
            <w:pPr>
              <w:pStyle w:val="Style14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</w:rPr>
              <w:t>3.Праздничная встреча Нов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color w:val="000000"/>
              </w:rPr>
              <w:t>4.Безопасные каникулы</w:t>
            </w:r>
            <w:r>
              <w:rPr>
                <w:color w:val="000000"/>
              </w:rPr>
              <w:t xml:space="preserve"> (</w:t>
            </w:r>
            <w:r>
              <w:rPr/>
              <w:t>повторение противопожарных правил. Пиротехника – опасность для вашей жизни»</w:t>
            </w:r>
            <w:r>
              <w:rPr>
                <w:color w:val="00000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 xml:space="preserve">Беседа </w:t>
            </w:r>
            <w:r>
              <w:rPr>
                <w:b/>
                <w:sz w:val="24"/>
                <w:szCs w:val="24"/>
              </w:rPr>
              <w:t xml:space="preserve">«Как мы общаемся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/>
              <w:t xml:space="preserve">Беседа: </w:t>
            </w:r>
            <w:r>
              <w:rPr>
                <w:b/>
              </w:rPr>
              <w:t xml:space="preserve">«Валентинка – это…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Я – мастер</w:t>
            </w:r>
            <w:r>
              <w:rPr/>
              <w:t>. Сделай своими руками подарки папам.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</w:tr>
      <w:tr>
        <w:trPr>
          <w:trHeight w:val="21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онкурс рисунков «Мы – за здоровый образ жизни!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Профилактика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Игры на свежем воздухе во время динамического час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лассный час. Мои спортивные успех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царский турнир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i/>
                <w:i/>
              </w:rPr>
            </w:pPr>
            <w:r>
              <w:rPr/>
              <w:t xml:space="preserve">«Отчего мы болеем. Охрана здоровья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Подвижные игры на свежем воздухе во время динамического часа.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«ПОДРОСТОК»</w:t>
            </w:r>
          </w:p>
        </w:tc>
      </w:tr>
      <w:tr>
        <w:trPr>
          <w:trHeight w:val="14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. Беседа по ПДД «</w:t>
            </w:r>
            <w:r>
              <w:rPr>
                <w:b/>
              </w:rPr>
              <w:t>Правила поведения в городе в зимнее время»(</w:t>
            </w:r>
            <w:r>
              <w:rPr/>
              <w:t>гололёд, водоём в зимнее врем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. Классный час «Учимся решать конфликты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. Классный час по памяткам с телефонами экстренных служб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                           </w:t>
      </w:r>
      <w:r>
        <w:rPr/>
        <w:t>Внеурочная воспитательная  работа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81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апр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й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АТРИОТ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Кл.час </w:t>
            </w:r>
            <w:r>
              <w:rPr>
                <w:b/>
              </w:rPr>
              <w:t>«Их именами названы улицы нашего гор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  Кл.час «</w:t>
            </w:r>
            <w:r>
              <w:rPr>
                <w:b/>
              </w:rPr>
              <w:t>Покорение космоса</w:t>
            </w:r>
            <w:r>
              <w:rPr/>
              <w:t>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«Никто не забыт, ничто не забыто» (</w:t>
            </w:r>
            <w:r>
              <w:rPr/>
              <w:t>месячник по патриотическому воспитанию, посвященный Дню  Победы в ВОВ)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ЭКОЛОГ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онкурс экологических плакатов и буклет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Занятие «Мы – друзья природы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Единый классный час: «Мы дети на зелёной планете, и эту планету мы сохраним» - акции и операции по охране окружающей среды (1 апреля – День птиц, 22 апреля – День Земли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ЦДТ «Живой уголок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Беседа «Красота русской природы»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«СЕМЬЯ»</w:t>
            </w:r>
          </w:p>
        </w:tc>
      </w:tr>
      <w:tr>
        <w:trPr>
          <w:trHeight w:val="10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Единый классный час «Профессии в моей семь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емейный отдых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Классный час «ЗОЖ в м</w:t>
            </w:r>
            <w:bookmarkStart w:id="0" w:name="_GoBack"/>
            <w:bookmarkEnd w:id="0"/>
            <w:r>
              <w:rPr/>
              <w:t>оей семье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pacing w:val="-10"/>
              </w:rPr>
              <w:t xml:space="preserve">Международный день семьи: </w:t>
            </w:r>
            <w:r>
              <w:rPr>
                <w:b/>
                <w:color w:val="000000"/>
                <w:spacing w:val="-10"/>
              </w:rPr>
              <w:t>«Моя семья – моё богатств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УЧЕНИ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теллектуальный марафон </w:t>
            </w:r>
            <w:r>
              <w:rPr>
                <w:b/>
                <w:color w:val="000000"/>
              </w:rPr>
              <w:t>«В мире дикой природы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Викторина -игра «</w:t>
            </w:r>
            <w:r>
              <w:rPr>
                <w:b/>
                <w:i/>
              </w:rPr>
              <w:t>Знатоки ПДД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color w:val="000000"/>
              </w:rPr>
              <w:t>Планируются экскурсии по историческим местам Тамбовской области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КУЛЬТУР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День театра (посещение спектакл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«Можно и не ссориться» (</w:t>
            </w:r>
            <w:r>
              <w:rPr/>
              <w:t>дискусси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Литературный урок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ЗДОРОВЬ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b/>
              </w:rPr>
              <w:t>«Безопасное поведение на улице в период таяния снега</w:t>
            </w:r>
            <w:r>
              <w:rPr/>
              <w:t xml:space="preserve">»  </w:t>
            </w:r>
            <w:r>
              <w:rPr>
                <w:rStyle w:val="C3"/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C3"/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  <w:spacing w:val="-7"/>
              </w:rPr>
              <w:t xml:space="preserve">Кл.час -  </w:t>
            </w:r>
            <w:r>
              <w:rPr>
                <w:b/>
                <w:color w:val="000000"/>
                <w:spacing w:val="-7"/>
              </w:rPr>
              <w:t xml:space="preserve">«Правильное питание»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Style w:val="C2"/>
              </w:rPr>
              <w:t>Кл. час</w:t>
            </w:r>
            <w:r>
              <w:rPr>
                <w:rStyle w:val="C2"/>
                <w:b/>
              </w:rPr>
              <w:t xml:space="preserve"> </w:t>
            </w:r>
            <w:r>
              <w:rPr>
                <w:b/>
                <w:i/>
              </w:rPr>
              <w:t>7 апреля – всемирный день здоровья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Беседа «Первая помощь при травмах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Беседа </w:t>
            </w:r>
            <w:r>
              <w:rPr>
                <w:b/>
              </w:rPr>
              <w:t>«Я один дома</w:t>
            </w:r>
            <w:r>
              <w:rPr/>
              <w:t>» (о правилах поведения на улице, в квартире, на дороге, возле водоёма</w:t>
            </w:r>
          </w:p>
        </w:tc>
      </w:tr>
      <w:tr>
        <w:trPr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ПОДРОСТО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 xml:space="preserve">Акция </w:t>
            </w:r>
            <w:r>
              <w:rPr>
                <w:b/>
                <w:i/>
              </w:rPr>
              <w:t>«Чистый класс»</w:t>
            </w:r>
            <w:r>
              <w:rPr>
                <w:color w:val="000000"/>
              </w:rPr>
              <w:t xml:space="preserve"> »(проверка внешнего вида, учебников и тетрадей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Операция «</w:t>
            </w:r>
            <w:r>
              <w:rPr>
                <w:b/>
                <w:i/>
              </w:rPr>
              <w:t>Школьный двор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color w:val="000000"/>
              </w:rPr>
              <w:t>Изготовление сувениров Участникам ВОВ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b w:val="false"/>
          <w:bCs w:val="false"/>
          <w:i w:val="false"/>
          <w:iCs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  <w:t>Работа с одарёнными детьми</w:t>
      </w:r>
    </w:p>
    <w:tbl>
      <w:tblPr>
        <w:tblW w:w="14079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5"/>
        <w:gridCol w:w="8794"/>
        <w:gridCol w:w="2410"/>
        <w:gridCol w:w="2410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даренных дет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для про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>
          <w:trHeight w:val="508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дготовка и  проведение заочного конкурса «Русский медвежонок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дготовка и  проведение творческого конкурса чтец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над проекто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портивного соревнова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теат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ских портфоли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материала для про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глядности для про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республиканских олимпиада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и защита проектов на школьном уровне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дготовка и  проведение заочного конкурса «Кенгуренок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ворческого конкурса подело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тературы, компьютерных программ для организации работы с одаренными детьм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республиканских олимпиада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одготовка и проведение заочного конкурса «ЧИП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с участием одаренных детей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 учителей, работающих  с одаренными детьм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корректировка результативности и выполнения программы «Одаренные дет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Работа с безнадзорными детьми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305"/>
        <w:gridCol w:w="2126"/>
        <w:gridCol w:w="241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бота с учащимися класс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Федеральный закон «Об основах профилактики безнадзорности и правонарушений несовершеннолетни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учающихся, находящихся в социально 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чет учеников класса, систематически пропускающих или не посещающих учебные занятия без уважительной прич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нятости учащихся класса во внеурочное время. Привлечение их к полезной деятельности: кружки, секции, шефская помощь престарел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обучающимис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антного пове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вшими в трудную жизненную ситуацию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мечаниям и доклад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ая диагностика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ведения и внешнего вида учащихся класс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 учащихся класса. Анализ семей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, правовой помощи ребёнку и сем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учащимися школьной сто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лассных часов по привитию ЗОЖ, профилактике табакокурения, употребления спиртных напитков, других П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класс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труда и отдыха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емей класса, находящихся в социально 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учащихся класса. Анализ семей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вовой, педагогической, материальной помощи нуждающимся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труда и отдыха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рофориентационная работа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53"/>
        <w:gridCol w:w="3260"/>
        <w:gridCol w:w="382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- игровой тренинг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утешествие в мир професс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  <w:r>
              <w:rPr>
                <w:b/>
                <w:sz w:val="28"/>
                <w:szCs w:val="28"/>
              </w:rPr>
              <w:t>“Труд людей осенью”.</w:t>
            </w:r>
            <w:r>
              <w:rPr>
                <w:sz w:val="28"/>
                <w:szCs w:val="28"/>
              </w:rPr>
              <w:t xml:space="preserve"> Беседы о профессиях тракториста, шофера, комбайнера, овощевода, цветов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Человек и работа»</w:t>
            </w:r>
            <w:r>
              <w:rPr>
                <w:sz w:val="28"/>
                <w:szCs w:val="28"/>
              </w:rPr>
              <w:t>, Беседы о профессиях каменщика, штукатура, маляра, плот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ланируется экскурсия</w:t>
            </w:r>
            <w:r>
              <w:rPr>
                <w:sz w:val="28"/>
                <w:szCs w:val="28"/>
              </w:rPr>
              <w:t xml:space="preserve"> на один из комбинатов город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диафильма </w:t>
            </w:r>
            <w:r>
              <w:rPr>
                <w:b/>
                <w:sz w:val="28"/>
                <w:szCs w:val="28"/>
              </w:rPr>
              <w:t>«Будь осторожен с огнем».</w:t>
            </w:r>
            <w:r>
              <w:rPr>
                <w:sz w:val="28"/>
                <w:szCs w:val="28"/>
              </w:rPr>
              <w:t xml:space="preserve"> Беседа, о профессии пожар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фессии вокруг на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встреча за «круглым» столом с родителями разных профессий, презентации с мест работы родителей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ую столовую. Знакомство с профессией пова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наших мам. </w:t>
            </w:r>
            <w:r>
              <w:rPr>
                <w:b/>
                <w:sz w:val="28"/>
                <w:szCs w:val="28"/>
              </w:rPr>
              <w:t>«Мамы всякие нужны, мамы всякие важны» (круглый сто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 Беседа о характере работы библиотек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ейдоскоп профессий» итоговый кл.час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. руководитель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Работа по правилам дорожной безопасности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53"/>
        <w:gridCol w:w="3260"/>
        <w:gridCol w:w="382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авила поведения учащихся на улице, дороге. Детский дорожно-транспортный травмат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 пешеходов по улицам и дорог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улиц и дорог. Дорожная размет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ы светофора и регулировщ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ерехода улиц и дор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рёстки и их виды. Сигналы, подаваемые водителями транспортных сред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е зна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нности пассажи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ерехода улиц (дороги) при высадке на специально размеченной площадке или на ул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 и игры по правилам движения на специально размеченной площадке или на ули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40"/>
        </w:rPr>
        <w:t xml:space="preserve">    </w:t>
      </w:r>
      <w:r>
        <w:rPr>
          <w:b/>
          <w:bCs/>
          <w:i/>
          <w:iCs/>
          <w:sz w:val="40"/>
        </w:rPr>
        <w:t xml:space="preserve">Работа по пожарной безопасности    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53"/>
        <w:gridCol w:w="3260"/>
        <w:gridCol w:w="382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 чего происходят пожары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создания пожарной охра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ивопожарный режим в жилом до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опасное использование бытовой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ла безопасного поведения на кух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азание помощи при ожог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е причины лесных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Правильные действия во время гроз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40"/>
              </w:rPr>
            </w:pPr>
            <w:r>
              <w:rPr>
                <w:bCs/>
                <w:iCs/>
                <w:sz w:val="40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исунок на противопожарную темати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 xml:space="preserve">Работа по антитеррористической безопасности  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805"/>
        <w:gridCol w:w="2405"/>
        <w:gridCol w:w="298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мероприят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ыть принятым другими не значит быть как все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нт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«Что такое экстремизм?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разные, но мы вместе!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«В единстве наша сила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ир без конфронтаций. Учимся решать конфликты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Скажем «НЕТ!» национализму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«Терроризм: истоки и последствия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«Мир без насилия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Нам нужен мир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«Объединимся вместе против террора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пре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«Сто народов – одна семья»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Толерантность – дорога к миру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40"/>
        </w:rPr>
        <w:t>Работа по антиалкогольной и антитабачной зависимости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44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9286"/>
        <w:gridCol w:w="2173"/>
        <w:gridCol w:w="2416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Защити себя от беды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ата проведения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«Влияние табака  на организм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нтя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«Нет наркотикам и алкоголю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час «Загубленная жизнь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«Здоровое детство-счастливое детство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я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екта «Я выбираю ЗОЖ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минутка «Пагубное влияние алкоголя и табака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каб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«Влияние ПАВ на детский организм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сказок на новый лад «Жил-был ЗОЖ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лакатов «Не отнимай у себя завтра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т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«Приносит ли пиво вред ?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прель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 «Суд над табаком и алкоголем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й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 «Реальная угроза вредных привычек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ёт о работе наркопоста по антиалкогольной, антиникотиновой пропаганде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9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в СМИ «Мы выбираем жизнь»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лидина Е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/>
  </w:style>
  <w:style w:type="character" w:styleId="C3">
    <w:name w:val="c3"/>
    <w:basedOn w:val="Style10"/>
    <w:qFormat/>
    <w:rPr/>
  </w:style>
  <w:style w:type="character" w:styleId="Style11">
    <w:name w:val="Обычный (веб) Знак"/>
    <w:qFormat/>
    <w:rPr>
      <w:sz w:val="28"/>
      <w:szCs w:val="28"/>
    </w:rPr>
  </w:style>
  <w:style w:type="character" w:styleId="C2">
    <w:name w:val="c2"/>
    <w:basedOn w:val="Style10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i/>
      <w:iCs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25:00Z</dcterms:created>
  <dc:creator>Данилова</dc:creator>
  <dc:description/>
  <cp:keywords/>
  <dc:language>en-US</dc:language>
  <cp:lastModifiedBy>Вера</cp:lastModifiedBy>
  <cp:lastPrinted>2017-09-29T17:41:00Z</cp:lastPrinted>
  <dcterms:modified xsi:type="dcterms:W3CDTF">2017-09-29T14:44:00Z</dcterms:modified>
  <cp:revision>28</cp:revision>
  <dc:subject/>
  <dc:title>Журнал</dc:title>
</cp:coreProperties>
</file>