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СРЕДНЯЯ ОБЩЕОБРАЗОВАТЕЛЬНАЯ ШКОЛА № </w:t>
      </w:r>
      <w:r>
        <w:rPr>
          <w:rFonts w:cs="Times New Roman" w:ascii="Times New Roman" w:hAnsi="Times New Roman"/>
          <w:b/>
          <w:sz w:val="28"/>
          <w:szCs w:val="28"/>
        </w:rPr>
        <w:t>2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Г. 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</w:rPr>
        <w:t xml:space="preserve">ЕНЗЕЛИНСКА </w:t>
      </w:r>
      <w:r>
        <w:rPr>
          <w:rFonts w:cs="Times New Roman" w:ascii="Times New Roman" w:hAnsi="Times New Roman"/>
          <w:b/>
          <w:sz w:val="28"/>
          <w:szCs w:val="28"/>
        </w:rPr>
        <w:t>РТ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5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57"/>
      </w:tblGrid>
      <w:tr>
        <w:trPr/>
        <w:tc>
          <w:tcPr>
            <w:tcW w:w="10257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81"/>
              <w:gridCol w:w="386"/>
            </w:tblGrid>
            <w:tr>
              <w:trPr/>
              <w:tc>
                <w:tcPr>
                  <w:tcW w:w="97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8"/>
                      <w:szCs w:val="48"/>
                      <w:lang w:eastAsia="ru-RU"/>
                    </w:rPr>
                    <w:t>План самообразования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0"/>
                      <w:szCs w:val="40"/>
                      <w:lang w:eastAsia="ru-RU"/>
                    </w:rPr>
                    <w:t>учителя начальных классов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40"/>
                      <w:szCs w:val="4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0"/>
                      <w:szCs w:val="40"/>
                      <w:lang w:eastAsia="ru-RU"/>
                    </w:rPr>
                    <w:t xml:space="preserve">Нургалиевой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40"/>
                      <w:szCs w:val="4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0"/>
                      <w:szCs w:val="40"/>
                      <w:lang w:eastAsia="ru-RU"/>
                    </w:rPr>
                    <w:t>Юлии Ивановны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40"/>
                      <w:szCs w:val="4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0"/>
                      <w:szCs w:val="4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0"/>
                      <w:szCs w:val="40"/>
                      <w:lang w:eastAsia="ru-RU"/>
                    </w:rPr>
                    <w:t>на период с 20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0"/>
                      <w:szCs w:val="40"/>
                      <w:u w:val="single"/>
                      <w:lang w:eastAsia="ru-RU"/>
                    </w:rPr>
                    <w:t>14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0"/>
                      <w:szCs w:val="40"/>
                      <w:lang w:eastAsia="ru-RU"/>
                    </w:rPr>
                    <w:t xml:space="preserve"> - по 20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0"/>
                      <w:szCs w:val="40"/>
                      <w:u w:val="single"/>
                      <w:lang w:eastAsia="ru-RU"/>
                    </w:rPr>
                    <w:t>19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40"/>
                      <w:szCs w:val="40"/>
                      <w:lang w:eastAsia="ru-RU"/>
                    </w:rPr>
                    <w:t xml:space="preserve"> гг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ЛИЧНАЯ КАРТА УЧИТЕЛЯ 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Cs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ФИО учителя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: </w:t>
                  </w:r>
                  <w:r>
                    <w:rPr>
                      <w:rFonts w:eastAsia="Times New Roman" w:cs="Times New Roman" w:ascii="Times New Roman" w:hAnsi="Times New Roman"/>
                      <w:bCs/>
                      <w:i/>
                      <w:sz w:val="24"/>
                      <w:szCs w:val="24"/>
                      <w:u w:val="single"/>
                      <w:lang w:eastAsia="ru-RU"/>
                    </w:rPr>
                    <w:t>Нургалиева Юлия Ивановна</w:t>
                  </w:r>
                </w:p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Дата рождения: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u w:val="single"/>
                      <w:lang w:eastAsia="ru-RU"/>
                    </w:rPr>
                    <w:t>14.03.1986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разование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 xml:space="preserve">: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ФГБОУ ВПО «Набережночелнинский институт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 xml:space="preserve">               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социально-педагогических технологий и ресурсов»,  16 июля 2015г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Специальность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: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Педагогика и методика начального образования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Место работы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МБОУ «СОШ  №2»  г.Мензелинска РТ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Занимаемая должность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: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Учитель начальных классов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Дата назначения на должность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01.09.2014г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Общий стаж трудовой деятельност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12 лет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Педагогический стаж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: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12 лет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Квалификационная категория, дата присвоения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: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СЗД,  декабрь  2015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г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.</w:t>
                  </w:r>
                </w:p>
                <w:p>
                  <w:pPr>
                    <w:pStyle w:val="Normal"/>
                    <w:spacing w:lineRule="auto" w:line="240" w:before="24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Классное руководство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: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3 В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     </w:t>
                  </w:r>
                </w:p>
                <w:p>
                  <w:pPr>
                    <w:pStyle w:val="Normal"/>
                    <w:spacing w:lineRule="auto" w:line="240" w:before="240" w:after="28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Курсы повышения квалификации: </w:t>
                  </w:r>
                </w:p>
                <w:p>
                  <w:pPr>
                    <w:pStyle w:val="ConsPlusNonformat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16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/>
                    <w:ind w:left="68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</w:rPr>
                    <w:t xml:space="preserve">по проблеме «Обеспечение результативности образовательного процесса в условиях реализации ФГОС НОО» в ФГБОУ ВПО НИСТР  </w:t>
                  </w:r>
                </w:p>
                <w:p>
                  <w:pPr>
                    <w:pStyle w:val="ConsPlusNonformat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16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/>
                    <w:ind w:left="68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</w:rPr>
                    <w:t>г. Наб.Челны, 72 часа, Удостоверение №2337, выдано 22 мая 2015г.</w:t>
                  </w:r>
                </w:p>
                <w:p>
                  <w:pPr>
                    <w:pStyle w:val="ConsPlusNonformat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16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/>
                    <w:ind w:left="68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</w:rPr>
                  </w:r>
                </w:p>
                <w:p>
                  <w:pPr>
                    <w:pStyle w:val="ConsPlusNonformat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16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/>
                    <w:ind w:left="68" w:hanging="0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</w:rPr>
                    <w:t xml:space="preserve">по дополнительной профессиональной программе «Совершенствование преподавания комплексного учебного курса «Основы религиозных культур и светской этики в условиях ФГОС» в ФГБОУ ВПО НИСТР  г. Наб.Челны, </w:t>
                  </w:r>
                </w:p>
                <w:p>
                  <w:pPr>
                    <w:pStyle w:val="ConsPlusNonformat"/>
                    <w:tabs>
                      <w:tab w:val="clear" w:pos="708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16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pacing w:lineRule="auto" w:line="276"/>
                    <w:ind w:left="68" w:hanging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u w:val="single"/>
                    </w:rPr>
                    <w:t>64 часа, Удостоверение  НГПУ_000392_ВО, выдано 19 сентября  2017г.</w:t>
                  </w:r>
                </w:p>
                <w:p>
                  <w:pPr>
                    <w:pStyle w:val="Normal"/>
                    <w:spacing w:lineRule="auto" w:line="240" w:before="24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Методическая тема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: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u w:val="single"/>
                      <w:lang w:eastAsia="ru-RU"/>
                    </w:rPr>
                    <w:t>Развитие проектных навыков у младших школьников.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грады</w:t>
                  </w:r>
                </w:p>
                <w:tbl>
                  <w:tblPr>
                    <w:tblW w:w="95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4"/>
                    <w:gridCol w:w="2018"/>
                    <w:gridCol w:w="2410"/>
                    <w:gridCol w:w="4701"/>
                  </w:tblGrid>
                  <w:tr>
                    <w:trPr/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sz w:val="24"/>
                            <w:szCs w:val="24"/>
                            <w:lang w:eastAsia="ru-RU"/>
                          </w:rPr>
                          <w:t>№</w:t>
                        </w:r>
                      </w:p>
                    </w:tc>
                    <w:tc>
                      <w:tcPr>
                        <w:tcW w:w="20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sz w:val="24"/>
                            <w:szCs w:val="24"/>
                            <w:lang w:eastAsia="ru-RU"/>
                          </w:rPr>
                          <w:t>Дата награждения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sz w:val="24"/>
                            <w:szCs w:val="24"/>
                            <w:lang w:eastAsia="ru-RU"/>
                          </w:rPr>
                          <w:t>Форма награждения</w:t>
                        </w:r>
                      </w:p>
                    </w:tc>
                    <w:tc>
                      <w:tcPr>
                        <w:tcW w:w="4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sz w:val="24"/>
                            <w:szCs w:val="24"/>
                            <w:lang w:eastAsia="ru-RU"/>
                          </w:rPr>
                          <w:t>Кем награждается</w:t>
                        </w:r>
                      </w:p>
                    </w:tc>
                  </w:tr>
                  <w:tr>
                    <w:trPr/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sz w:val="24"/>
                            <w:szCs w:val="24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20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sz w:val="24"/>
                            <w:szCs w:val="24"/>
                            <w:lang w:eastAsia="ru-RU"/>
                          </w:rPr>
                          <w:t>2012г.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sz w:val="24"/>
                            <w:szCs w:val="24"/>
                            <w:lang w:eastAsia="ru-RU"/>
                          </w:rPr>
                          <w:t>Почетная  грамота</w:t>
                        </w:r>
                      </w:p>
                    </w:tc>
                    <w:tc>
                      <w:tcPr>
                        <w:tcW w:w="4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sz w:val="24"/>
                            <w:szCs w:val="24"/>
                            <w:lang w:eastAsia="ru-RU"/>
                          </w:rPr>
                          <w:t>Муниципальное учреждение «Отдел образования» Исполнительного комитета Мензелинского муниципального района РТ</w:t>
                        </w:r>
                      </w:p>
                    </w:tc>
                  </w:tr>
                  <w:tr>
                    <w:trPr/>
                    <w:tc>
                      <w:tcPr>
                        <w:tcW w:w="4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sz w:val="24"/>
                            <w:szCs w:val="24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0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sz w:val="24"/>
                            <w:szCs w:val="24"/>
                            <w:lang w:eastAsia="ru-RU"/>
                          </w:rPr>
                          <w:t>2015г.</w:t>
                        </w:r>
                      </w:p>
                    </w:tc>
                    <w:tc>
                      <w:tcPr>
                        <w:tcW w:w="241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sz w:val="24"/>
                            <w:szCs w:val="24"/>
                            <w:lang w:eastAsia="ru-RU"/>
                          </w:rPr>
                          <w:t>Почетная грамота</w:t>
                        </w:r>
                      </w:p>
                    </w:tc>
                    <w:tc>
                      <w:tcPr>
                        <w:tcW w:w="47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sz w:val="24"/>
                            <w:szCs w:val="24"/>
                            <w:lang w:eastAsia="ru-RU"/>
                          </w:rPr>
                          <w:t>МКУ «Отдел образования» исполнительного комитета Мензелинского муниципального района РТ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/>
                    <w:t>Поощрения</w:t>
                  </w:r>
                </w:p>
                <w:tbl>
                  <w:tblPr>
                    <w:tblW w:w="95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96"/>
                    <w:gridCol w:w="1843"/>
                    <w:gridCol w:w="7111"/>
                  </w:tblGrid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sz w:val="24"/>
                            <w:szCs w:val="24"/>
                            <w:lang w:eastAsia="ru-RU"/>
                          </w:rPr>
                          <w:t>№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sz w:val="24"/>
                            <w:szCs w:val="24"/>
                            <w:lang w:eastAsia="ru-RU"/>
                          </w:rPr>
                          <w:t>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Cs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sz w:val="24"/>
                            <w:szCs w:val="24"/>
                            <w:lang w:eastAsia="ru-RU"/>
                          </w:rPr>
                          <w:t xml:space="preserve">Наименование награды 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2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Диплом.</w:t>
                        </w:r>
                      </w:p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Победитель муниципального этапа Всероссийского конкурса «Мастер-класс» учителей татарского языка и литературы. 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2/13 учебный 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Диплом</w:t>
                        </w:r>
                      </w:p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«Учитель цифрового века» Общероссийского проекта «Школа цифрового века»  РФ.</w:t>
                        </w:r>
                      </w:p>
                    </w:tc>
                  </w:tr>
                  <w:tr>
                    <w:trPr>
                      <w:trHeight w:val="846" w:hRule="atLeast"/>
                    </w:trPr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3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3/14 учебный 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Диплом</w:t>
                        </w:r>
                      </w:p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«Учитель цифрового века» Общероссийского проекта «Школа цифрового века»  РФ.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4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5 год.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ConsPlusNonformat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Свидетельство</w:t>
                        </w:r>
                      </w:p>
                      <w:p>
                        <w:pPr>
                          <w:pStyle w:val="ConsPlusNonformat"/>
                          <w:tabs>
                            <w:tab w:val="clear" w:pos="708"/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о подготовке учащихся, принявших участие  в международной олимпиаде по математике проекта «Инфоурок» 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5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5 год.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Благодарность</w:t>
                        </w:r>
                      </w:p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а активное участие в работе проекта для учителей «Инфоурок»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6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5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Свидетельство</w:t>
                        </w:r>
                      </w:p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 принятии участия в вебинаре «Роль педагога в формировании личности школьника»  (2 академических часа)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7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5 год.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</w:rPr>
                          <w:t>Сертификат</w:t>
                        </w:r>
                      </w:p>
                      <w:p>
                        <w:pPr>
                          <w:pStyle w:val="ListParagraph"/>
                          <w:spacing w:lineRule="auto" w:line="240" w:before="0" w:after="0"/>
                          <w:ind w:left="0" w:hanging="0"/>
                          <w:contextualSpacing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а участие в практико-ориентированном семинаре «Внедрение ИКТ в образовательный процесс на примере интерактивного курса по математике для начальной школы Учи.ру» для учителей 1-4 классов (5часов)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8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5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ертификат</w:t>
                        </w:r>
                      </w:p>
                      <w:p>
                        <w:pPr>
                          <w:pStyle w:val="Style16"/>
                          <w:spacing w:before="0" w:after="0"/>
                          <w:rPr>
                            <w:bCs/>
                            <w:i/>
                            <w:i/>
                            <w:iCs/>
                          </w:rPr>
                        </w:pPr>
                        <w:r>
                          <w:rPr/>
                          <w:t xml:space="preserve">об участие в авторском вебинаре </w:t>
                        </w:r>
                        <w:r>
                          <w:rPr>
                            <w:shd w:fill="FFFFFF" w:val="clear"/>
                          </w:rPr>
                          <w:t xml:space="preserve">члена-корреспондента РАО, доктора педагогических наук, профессора, лауреата Премии Президента РФ в области образования  </w:t>
                        </w:r>
                        <w:r>
                          <w:rPr>
                            <w:bCs/>
                            <w:i/>
                            <w:iCs/>
                          </w:rPr>
                          <w:t xml:space="preserve">Виноградовой Наталии Фёдоровны </w:t>
                        </w:r>
                        <w:r>
                          <w:rPr>
                            <w:i/>
                          </w:rPr>
                          <w:t xml:space="preserve">по теме: </w:t>
                        </w:r>
                        <w:r>
                          <w:rPr>
                            <w:shd w:fill="FFFFFF" w:val="clear"/>
                          </w:rPr>
                          <w:t>Как реализовать требования ФГОС средствами предмета "Основы духовно-нравственной культуры народов России</w:t>
                        </w:r>
                        <w:r>
                          <w:rPr>
                            <w:color w:val="333333"/>
                            <w:shd w:fill="FFFFFF" w:val="clear"/>
                          </w:rPr>
                          <w:t>".</w:t>
                        </w:r>
                        <w:r>
                          <w:rPr>
                            <w:rStyle w:val="Appleconvertedspace"/>
                            <w:color w:val="333333"/>
                            <w:sz w:val="20"/>
                            <w:szCs w:val="20"/>
                            <w:shd w:fill="FFFFFF" w:val="clear"/>
                          </w:rPr>
                          <w:t> </w:t>
                        </w:r>
                        <w:r>
                          <w:rPr>
                            <w:i/>
                            <w:color w:val="000000"/>
                          </w:rPr>
                          <w:t xml:space="preserve">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9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5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Благодарственное письмо</w:t>
                        </w:r>
                      </w:p>
                      <w:p>
                        <w:pPr>
                          <w:pStyle w:val="Style16"/>
                          <w:spacing w:before="0" w:after="0"/>
                          <w:rPr/>
                        </w:pPr>
                        <w:r>
                          <w:rPr>
                            <w:b/>
                          </w:rPr>
                          <w:t xml:space="preserve"> </w:t>
                        </w:r>
                        <w:r>
                          <w:rPr/>
                          <w:t xml:space="preserve">за успешные выступления учеников на олимпиаде по математике «Олимпиада Плюс» </w:t>
                        </w:r>
                        <w:r>
                          <w:rPr>
                            <w:lang w:val="en-US"/>
                          </w:rPr>
                          <w:t>III</w:t>
                        </w:r>
                        <w:r>
                          <w:rPr/>
                          <w:t xml:space="preserve"> Открытая Московская онлайн-олимпиада по математике.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0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6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Благодарность</w:t>
                        </w:r>
                      </w:p>
                      <w:p>
                        <w:pPr>
                          <w:pStyle w:val="Style16"/>
                          <w:spacing w:before="0" w:after="0"/>
                          <w:rPr/>
                        </w:pPr>
                        <w:r>
                          <w:rPr>
                            <w:b/>
                          </w:rPr>
                          <w:t xml:space="preserve"> </w:t>
                        </w:r>
                        <w:r>
                          <w:rPr/>
                          <w:t>за активное участие в проведении Международного конкурса «Мир безопасности» проекта «Кругозор»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1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6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Свидетельство </w:t>
                        </w:r>
                      </w:p>
                      <w:p>
                        <w:pPr>
                          <w:pStyle w:val="Style16"/>
                          <w:spacing w:before="0" w:after="0"/>
                          <w:rPr/>
                        </w:pPr>
                        <w:r>
                          <w:rPr/>
                          <w:t>За подготовку учащихся к Международному конкурсу «Безопасный мир» проекта «Кругозор»учащихся , ставших победителями занявших 1,2,3 место(а)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2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6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Благодарственное письмо</w:t>
                        </w:r>
                      </w:p>
                      <w:p>
                        <w:pPr>
                          <w:pStyle w:val="Style16"/>
                          <w:spacing w:before="0" w:after="0"/>
                          <w:rPr/>
                        </w:pPr>
                        <w:r>
                          <w:rPr/>
                          <w:t>за подготовку победителя и призера Международного дистанционного Турнира учащихся 1-4 классов по русскому языку и математике – 2016.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3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6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Благодарственное письмо</w:t>
                        </w:r>
                      </w:p>
                      <w:p>
                        <w:pPr>
                          <w:pStyle w:val="Style16"/>
                          <w:spacing w:before="0" w:after="0"/>
                          <w:rPr>
                            <w:b/>
                            <w:b/>
                          </w:rPr>
                        </w:pPr>
                        <w:r>
                          <w:rPr/>
                          <w:t>за организацию подготовки и проведения  Международного дистанционного Турнира учащихся 1-4 классов по русскому языку и математике – 2016.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14 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6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Благодарственное письмо</w:t>
                        </w:r>
                      </w:p>
                      <w:p>
                        <w:pPr>
                          <w:pStyle w:val="Style16"/>
                          <w:spacing w:before="0" w:after="0"/>
                          <w:rPr>
                            <w:b/>
                            <w:b/>
                          </w:rPr>
                        </w:pPr>
                        <w:r>
                          <w:rPr/>
                          <w:t>за организацию квалицированного оценивания детских работ в ходе   Международного дистанционного Турнира учащихся 1-4 классов по русскому языку и математике – 2016.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5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6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ертификат</w:t>
                        </w:r>
                      </w:p>
                      <w:p>
                        <w:pPr>
                          <w:pStyle w:val="Style16"/>
                          <w:spacing w:before="0" w:after="0"/>
                          <w:rPr/>
                        </w:pPr>
                        <w:r>
                          <w:rPr/>
                          <w:t>об участии в вебинаре «Начало  работы с ЭФУ издательства «Венсана-Граф» в программе «Азбука»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6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6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ертификат</w:t>
                        </w:r>
                      </w:p>
                      <w:p>
                        <w:pPr>
                          <w:pStyle w:val="Style16"/>
                          <w:spacing w:before="0" w:after="0"/>
                          <w:rPr/>
                        </w:pPr>
                        <w:r>
                          <w:rPr/>
                          <w:t>об участии в вебинаре на тему: «Изучение нумерации чисел в пределах 10 на платформе Учи.ру» (1час)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7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6 год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апрель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Благодарственное письмо</w:t>
                        </w:r>
                      </w:p>
                      <w:p>
                        <w:pPr>
                          <w:pStyle w:val="Style16"/>
                          <w:spacing w:before="0" w:after="0"/>
                          <w:rPr>
                            <w:b/>
                            <w:b/>
                          </w:rPr>
                        </w:pPr>
                        <w:r>
                          <w:rPr/>
                          <w:t xml:space="preserve">за успешные выступления учеников на олимпиаде по математике «Олимпиада Плюс» </w:t>
                        </w:r>
                        <w:r>
                          <w:rPr>
                            <w:lang w:val="en-US"/>
                          </w:rPr>
                          <w:t>IV</w:t>
                        </w:r>
                        <w:r>
                          <w:rPr/>
                          <w:t xml:space="preserve"> Открытая Московская онлайн-олимпиада по математике.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8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6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Грамота</w:t>
                        </w:r>
                      </w:p>
                      <w:p>
                        <w:pPr>
                          <w:pStyle w:val="Style16"/>
                          <w:spacing w:before="0" w:after="0"/>
                          <w:rPr/>
                        </w:pPr>
                        <w:r>
                          <w:rPr/>
                          <w:t>за организацию и проведение конкурса-исследования «Эму-Специалист 2016»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19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6 год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ентябрь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Благодарственное письмо</w:t>
                        </w:r>
                      </w:p>
                      <w:p>
                        <w:pPr>
                          <w:pStyle w:val="Style16"/>
                          <w:spacing w:before="0" w:after="0"/>
                          <w:rPr>
                            <w:b/>
                            <w:b/>
                          </w:rPr>
                        </w:pPr>
                        <w:r>
                          <w:rPr/>
                          <w:t xml:space="preserve">за помощь в проведении  олимпиады  «Юный предприниматель» на платформе Учи.ру, </w:t>
                        </w:r>
                        <w:r>
                          <w:rPr>
                            <w:lang w:val="en-US"/>
                          </w:rPr>
                          <w:t>II</w:t>
                        </w:r>
                        <w:r>
                          <w:rPr/>
                          <w:t xml:space="preserve"> онлайн-олимпиада по предпринимательству.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0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6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ертификат</w:t>
                        </w:r>
                      </w:p>
                      <w:p>
                        <w:pPr>
                          <w:pStyle w:val="Style16"/>
                          <w:spacing w:before="0" w:after="0"/>
                          <w:rPr/>
                        </w:pPr>
                        <w:r>
                          <w:rPr/>
                          <w:t>За участие в вебинаре «Проектная деятельность в начальной школе как средство достижения планируемых результатов»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1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6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Благодарственное письмо </w:t>
                        </w:r>
                      </w:p>
                      <w:p>
                        <w:pPr>
                          <w:pStyle w:val="Style16"/>
                          <w:spacing w:before="0" w:after="0"/>
                          <w:rPr>
                            <w:b/>
                            <w:b/>
                          </w:rPr>
                        </w:pPr>
                        <w:r>
                          <w:rPr/>
                          <w:t>Организационного комитета Всероссийского дистанционного конкурса «Умка» за подготовку участников и помощь в организации конкурса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2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6 год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ктябрь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Благодарственное письмо</w:t>
                        </w:r>
                      </w:p>
                      <w:p>
                        <w:pPr>
                          <w:pStyle w:val="Style16"/>
                          <w:spacing w:before="0" w:after="0"/>
                          <w:rPr>
                            <w:b/>
                            <w:b/>
                          </w:rPr>
                        </w:pPr>
                        <w:r>
                          <w:rPr/>
                          <w:t xml:space="preserve">за помощь в проведении  олимпиады  «Русский с Пушкиным» на платформе Учи.ру, </w:t>
                        </w:r>
                        <w:r>
                          <w:rPr>
                            <w:lang w:val="en-US"/>
                          </w:rPr>
                          <w:t>I</w:t>
                        </w:r>
                        <w:r>
                          <w:rPr/>
                          <w:t xml:space="preserve"> онлайн-олимпиада по русскому языку.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3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6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Благодарственное письмо </w:t>
                        </w:r>
                      </w:p>
                      <w:p>
                        <w:pPr>
                          <w:pStyle w:val="Style16"/>
                          <w:spacing w:before="0" w:after="0"/>
                          <w:rPr/>
                        </w:pPr>
                        <w:r>
                          <w:rPr/>
                          <w:t xml:space="preserve">За активное участие и подготовку детей к Международному конкурсу «Лисёнок» 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4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6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ертификат</w:t>
                        </w:r>
                      </w:p>
                      <w:p>
                        <w:pPr>
                          <w:pStyle w:val="Style16"/>
                          <w:spacing w:before="0" w:after="0"/>
                          <w:rPr/>
                        </w:pPr>
                        <w:r>
                          <w:rPr/>
                          <w:t>Подтверждает участие в Республиканском родительском собрании 2016 г. «Родитель как наставник» в рамках реализации Государственной программы «Стратегические управление талантами в РТ на 2015-2020 годы»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5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6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Благодарственное письмо </w:t>
                        </w:r>
                      </w:p>
                      <w:p>
                        <w:pPr>
                          <w:pStyle w:val="Style16"/>
                          <w:spacing w:before="0" w:after="0"/>
                          <w:rPr/>
                        </w:pPr>
                        <w:r>
                          <w:rPr>
                            <w:lang w:val="en-US"/>
                          </w:rPr>
                          <w:t>IV</w:t>
                        </w:r>
                        <w:r>
                          <w:rPr/>
                          <w:t xml:space="preserve"> Всероссийская олимпиада по татарскому языку «Туган тел»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6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7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Благодарственное письмо </w:t>
                        </w:r>
                      </w:p>
                      <w:p>
                        <w:pPr>
                          <w:pStyle w:val="Style16"/>
                          <w:spacing w:before="0" w:after="0"/>
                          <w:rPr>
                            <w:b/>
                            <w:b/>
                          </w:rPr>
                        </w:pPr>
                        <w:r>
                          <w:rPr/>
                          <w:t>Государственное автономное образовательное учреждение дополнительного профессионального образования города Москвы «Центр педагогического мастерства» и оргкомитет олимпиады «Плюс» благодарят за успешные  выступления учеников на олимпиаде по математике.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7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7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Благодарственное письмо </w:t>
                        </w:r>
                      </w:p>
                      <w:p>
                        <w:pPr>
                          <w:pStyle w:val="Style16"/>
                          <w:spacing w:before="0" w:after="0"/>
                          <w:rPr/>
                        </w:pPr>
                        <w:r>
                          <w:rPr/>
                          <w:t>Платформа Учи.ру и Институт Пушкина благодарят за помощь в проведении олимпиады «Русский с Пушкиным»</w:t>
                        </w:r>
                      </w:p>
                      <w:p>
                        <w:pPr>
                          <w:pStyle w:val="Style16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8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7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Благодарственное письмо</w:t>
                        </w:r>
                      </w:p>
                      <w:p>
                        <w:pPr>
                          <w:pStyle w:val="Style16"/>
                          <w:spacing w:before="0" w:after="0"/>
                          <w:rPr/>
                        </w:pPr>
                        <w:r>
                          <w:rPr/>
                          <w:t>за подготовку победителя и призера Международного дистанционного Турнира учащихся 1-4 классов по русскому языку и математике – 2016.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29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7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Благодарственное письмо</w:t>
                        </w:r>
                      </w:p>
                      <w:p>
                        <w:pPr>
                          <w:pStyle w:val="Style16"/>
                          <w:spacing w:before="0" w:after="0"/>
                          <w:rPr>
                            <w:b/>
                            <w:b/>
                          </w:rPr>
                        </w:pPr>
                        <w:r>
                          <w:rPr/>
                          <w:t>за организацию подготовки и проведения  Международного дистанционного Турнира учащихся 1-4 классов по русскому языку и математике – 2016.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0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7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Благодарственное письмо</w:t>
                        </w:r>
                      </w:p>
                      <w:p>
                        <w:pPr>
                          <w:pStyle w:val="Style16"/>
                          <w:spacing w:before="0" w:after="0"/>
                          <w:rPr>
                            <w:b/>
                            <w:b/>
                          </w:rPr>
                        </w:pPr>
                        <w:r>
                          <w:rPr/>
                          <w:t>за организацию квалицированного оценивания детских работ в ходе   Международного дистанционного Турнира учащихся 1-4 классов по русскому языку и математике – 2016.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1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7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Диплом</w:t>
                        </w:r>
                      </w:p>
                      <w:p>
                        <w:pPr>
                          <w:pStyle w:val="Style16"/>
                          <w:spacing w:before="0" w:after="0"/>
                          <w:rPr/>
                        </w:pPr>
                        <w:r>
                          <w:rPr/>
                          <w:t>лауреата Всероссийского конкурса методических разработок «Я реализую ФГОС» в номинации «Сценарий урока (учебного занятия), содержащего учебную ситуацию» с материалом на тему «Умножение чисел на 0 и 1»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2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7 год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Сертификат</w:t>
                        </w:r>
                      </w:p>
                      <w:p>
                        <w:pPr>
                          <w:pStyle w:val="Style16"/>
                          <w:spacing w:before="0" w:after="0"/>
                          <w:rPr/>
                        </w:pPr>
                        <w:r>
                          <w:rPr/>
                          <w:t>Участие во всероссийском вебинаре «ВПР в начальной  школе как реализация требований ФГОС»,  2 часа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3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7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Сертификат </w:t>
                        </w:r>
                      </w:p>
                      <w:p>
                        <w:pPr>
                          <w:pStyle w:val="Style16"/>
                          <w:spacing w:before="0" w:after="0"/>
                          <w:rPr/>
                        </w:pPr>
                        <w:r>
                          <w:rPr/>
                          <w:t>За проведение Мастер-класса по теме «Религиозные праздники. Иудаизм. Христианство» в региональной научно-практической конференции в рамках работы РИП «Современный урок в свете ФГОС» проведенный на базе МБОУ «СОШ №2»г.Мензелинска РТ</w:t>
                        </w:r>
                      </w:p>
                    </w:tc>
                  </w:tr>
                  <w:tr>
                    <w:trPr/>
                    <w:tc>
                      <w:tcPr>
                        <w:tcW w:w="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34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2017 год</w:t>
                        </w:r>
                      </w:p>
                    </w:tc>
                    <w:tc>
                      <w:tcPr>
                        <w:tcW w:w="71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6"/>
                          <w:spacing w:before="0" w:after="0"/>
                          <w:jc w:val="center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 xml:space="preserve">Сертификат </w:t>
                        </w:r>
                      </w:p>
                      <w:p>
                        <w:pPr>
                          <w:pStyle w:val="Style16"/>
                          <w:spacing w:before="0" w:after="0"/>
                          <w:rPr/>
                        </w:pPr>
                        <w:r>
                          <w:rPr/>
                          <w:t>Участнику информационно-методического семинара «Подготовка к ВПР: дидактические подходы и методические решения.»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ПЛАН САМООБРАЗОВАНИЯ 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Школа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работает над проблемой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: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u w:val="single"/>
                      <w:lang w:eastAsia="ru-RU"/>
                    </w:rPr>
                    <w:t>Развитие инновационных процессов в школьном образовательном пространстве на основе информатизации и современных педагогических технологий.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u w:val="single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Тема самообразования: </w:t>
                  </w:r>
                  <w:r>
                    <w:rPr>
                      <w:rFonts w:eastAsia="Times New Roman" w:cs="Times New Roman" w:ascii="Times New Roman" w:hAnsi="Times New Roman"/>
                      <w:bCs/>
                      <w:i/>
                      <w:sz w:val="24"/>
                      <w:szCs w:val="24"/>
                      <w:u w:val="single"/>
                      <w:lang w:eastAsia="ru-RU"/>
                    </w:rPr>
                    <w:t xml:space="preserve">Развитие проектных навыков у младших школьников.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Цель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 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общекультурное, личностное и познавательное развитие учащихся, обеспечивающие такую ключевую компетенцию как «умение учиться», т.к. это является приоритетной целью обучения в соответствии с требованиями ФГОС начального общего образования.</w:t>
                  </w:r>
                  <w:r>
                    <w:rPr>
                      <w:rStyle w:val="Appleconvertedspace"/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Задачи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: 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- Изучить педагогические, психологические, методические литературные источники по проблеме;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 xml:space="preserve"> - Исследовать актуальность проблемы в рамках нашей школы;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 xml:space="preserve"> - Изучить теоретические основы новой технологии;</w:t>
                  </w:r>
                  <w:r>
                    <w:rPr>
                      <w:rStyle w:val="Appleconvertedspace"/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 xml:space="preserve"> - Выявить наиболее приемлемую форму введения метода проектов;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 xml:space="preserve"> - Ознакомить учащихся с проектной деятельностью, через разработку коллективных учебных проектов во внеурочной работе;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>- Исследовать результативность применения метода проектов;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FFFFFF" w:val="clear"/>
                    </w:rPr>
                    <w:t xml:space="preserve"> - Использовать метод проектов в классно-урочной деятельности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еречень вопросов по самообразованию: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изучение психолого-педагогической литературы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  <w:t>разработка программно – методического обеспечения учебно-воспитательного процесса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ектная и исследовательская деятельность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нализ и оценка результатов своей деятельности и деятельности учащихся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0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родолжать изучать педагогический опыт других преподавателей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аномерное и систематическое совершенствование методов проектной деятельности.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редполагаемый результат: </w:t>
                  </w:r>
                </w:p>
                <w:p>
                  <w:pPr>
                    <w:pStyle w:val="Default"/>
                    <w:spacing w:before="0" w:after="83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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повышение познавательной мотивации учащихся и интереса к изучаемым предметам; </w:t>
                  </w:r>
                </w:p>
                <w:p>
                  <w:pPr>
                    <w:pStyle w:val="Default"/>
                    <w:spacing w:before="0" w:after="83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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рост качества знаний и уровня обученности; </w:t>
                  </w:r>
                </w:p>
                <w:p>
                  <w:pPr>
                    <w:pStyle w:val="Default"/>
                    <w:spacing w:before="0" w:after="83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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повышение уровня социальной адаптации; </w:t>
                  </w:r>
                </w:p>
                <w:p>
                  <w:pPr>
                    <w:pStyle w:val="Default"/>
                    <w:spacing w:before="0" w:after="83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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формирование личностных качеств; </w:t>
                  </w:r>
                </w:p>
                <w:p>
                  <w:pPr>
                    <w:pStyle w:val="Default"/>
                    <w:spacing w:before="0" w:after="83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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развитие навыков самостоятельной работы, творческих способностей; </w:t>
                  </w:r>
                </w:p>
                <w:p>
                  <w:pPr>
                    <w:pStyle w:val="Default"/>
                    <w:spacing w:before="0" w:after="83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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участие в исследовательских конференциях школьного и муниципального уровня;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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разработка методических рекомендаций для работы по развитию исследовательских умений и навыков учащихся.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Форма отчета по проделанной работе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выступление на заседаниях ШМО и педсовете, участие в конкурсах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Форма самообразова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индивидуальная, групповая, коллективная)</w:t>
                  </w:r>
                  <w:r>
                    <w:rPr>
                      <w:rFonts w:eastAsia="Times New Roman" w:cs="Times New Roman" w:ascii="Times New Roman" w:hAnsi="Times New Roman"/>
                      <w:color w:val="004080"/>
                      <w:sz w:val="24"/>
                      <w:szCs w:val="24"/>
                      <w:lang w:eastAsia="ru-RU"/>
                    </w:rPr>
                    <w:t> </w:t>
                  </w:r>
                </w:p>
                <w:tbl>
                  <w:tblPr>
                    <w:tblW w:w="957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88"/>
                    <w:gridCol w:w="3597"/>
                    <w:gridCol w:w="1083"/>
                    <w:gridCol w:w="3703"/>
                  </w:tblGrid>
                  <w:tr>
                    <w:trPr/>
                    <w:tc>
                      <w:tcPr>
                        <w:tcW w:w="11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Этапы</w:t>
                        </w:r>
                      </w:p>
                    </w:tc>
                    <w:tc>
                      <w:tcPr>
                        <w:tcW w:w="3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одержание работы</w:t>
                        </w:r>
                      </w:p>
                    </w:tc>
                    <w:tc>
                      <w:tcPr>
                        <w:tcW w:w="10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Сроки</w:t>
                        </w:r>
                      </w:p>
                    </w:tc>
                    <w:tc>
                      <w:tcPr>
                        <w:tcW w:w="3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рактическая деятельность</w:t>
                        </w:r>
                      </w:p>
                    </w:tc>
                  </w:tr>
                  <w:tr>
                    <w:trPr/>
                    <w:tc>
                      <w:tcPr>
                        <w:tcW w:w="11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Диагностический</w:t>
                        </w:r>
                      </w:p>
                    </w:tc>
                    <w:tc>
                      <w:tcPr>
                        <w:tcW w:w="3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Изучение литературы по проблеме и имеющегося опыта</w:t>
                        </w:r>
                      </w:p>
                    </w:tc>
                    <w:tc>
                      <w:tcPr>
                        <w:tcW w:w="10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14 – 2015 год</w:t>
                        </w:r>
                      </w:p>
                    </w:tc>
                    <w:tc>
                      <w:tcPr>
                        <w:tcW w:w="3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Курсы повышения  квалификации учителе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color w:val="004080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Изучение ФГОС начального общего образовани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Изучение  психолого – педагогической литературы: «Как проектировать УУД в начальной школе. От действия к мысли» (под редакцией А.Г.Асмолова), «Примерная основная образовательная программа образовательных учреждений»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рогностический</w:t>
                        </w:r>
                      </w:p>
                    </w:tc>
                    <w:tc>
                      <w:tcPr>
                        <w:tcW w:w="3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Определение целей и задач темы.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Разработка системы мер, направленных на решение проблем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Прогнозирование результатов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14 – 2015 год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астие в тренинге личностного роста « Работа в команде. Законы установления партнёрских отношений» и семинарах для учителей начальных классов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Выступление на школьной конференции «Проектная деятельность в средней школе»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Работа в группе учителей – экспериментаторов по теме «Реализация технологии проектной деятельности в средней школе, как средство формирования УУД в рамках ФГОС»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рактический</w:t>
                        </w:r>
                      </w:p>
                    </w:tc>
                    <w:tc>
                      <w:tcPr>
                        <w:tcW w:w="3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Внедрение опыта работ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Формирование методического комплекса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Корректировка работы.</w:t>
                        </w:r>
                      </w:p>
                    </w:tc>
                    <w:tc>
                      <w:tcPr>
                        <w:tcW w:w="10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14 – 2015год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 xml:space="preserve">Создание рабочих программ по предметам в соответствии с ФГОС НОО.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астие в вебинаре « Роль педагога в формировании личности школьника»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Выступление на педсовете       « Проектная деятельность, как средство формирования УУД»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Выступления на заседаниях ШМО «Учебные проекты как средство развития навыков исследовательской деятельности младших школьников»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астие в олимпиадах, конкурсах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убликация на Всероссийском образовательном портале «Продленка» (конспект урока «Имя прилагательное.» )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Обобщающий</w:t>
                        </w:r>
                      </w:p>
                    </w:tc>
                    <w:tc>
                      <w:tcPr>
                        <w:tcW w:w="3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одведение итогов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Оформление результатов работы.</w:t>
                        </w:r>
                      </w:p>
                    </w:tc>
                    <w:tc>
                      <w:tcPr>
                        <w:tcW w:w="10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14-2015 год</w:t>
                        </w:r>
                      </w:p>
                    </w:tc>
                    <w:tc>
                      <w:tcPr>
                        <w:tcW w:w="3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астие в работе городского МО учителей начальных классов и в проведении городских семинаров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астие и результаты в муниципальных, областных и всероссийских конкурсах и олимпиадах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Участие в работе школьного сайта (периодическое обновление персональной страницы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Консультативная помощь учителям и учащимся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1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Внедренческий</w:t>
                        </w:r>
                      </w:p>
                    </w:tc>
                    <w:tc>
                      <w:tcPr>
                        <w:tcW w:w="359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Распространение опыта работы</w:t>
                        </w:r>
                      </w:p>
                    </w:tc>
                    <w:tc>
                      <w:tcPr>
                        <w:tcW w:w="108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2014-2015 год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  <w:tc>
                      <w:tcPr>
                        <w:tcW w:w="3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20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убликации на сайтах «Педсовет» и «Инфоурок»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  <w:t>Публикация в сборнике методических рекомендаций «Проектная деятельность в средней школе» ( по итогам экспериментальной работы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8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3330"/>
        <w:gridCol w:w="1046"/>
        <w:gridCol w:w="3454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деятельность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и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литературы по проблеме и имеющегося опыт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–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ы повышения  квалификации учителей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408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ФГОС начального общего образования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ение  психолого – педагогической литературы: «Как проектировать УУД в начальной школе. От действия к мысли» (под редакцией А.Г.Асмолова),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мерная основная образовательная программа образовательных учрежд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стически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целей и задач темы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истемы мер, направленных на решение проблем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нозирование результатов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– 2019 год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тренинге личностного роста « Работа в команде. Законы установления партнёрских отношений» и семинарах для учителей начальных класс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е на школьной конференции «Проектная деятельность в средней школе»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группе учителей – экспериментаторов по теме «Реализация технологии проектной деятельности в средней школе, как средство формирования УУД в рамках ФГО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ие опыта работы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методического комплек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тировка работы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–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ние рабочих программ по предметам в соответствии с ФГОС НОО.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вебинаре « Роль педагога в формировании личности школьника»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упление на педсовете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Проектная деятельность, как средство формирования УУД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упления на заседаниях ШМО «Учебные проекты как средство развития навыков исследовательской деятельности младших школьников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олимпиадах, конкурсах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 на Всероссийском образовательном портале «Продленка» (конспект урока «Имя прилагательное.» 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дение ит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результатов работы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-2019 год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боте городского МО учителей начальных классов и в проведении городских семинаров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и результаты в муниципальных, областных и всероссийских конкурсах и олимпиадах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работе школьного сайта (периодическое обновление персональной страницы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тивная помощь учителям и учащи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дренческий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опыта рабо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-2019 год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и на сайтах «Педсовет» и «Инфоурок»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кация в сборнике методических рекомендаций «Проектная деятельность в средней школе» ( по итогам экспериментальной работы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16"/>
        <w:spacing w:before="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6"/>
        <w:spacing w:before="0" w:after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Обмен опытом</w:t>
      </w:r>
    </w:p>
    <w:p>
      <w:pPr>
        <w:pStyle w:val="Style16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796"/>
        <w:gridCol w:w="4722"/>
      </w:tblGrid>
      <w:tr>
        <w:trPr>
          <w:trHeight w:val="51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й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е заведение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выступления</w:t>
            </w:r>
          </w:p>
        </w:tc>
      </w:tr>
      <w:tr>
        <w:trPr>
          <w:trHeight w:val="518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уч.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2» г.Мензелинска РТ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классный час «Символы государственной власти» (4 кл.)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014-2015 уч.год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МБОУ «СОШ №2» г.Мензелинска РТ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Открытый урок  по ОРКСЭ «Календари религий мира. Праздники в религиях мира» (4 кл)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014-2015 уч.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МБОУ «СОШ №3» г.Мензелинск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Выступление на районном метод объединении «Анализ предметных результатов мониторинга по окружающему миру 2014-2015 учебный год »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014-2015 уч.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МБОУ «СОШ №2» г.Мензелинска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Выступление в процессе школьного педсовета по теме «Формирование метапредметных компетенций в учебном процессе. Развите устной речи и читательской компетенции на уроках»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015-2016 уч.год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МБОУ «СОШ №2» г.Мензелинска РТ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Открытый урок по изобразительному искусству «В сентябре у рябины именины» (1 кл)</w:t>
            </w:r>
          </w:p>
        </w:tc>
      </w:tr>
      <w:tr>
        <w:trPr>
          <w:trHeight w:val="22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015-2016 уч.год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МБОУ «СОШ №2» г.Мензелинска РТ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Открытый урок по математике «Сравнение чисел» (1 кл.)</w:t>
            </w:r>
          </w:p>
        </w:tc>
      </w:tr>
      <w:tr>
        <w:trPr>
          <w:trHeight w:val="24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016-2017 уч.год.</w:t>
            </w:r>
          </w:p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МБОУ «СОШ №2» г.Мензелинска РТ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Мастер – класс. « Религиозные праздники. Иудаизм. Христианство.»</w:t>
            </w:r>
          </w:p>
        </w:tc>
      </w:tr>
      <w:tr>
        <w:trPr>
          <w:trHeight w:val="24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016-2017 уч.год.</w:t>
            </w:r>
          </w:p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МБОУ «СОШ №2» г.Мензелинска РТ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Открытый урок по математике «Час. Минута. Время и единицы его измерения » (2 кл.)</w:t>
            </w:r>
          </w:p>
        </w:tc>
      </w:tr>
      <w:tr>
        <w:trPr>
          <w:trHeight w:val="24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2016-2017 уч.год.</w:t>
            </w:r>
          </w:p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/>
            </w:pPr>
            <w:r>
              <w:rPr/>
              <w:t>МБОУ «СОШ №2» г.Мензелинска РТ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rPr/>
            </w:pPr>
            <w:r>
              <w:rPr/>
              <w:t>Открытый урок литературного  чтения «Народные заклички, приговорки, потешки, перевертыши» в рамках педагогической практики для студентов Мензелинского педагогического колледжа, 2017 г.; (2 кл.)</w:t>
            </w:r>
          </w:p>
        </w:tc>
      </w:tr>
    </w:tbl>
    <w:p>
      <w:pPr>
        <w:pStyle w:val="Style16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/>
        <w:t>Взаимное посещение уроков и внеклассных мероприятий</w:t>
      </w:r>
    </w:p>
    <w:p>
      <w:pPr>
        <w:pStyle w:val="Style16"/>
        <w:spacing w:before="0" w:after="0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994"/>
        <w:gridCol w:w="1972"/>
        <w:gridCol w:w="2321"/>
        <w:gridCol w:w="2112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 О. преподавателя, которого посети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сещения</w:t>
            </w:r>
          </w:p>
        </w:tc>
      </w:tr>
      <w:tr>
        <w:trPr>
          <w:trHeight w:val="56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014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льникова В.В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и о животных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4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уллина З.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й мягкий знак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2015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ова Н.Б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сть на Руси. Кто создал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15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юшкина Л.А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.2015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а Н.И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народным сказкам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</w:t>
            </w:r>
          </w:p>
        </w:tc>
      </w:tr>
      <w:tr>
        <w:trPr>
          <w:trHeight w:val="71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2015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амова О.Н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у которых есть два корня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.2016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ова Н.Б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. Россия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6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ова Н.Б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фонемы в образовании слова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16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иуллина З.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высказывания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17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унова Р.Д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ов арифметических действий, знаки действий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17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унова Р.Д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заическая и стихотворная речь: узнавание, различение, выделение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.2017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унова Р.Д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ен существительных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4.2017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тахова З.Ф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: «Речной флот»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крытые уроки, выступления, презентации, видеофрагмент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sz w:val="96"/>
          <w:szCs w:val="96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u w:val="non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b7uhx1w">
    <w:name w:val="pb7uhx1w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43:00Z</dcterms:created>
  <dc:creator>scool</dc:creator>
  <dc:description/>
  <cp:keywords/>
  <dc:language>en-US</dc:language>
  <cp:lastModifiedBy>админ</cp:lastModifiedBy>
  <cp:lastPrinted>2015-11-30T23:23:00Z</cp:lastPrinted>
  <dcterms:modified xsi:type="dcterms:W3CDTF">2017-09-29T19:18:00Z</dcterms:modified>
  <cp:revision>9</cp:revision>
  <dc:subject/>
  <dc:title>МУНИЦИПАЛЬНОЕ БЮДЖЕТНОЕ ОБЩЕОБРАЗОВАТЕЛЬНОЕ УЧРЕЖДЕНИЕ</dc:title>
</cp:coreProperties>
</file>