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абочая программа по курсу «Технология»  составлена на основе федерального  государственного образовательного стандарта, утверждённого 06.10.2009 г. №373; основной образовательной программы начального общего образования МБОУ СОШ №13 с УИП эстетического цикла, утверждённой  30.08.2016г. Приказом № 517-од; учебного плана; примерной программы по предметам первой ступени общего образования М.: «Просвещение» 2010 г.;  авторской программы Е.А.Лутцева Технология: программа: 1-4 классов / Е.А.Лутцева — М.: Вентана-Граф, 2013.</w:t>
      </w:r>
    </w:p>
    <w:p>
      <w:pPr>
        <w:pStyle w:val="Normal"/>
        <w:jc w:val="both"/>
        <w:rPr/>
      </w:pPr>
      <w:r>
        <w:rPr/>
        <w:tab/>
        <w:t xml:space="preserve">Рабочая программа ориентирована на использование </w:t>
      </w:r>
      <w:r>
        <w:rPr>
          <w:b/>
        </w:rPr>
        <w:t>учебника и учебно-методического комплекта:</w:t>
      </w:r>
    </w:p>
    <w:p>
      <w:pPr>
        <w:pStyle w:val="Normal"/>
        <w:jc w:val="both"/>
        <w:rPr/>
      </w:pPr>
      <w:r>
        <w:rPr/>
        <w:t>1. Лутцева Е.А. Технология: 4 класс: учебник для учащихся общеобразовательных организаций / Е.А.Лутцева. – 3-е изд., перераб. – М.: Вентана-Граф, 2014.</w:t>
      </w:r>
    </w:p>
    <w:p>
      <w:pPr>
        <w:pStyle w:val="Normal"/>
        <w:jc w:val="both"/>
        <w:rPr/>
      </w:pPr>
      <w:r>
        <w:rPr/>
        <w:t>2. Лутцева Е.А. Технология: 4 класс: рабочая тетрадь для учащихся общеобразовательных учреждений / Е.А.Лутцева. – 3-е изд., перераб. – М.:Вентана-Граф, 2015.</w:t>
      </w:r>
    </w:p>
    <w:p>
      <w:pPr>
        <w:pStyle w:val="Normal"/>
        <w:jc w:val="both"/>
        <w:rPr/>
      </w:pPr>
      <w:r>
        <w:rPr/>
        <w:t>3. Лутцева Е.А. Технология: 4 класс : органайзер для учителя: сценарии уроков /Е.А.Лутцева. - 2-е изд., дораб. - М.: Вентана-Граф, 2015.</w:t>
      </w:r>
    </w:p>
    <w:p>
      <w:pPr>
        <w:pStyle w:val="Normal"/>
        <w:ind w:firstLine="709"/>
        <w:jc w:val="both"/>
        <w:rPr/>
      </w:pPr>
      <w:r>
        <w:rPr>
          <w:b/>
        </w:rPr>
        <w:t>Выбор</w:t>
      </w:r>
      <w:r>
        <w:rPr/>
        <w:t xml:space="preserve"> данной авторской программы и учебно-методического комплекта обусловлен Основной образовательной программой начального общего образования МБОУ «СОШ №13 с углубленным изучением предметов эстетического цикла».</w:t>
      </w:r>
    </w:p>
    <w:p>
      <w:pPr>
        <w:pStyle w:val="Normal"/>
        <w:ind w:firstLine="709"/>
        <w:jc w:val="both"/>
        <w:rPr/>
      </w:pPr>
      <w:r>
        <w:rPr/>
        <w:t>В соответствии с базисным учебным планом технология изучается с 1 по 4 класс. Общее количество часов 135.</w:t>
      </w:r>
      <w:r>
        <w:rPr>
          <w:b/>
        </w:rPr>
        <w:t xml:space="preserve"> </w:t>
      </w:r>
      <w:r>
        <w:rPr/>
        <w:t>Программа рассчитана на 34 часа в год (1 час в неделю). Количество часов может варьироваться в зависимости от графика учебного процесса.</w:t>
      </w:r>
    </w:p>
    <w:p>
      <w:pPr>
        <w:pStyle w:val="Normal"/>
        <w:ind w:firstLine="709"/>
        <w:jc w:val="both"/>
        <w:rPr/>
      </w:pPr>
      <w:r>
        <w:rPr/>
        <w:t>Программой предусмотрено проведение:</w:t>
      </w:r>
    </w:p>
    <w:p>
      <w:pPr>
        <w:pStyle w:val="Normal"/>
        <w:ind w:firstLine="709"/>
        <w:jc w:val="both"/>
        <w:rPr/>
      </w:pPr>
      <w:r>
        <w:rPr/>
        <w:t>- контрольных уроков – 8</w:t>
      </w:r>
    </w:p>
    <w:p>
      <w:pPr>
        <w:pStyle w:val="Normal"/>
        <w:ind w:firstLine="709"/>
        <w:jc w:val="both"/>
        <w:rPr/>
      </w:pPr>
      <w:r>
        <w:rPr/>
        <w:t>- практических работ - 24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имеет </w:t>
      </w:r>
      <w:r>
        <w:rPr>
          <w:b/>
        </w:rPr>
        <w:t>целью</w:t>
      </w:r>
      <w:r>
        <w:rPr/>
        <w:t xml:space="preserve"> формирование духовно – нравственных качеств личности в процессе знакомства с закономерностями преобразовательной, проектной деятельности человека и на достижение предметных, метапредметных и личностных результатов, а также способствует решению следующих </w:t>
      </w:r>
      <w:r>
        <w:rPr>
          <w:b/>
        </w:rPr>
        <w:t>задач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сширение знаний о современных информационных технологиях и совершенствование умения пользоваться персональным компьютером (работа с материалами компакт-дисков, с Интернетом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звитие у учащихся умения управлять своей деятельностью (понимать цель, планировать, контролировать, корректировать, оценивать результаты своего труда и труда одноклассников)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сширение знаний о материально-культурной среде, созданной умом и руками человека, закономерностях её совершенствования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звитие логических операций (сравнение, анализ, обобщение, классификация, установление аналогий, подведение под понятие), технологического мышления, творческих, исследовательских качеств на уровне умения открывать новые знания и практические умения и использовать приобретенные знания в самостоятельной и коллективной проектной работ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Воспитание уважения к своей культуре и культуре других народов, самоуважения и способности к самооценке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Развитие коммуникативных способностей и качеств личности (навыки сотрудничества, выполнение социальных ролей).</w:t>
      </w:r>
    </w:p>
    <w:p>
      <w:pPr>
        <w:pStyle w:val="Normal"/>
        <w:ind w:firstLine="709"/>
        <w:jc w:val="both"/>
        <w:rPr/>
      </w:pPr>
      <w:r>
        <w:rPr>
          <w:b/>
        </w:rPr>
        <w:t>Данная программа</w:t>
      </w:r>
      <w:r>
        <w:rPr/>
        <w:t xml:space="preserve"> составлена для реализации курса «Технология», который является частью и включает в себя широкую технико-технологическую картину мира (знания и умения по основам технологии и агротехники, элементарные сведения о технике, рациональной организации труда, знакомство с профессиями) и овладение азами преобразовательной творческой деятельности, в частности технологического мышления.</w:t>
      </w:r>
    </w:p>
    <w:p>
      <w:pPr>
        <w:pStyle w:val="Normal"/>
        <w:ind w:firstLine="709"/>
        <w:jc w:val="both"/>
        <w:rPr/>
      </w:pPr>
      <w:r>
        <w:rPr>
          <w:b/>
        </w:rPr>
        <w:t>Ключевая идея курса</w:t>
      </w:r>
      <w:r>
        <w:rPr/>
        <w:t xml:space="preserve"> заключается в развитии социально-значимых личностных качеств каждого ребёнка, формирования элементарных технико-технологических умений, основ проектной деятельности.</w:t>
      </w:r>
    </w:p>
    <w:p>
      <w:pPr>
        <w:pStyle w:val="Normal"/>
        <w:ind w:firstLine="709"/>
        <w:jc w:val="both"/>
        <w:rPr/>
      </w:pPr>
      <w:r>
        <w:rPr>
          <w:b/>
        </w:rPr>
        <w:t>Специфика</w:t>
      </w:r>
      <w:r>
        <w:rPr/>
        <w:t xml:space="preserve"> курса «Технология» носит интегрированный характер и требует особой организации учебной деятельности школьников в форме проектной деятельности. Интеграция заключается в знакомстве с различными сторонами материального мира, объединенными общими закономерностями, которые обнаруживаются в способах реализации человеческой деятельности. Интегрированный характер курса связан с необходимостью формирования у детей технологической культуры — общего отношения к окружающему миру, основанного на преобразовании, улучшении среды обитания человека. </w:t>
      </w:r>
    </w:p>
    <w:p>
      <w:pPr>
        <w:pStyle w:val="Normal"/>
        <w:shd w:fill="FFFFFF" w:val="clear"/>
        <w:ind w:left="19" w:firstLine="730"/>
        <w:jc w:val="both"/>
        <w:rPr/>
      </w:pPr>
      <w:r>
        <w:rPr>
          <w:b/>
        </w:rPr>
        <w:t>Практическая сторона</w:t>
      </w:r>
      <w:r>
        <w:rPr/>
        <w:t xml:space="preserve"> образования связана с формированием познавательных способностей и стремления активно познавать историю материальной культуры и семейных традиций своего и других народов и уважительно относиться к ним. </w:t>
      </w:r>
    </w:p>
    <w:p>
      <w:pPr>
        <w:pStyle w:val="Normal"/>
        <w:shd w:fill="FFFFFF" w:val="clear"/>
        <w:ind w:left="19" w:firstLine="730"/>
        <w:jc w:val="both"/>
        <w:rPr/>
      </w:pPr>
      <w:r>
        <w:rPr>
          <w:b/>
        </w:rPr>
        <w:t>Практическая полезность</w:t>
      </w:r>
      <w:r>
        <w:rPr/>
        <w:t xml:space="preserve"> курса направлена на создание творческих проектных работ, что является уникальной основой для самореализации личности. Во время занятий младший школьник имеет возможность реализовать свои умения, заслужить одобрение и получить признание. В результате закладываются основы трудолюбия и способности к самовыражению, формируются социально ценные практические умения, опыт преобразовательной деятельности и творчество. Проектная деятельность направлена на развитие твор</w:t>
        <w:softHyphen/>
        <w:t>ческих черт личности, коммуникабельности, чувства ответственности. Она предполагает включение учащихся в активный познавательный и практический поиск от выдвижения идеи и разработки замысла из</w:t>
        <w:softHyphen/>
        <w:t>делия (создание ясного целостного представления о будущем изде</w:t>
        <w:softHyphen/>
        <w:t>лии и его назначении, выбор конструкции, материалов, инструмен</w:t>
        <w:softHyphen/>
        <w:t>тов, определение рациональных приёмов и последовательности выполнения) до практической реализации задуманного. В начальной школе учащиеся овладевают азами проектной деятельности в про</w:t>
        <w:softHyphen/>
        <w:t>цессе выполнения заданий практического характера — как обуча</w:t>
        <w:softHyphen/>
        <w:t>ющих, так и творческих. Их тематику предлагает учитель либо выби</w:t>
        <w:softHyphen/>
        <w:t>рают сами учащиеся после изучения отдельных тем или целого тематического блока. В зависимости от сложности темы творческие задания (творческие проекты) могут носить индивидуальный или кол</w:t>
        <w:softHyphen/>
        <w:t>лективный характер.</w:t>
      </w:r>
    </w:p>
    <w:p>
      <w:pPr>
        <w:pStyle w:val="Normal"/>
        <w:shd w:fill="FFFFFF" w:val="clear"/>
        <w:ind w:left="19" w:firstLine="730"/>
        <w:jc w:val="both"/>
        <w:rPr/>
      </w:pPr>
      <w:r>
        <w:rPr>
          <w:b/>
        </w:rPr>
        <w:t>Без базовой подготовки</w:t>
      </w:r>
      <w:r>
        <w:rPr/>
        <w:t xml:space="preserve"> специальных технологических и универсальных учебных действий  невозможно развитие социально-значимых качеств личности. </w:t>
      </w:r>
    </w:p>
    <w:p>
      <w:pPr>
        <w:pStyle w:val="Normal"/>
        <w:shd w:fill="FFFFFF" w:val="clear"/>
        <w:ind w:left="19" w:firstLine="730"/>
        <w:jc w:val="both"/>
        <w:rPr/>
      </w:pPr>
      <w:r>
        <w:rPr>
          <w:b/>
        </w:rPr>
        <w:t>Обучение</w:t>
      </w:r>
      <w:r>
        <w:rPr/>
        <w:t xml:space="preserve"> по данной программе </w:t>
      </w:r>
      <w:r>
        <w:rPr>
          <w:b/>
        </w:rPr>
        <w:t>дает возможность</w:t>
      </w:r>
      <w:r>
        <w:rPr/>
        <w:t xml:space="preserve"> расширять и обогащать представления обучающихся об эволюционном процессе создания материальной культуры. Урок технологии обладает уникальными возможностями духовно-нравственного развития личности. Освоение проблемы гармоничной среды обитания человека позволяет получить устойчивые и систематические представления о достойном образе жизни в гармонии с окружающим миром. Активное изучение образов и конструкций природных предметов способствует воспитанию духовности,  которые являются неисчерпаемым источником идей для мастера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определяется тем, что включает информационно-познавательную и практическую части и построена в основном по концентрическому принципу. Её содержательная основа — это обобщенные первоначальные технико-технологические знания и умения, характерные для любой практической деятельности человека. В начальной школе осваиваются элементарные знания и умения, связанные с обработкой материалов, техникой как помощницей человека. Даются представления об информации и информационных технологиях, энергии и способах ее получения и использовании, об организации труда, мире профессий. Деятель</w:t>
        <w:softHyphen/>
        <w:t>ность учащихся первоначально носит главным образом индивидуаль</w:t>
        <w:softHyphen/>
        <w:t>ный характер с постепенным увеличением доли коллективных работ, особенно творческих, обобщающего характера — творческих проект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pacing w:val="-2"/>
        </w:rPr>
        <w:t xml:space="preserve">При организации процесса обучения в рамках данной программы предполагается применение следующих </w:t>
      </w:r>
      <w:r>
        <w:rPr>
          <w:b/>
          <w:spacing w:val="-2"/>
        </w:rPr>
        <w:t>педагогических технологий</w:t>
      </w:r>
      <w:r>
        <w:rPr>
          <w:spacing w:val="-2"/>
        </w:rPr>
        <w:t xml:space="preserve"> обучени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2"/>
        </w:rPr>
        <w:t>- организация самостоятельной практической работы;</w:t>
      </w:r>
    </w:p>
    <w:p>
      <w:pPr>
        <w:pStyle w:val="Normal"/>
        <w:shd w:fill="FFFFFF" w:val="clear"/>
        <w:spacing w:lineRule="auto" w:line="276"/>
        <w:jc w:val="both"/>
        <w:rPr>
          <w:spacing w:val="-2"/>
        </w:rPr>
      </w:pPr>
      <w:r>
        <w:rPr>
          <w:spacing w:val="-2"/>
        </w:rPr>
        <w:t>- организация группового взаимодействия;</w:t>
      </w:r>
    </w:p>
    <w:p>
      <w:pPr>
        <w:pStyle w:val="Normal"/>
        <w:shd w:fill="FFFFFF" w:val="clear"/>
        <w:spacing w:lineRule="auto" w:line="276"/>
        <w:jc w:val="both"/>
        <w:rPr>
          <w:spacing w:val="-2"/>
        </w:rPr>
      </w:pPr>
      <w:r>
        <w:rPr>
          <w:spacing w:val="-2"/>
        </w:rPr>
        <w:t>- информационны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полагает   реализацию следующих типов урока и их сочетания: ин</w:t>
        <w:softHyphen/>
        <w:t>формационно-теоретический, раскрывающий основы технико-тех</w:t>
        <w:softHyphen/>
        <w:t xml:space="preserve">нологических знаний и широкую технико-технологическую картину мира; урок-экскурсия; урок-практикум; урок-исследование.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pacing w:val="-2"/>
        </w:rPr>
      </w:pPr>
      <w:r>
        <w:rPr>
          <w:b/>
          <w:spacing w:val="-2"/>
        </w:rPr>
        <w:t>Внеурочная деятельность</w:t>
      </w:r>
      <w:r>
        <w:rPr>
          <w:spacing w:val="-2"/>
        </w:rPr>
        <w:t xml:space="preserve"> по предметам предусматривается в формах: конкурсы,  игра-путешествие, выставки, праздники труда, театральные постановки, общественно-полезные дела для класса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еятельности учащихся осуществляется в конце каж</w:t>
        <w:softHyphen/>
        <w:t>дого урока. Работы оцениваются по следующим критериям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выполнения изучаемых на уроке приёмов, опера</w:t>
        <w:softHyphen/>
        <w:t>ций и работы в целом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амостоятельности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творческой деятельности (репродуктивный, частич</w:t>
        <w:softHyphen/>
        <w:t>но продуктивный, продуктивный), найденные продуктивные техниче</w:t>
        <w:softHyphen/>
        <w:t>ские и технологические решения.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группе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чтение следует отдавать качественной оценке дея</w:t>
        <w:softHyphen/>
        <w:t>тельности каждого ребёнка на уроке, его творческим находкам в процессе наблюдений, размышлений и самореализаци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аттестация проводится в форме теста.</w:t>
      </w:r>
      <w:r>
        <w:br w:type="page"/>
      </w:r>
    </w:p>
    <w:p>
      <w:pPr>
        <w:pStyle w:val="31"/>
        <w:spacing w:lineRule="auto" w:line="276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освоения учащимися</w:t>
      </w:r>
    </w:p>
    <w:p>
      <w:pPr>
        <w:pStyle w:val="31"/>
        <w:spacing w:lineRule="auto" w:line="276" w:before="0" w:after="0"/>
        <w:jc w:val="center"/>
        <w:rPr/>
      </w:pPr>
      <w:r>
        <w:rPr>
          <w:b/>
          <w:bCs/>
          <w:sz w:val="24"/>
          <w:szCs w:val="24"/>
        </w:rPr>
        <w:t>личностных, метапредметных и предметных результатов</w:t>
      </w:r>
    </w:p>
    <w:p>
      <w:pPr>
        <w:pStyle w:val="Normal"/>
        <w:spacing w:lineRule="auto" w:line="276"/>
        <w:ind w:left="-142" w:right="422" w:firstLine="709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276"/>
        <w:jc w:val="both"/>
        <w:rPr/>
      </w:pPr>
      <w:r>
        <w:rPr/>
        <w:t>Создание условий для формирования следующих умений: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зывчиво относиться к одноклассникам и проявлять готовность оказать им посильную помощь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оявлять интерес к историческим традициям своего края и России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/>
      </w:pPr>
      <w:r>
        <w:rPr>
          <w:sz w:val="24"/>
          <w:szCs w:val="24"/>
        </w:rPr>
        <w:t>Испытывать потребность в самореализации в доступной декоративно-прикладной деятельности, простейшем техническом моделировании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нения и высказывания других людей, уважительно относиться к ним;</w:t>
      </w:r>
    </w:p>
    <w:p>
      <w:pPr>
        <w:pStyle w:val="Style17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Делать выбор способов реализации предложенного или собственного замысла, опираясь на освоенные изобразительные и конструкторско-технологические знания и ум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276"/>
        <w:jc w:val="both"/>
        <w:rPr/>
      </w:pPr>
      <w:r>
        <w:rPr/>
        <w:t>Регулятивные универсальные учебные действия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формулировать цель урока после предварительного обсуждения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местно с учителем выявлять и формулировать учебную проблему; 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овместно с учителем анализировать предложенное задание, разделять известное и неизвестное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пробные поисковые действия для выявления оптимального решения проблемы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>Коллективно разрабатывать несложные коллективные творческие проекты и самостоятельно их реализовывать, вносить коррективы в полученные результаты, распределять обязанности в группе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рганизовывать рабочее место в соответствии с разработанным проектом, подбирать необходимые материалы, инструменты и приспособления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Экономно, рационально и творчески строить практическую работу на всех её этапах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текущий контроль точности выполнения технологических операций (с помощью простых и сложных по конфигурации шаблонов, чертёжных инструментов), итоговый контроль общего качества выполненного изделия, задания; проверять модели в действии, вносить необходимые конструктивные доработки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Выполнять текущий контроль (точность изготовления деталей и аккуратность всей работы) и оценку выполненной работы по предложенным учителем критериям.</w:t>
      </w:r>
    </w:p>
    <w:p>
      <w:pPr>
        <w:pStyle w:val="Normal"/>
        <w:spacing w:lineRule="auto" w:line="276"/>
        <w:jc w:val="both"/>
        <w:rPr/>
      </w:pPr>
      <w:r>
        <w:rPr/>
        <w:t>Познавательные универсальные учебные действия: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 помощи учителя искать и отбирать необходимую для решения учебной задачи информацию в учебнике (в текстах, иллюстрациях, в схемах, чертежах (инструкционных картах), энциклопедиях, справочниках, сети Интернет)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ткрывать новые знания, осваивать новые умения в процессе наблюдений, рассуждений и обсуждений материалов учебника, выполнения пробных поисковых упражнений;</w:t>
      </w:r>
    </w:p>
    <w:p>
      <w:pPr>
        <w:pStyle w:val="Style17"/>
        <w:numPr>
          <w:ilvl w:val="0"/>
          <w:numId w:val="6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: представлять информацию в виде текста, таблицы, схемы (в информационных проектах).</w:t>
      </w:r>
    </w:p>
    <w:p>
      <w:pPr>
        <w:pStyle w:val="Normal"/>
        <w:spacing w:lineRule="auto" w:line="276"/>
        <w:jc w:val="both"/>
        <w:rPr/>
      </w:pPr>
      <w:r>
        <w:rPr/>
        <w:t>Коммуникативные универсальные учебные действия: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читься высказывать свою точку зрения и пытаться её обосновать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Слушать других, пытаться принимать другую точку зрения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меть сотрудничать, выполняя различные роли в группе, в совместном решении проблемы (задачи);</w:t>
      </w:r>
    </w:p>
    <w:p>
      <w:pPr>
        <w:pStyle w:val="Style17"/>
        <w:numPr>
          <w:ilvl w:val="0"/>
          <w:numId w:val="9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Уважительно относиться к позиции других, пытаться договариваться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 Иметь представлен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 современных направлениях научно-технического развития в своей стране и мире, истории их зарождения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 положительном и отрицательном влиянии современной деятельности человека на природную среду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 глобальных проблемах экологии и роли человека в сохранении природной среды, предотвращении экологических и техногенных катастроф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б отдельных элементарных аспектах экономических знаний (разделение труда, производительность труда, конкуренция, рынок, реклама и др.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о понятиях технический прогресс, наука, экономика, экология, энергетика, дизайн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Знать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временные профессии, появившиеся в ХХ-ХХ1 вв. и связанные с содержанием изучаемого предмет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технические изобретения ХХ в., вошедшие в нашу повседневную жизнь (телефон, радио, телевизор, компьютер и др.)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основные требования дизайна к конструкциям, изделиям, сооружениям (польза, удобство, красота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названия и свойств материалов, используемых в работах учащихс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этапы технологического процесса и их особенности в зависимости от свойств материалов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етельную, крестообразную строчки и их вариант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определять конструктивные и технологические особенности предложенных для изготовления изделий или выбранных самостоятельно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подбирать и применять рациональные конструктивные решения и технологические приёмы изготовления изделий в каждом конкретном случае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эстетично оформлять изделия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оединять детали из ткани петельной и крестообразной строчкам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находить и использовать дополнительную информацию из различных источников (в том числе из Интернета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выполнять посильные действия при решении экологических проблем на доступном уровне (личная гигиена, культура поведения в природе и обществе; поддержание чистоты обстановки и окружающего пространства; грамотный уход за домашними животными; культура общения (речь, этикет) и т.д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>
          <w:b/>
        </w:rPr>
        <w:t>Содержание программы (34 часа)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276" w:before="144" w:after="0"/>
        <w:ind w:firstLine="709"/>
        <w:jc w:val="both"/>
        <w:rPr/>
      </w:pPr>
      <w:r>
        <w:rPr>
          <w:b/>
          <w:spacing w:val="-3"/>
        </w:rPr>
        <w:t>1. Современное производство. Совершенствование технологий -</w:t>
      </w:r>
      <w:r>
        <w:rPr>
          <w:b/>
        </w:rPr>
        <w:t xml:space="preserve"> 4 часа.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276"/>
        <w:ind w:firstLine="709"/>
        <w:jc w:val="both"/>
        <w:rPr/>
      </w:pPr>
      <w:r>
        <w:rPr/>
        <w:t>Штучное и массовое производство. Быстрее, больше. Как делают автомобили. Поиск оптимальных и доступных новых решений конструкторско-технологических проблем.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276"/>
        <w:ind w:firstLine="709"/>
        <w:jc w:val="both"/>
        <w:rPr/>
      </w:pPr>
      <w:r>
        <w:rPr>
          <w:b/>
        </w:rPr>
        <w:t xml:space="preserve">2. Материалы для современного производства. Добыча и переработка сырья  - 5 часов. </w:t>
      </w:r>
    </w:p>
    <w:p>
      <w:pPr>
        <w:pStyle w:val="Normal"/>
        <w:shd w:fill="FFFFFF" w:val="clear"/>
        <w:tabs>
          <w:tab w:val="clear" w:pos="708"/>
          <w:tab w:val="left" w:pos="5366" w:leader="none"/>
        </w:tabs>
        <w:spacing w:lineRule="auto" w:line="276"/>
        <w:ind w:firstLine="709"/>
        <w:jc w:val="both"/>
        <w:rPr/>
      </w:pPr>
      <w:r>
        <w:rPr/>
        <w:t>Чёрное золото. Изобретение и использование синтетических материалов с определёнными заданными свойствами в различных отраслях и профессиях. Что изготавливают из нефти. Нефть как универсальное сырье. Что такое вторичное сырьё. Материалы, получаемые из нефти (пластмасса, стеклоткань, пенопласт и др.). Природа в опасности. Влияние современных технологий и преобразующей деятель</w:t>
        <w:softHyphen/>
        <w:t>ности человека на окружающую среду. Причины и пути предотвра</w:t>
        <w:softHyphen/>
        <w:t>щения экологических и техногенных катастроф.</w:t>
      </w:r>
    </w:p>
    <w:p>
      <w:pPr>
        <w:pStyle w:val="Normal"/>
        <w:shd w:fill="FFFFFF" w:val="clear"/>
        <w:spacing w:lineRule="auto" w:line="276"/>
        <w:ind w:right="-28" w:firstLine="709"/>
        <w:jc w:val="both"/>
        <w:rPr/>
      </w:pPr>
      <w:r>
        <w:rPr>
          <w:b/>
        </w:rPr>
        <w:t>3. Жилище человека. Совершенствование строительных технологий  - 7 часов.</w:t>
      </w:r>
    </w:p>
    <w:p>
      <w:pPr>
        <w:pStyle w:val="Normal"/>
        <w:shd w:fill="FFFFFF" w:val="clear"/>
        <w:spacing w:lineRule="auto" w:line="276"/>
        <w:ind w:right="-28" w:firstLine="709"/>
        <w:jc w:val="both"/>
        <w:rPr>
          <w:b/>
          <w:b/>
        </w:rPr>
      </w:pPr>
      <w:r>
        <w:rPr/>
        <w:t>О чём рассказывает дом. Дом для семьи. В доме. Расходование электрической энергии. Как дом стал небоскребом. Какие бывают города. Города будущего.</w:t>
      </w:r>
    </w:p>
    <w:p>
      <w:pPr>
        <w:pStyle w:val="Normal"/>
        <w:shd w:fill="FFFFFF" w:val="clear"/>
        <w:spacing w:lineRule="auto" w:line="276" w:before="5" w:after="0"/>
        <w:ind w:right="-28" w:firstLine="709"/>
        <w:jc w:val="both"/>
        <w:rPr/>
      </w:pPr>
      <w:r>
        <w:rPr>
          <w:b/>
        </w:rPr>
        <w:t>4. Дизайн</w:t>
      </w:r>
      <w:r>
        <w:rPr/>
        <w:t xml:space="preserve">. </w:t>
      </w:r>
      <w:r>
        <w:rPr>
          <w:b/>
        </w:rPr>
        <w:t>Художественное конструирование - 12 часов.</w:t>
      </w:r>
      <w:r>
        <w:rPr/>
        <w:t xml:space="preserve"> </w:t>
      </w:r>
    </w:p>
    <w:p>
      <w:pPr>
        <w:pStyle w:val="Normal"/>
        <w:shd w:fill="FFFFFF" w:val="clear"/>
        <w:spacing w:lineRule="auto" w:line="276" w:before="5" w:after="0"/>
        <w:ind w:right="-28" w:firstLine="709"/>
        <w:jc w:val="both"/>
        <w:rPr/>
      </w:pPr>
      <w:r>
        <w:rPr/>
        <w:t xml:space="preserve">Что такое дизайн. Дизайн техники. Дизайн рекламной продукции. Дизайн интерьера. Дизайн одежды. Пять задач дизайнера-модельера. Отделка одежды. Аксессуары в одежде. Будущее начинается сегодня. </w:t>
      </w:r>
    </w:p>
    <w:p>
      <w:pPr>
        <w:pStyle w:val="Normal"/>
        <w:shd w:fill="FFFFFF" w:val="clear"/>
        <w:spacing w:lineRule="auto" w:line="276" w:before="5" w:after="0"/>
        <w:ind w:right="-28" w:firstLine="709"/>
        <w:jc w:val="both"/>
        <w:rPr>
          <w:b/>
          <w:b/>
        </w:rPr>
      </w:pPr>
      <w:r>
        <w:rPr>
          <w:b/>
        </w:rPr>
        <w:t>5. Совершенствование технологий: достижения и проблемы. Для любознательных - 2 часа.</w:t>
      </w:r>
    </w:p>
    <w:p>
      <w:pPr>
        <w:pStyle w:val="Normal"/>
        <w:shd w:fill="FFFFFF" w:val="clear"/>
        <w:spacing w:lineRule="auto" w:line="276" w:before="5" w:after="0"/>
        <w:ind w:right="-28" w:firstLine="709"/>
        <w:jc w:val="both"/>
        <w:rPr/>
      </w:pPr>
      <w:r>
        <w:rPr/>
        <w:t xml:space="preserve">Как люди совершают открытия. От абака до ЭВМ. Почему необходимо очищать сточные воды. </w:t>
      </w:r>
    </w:p>
    <w:p>
      <w:pPr>
        <w:pStyle w:val="Normal"/>
        <w:shd w:fill="FFFFFF" w:val="clear"/>
        <w:spacing w:lineRule="auto" w:line="276" w:before="5" w:after="0"/>
        <w:ind w:right="-28" w:firstLine="709"/>
        <w:jc w:val="both"/>
        <w:rPr/>
      </w:pPr>
      <w:r>
        <w:rPr>
          <w:b/>
        </w:rPr>
        <w:t xml:space="preserve">6. Новогодний проект - 4 часа. </w:t>
      </w:r>
      <w:r>
        <w:rPr/>
        <w:t xml:space="preserve"> Мастерская Деда Мороз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360" w:right="24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Учебно-тематический план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360" w:right="24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04"/>
        <w:gridCol w:w="992"/>
        <w:gridCol w:w="1559"/>
        <w:gridCol w:w="147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25" w:right="-27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часов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right="-2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е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6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Современное производство. Совершенствование технолог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чное и массовое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1" w:firstLine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ее, больш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елают автомобили. Поиск оптимальных и доступных новых решений конструкторско-технологических пробл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ериалы для современного производства. Добыча и переработка сырь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рное золото. Изобретение и использование синтетических материалов с определёнными заданными свойствами в различных отраслях и професс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готавливают из нефти. Нефть как универсальное сырь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вторичное сырьё. Материалы, получаемые из нефти (пластмасса, стеклоткань, пенопласт и др.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опасности. Влияние современных технологий и преобразующей деятельности человека на окружающую среду. Причины и пути предотвращения экологических и техногенных катастро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ище человека. Совершенствование строительных технологий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 чём рассказывает д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ля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ме. Расходование электрической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ом стал небоскре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города. Города буду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зайн. Художественное конструир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изай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техн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рекламной прод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интерь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одежды. Пять задач дизайнера-модель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ка одежды. Аксессуары в одеж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ущее начинается сегод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ршенствование технологий: достижения и проблемы. Для любозна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люди совершают открытия. От абака до ЭВ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необходимо очищать сточные во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огодний прое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ерская Деда Моро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62" w:leader="none"/>
        </w:tabs>
        <w:spacing w:before="10" w:after="0"/>
        <w:ind w:left="360" w:right="24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- методическое и материально- техническо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образовательного процес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 для учителя</w:t>
      </w:r>
    </w:p>
    <w:p>
      <w:pPr>
        <w:pStyle w:val="Normal"/>
        <w:jc w:val="both"/>
        <w:rPr/>
      </w:pPr>
      <w:r>
        <w:rPr/>
        <w:t>1. «Технология: 4 класс: учебник для учащихся общеобразовательных учреждений / Е.А.Лутцева. – 4 – е изд., дораб. – М. : Вентана – Граф,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Лутцева Е.А. Технология : 4 класс: рабочая тетрадь для учащихся общеобразовательных учреждений / Е.А.Лутцева. – 3-е изд., перераб. – М. : Вентана – Граф,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Лутцева Е.А. Технология : 4 класс: органайзер для учителя: сценарии уроков/ Е.А.Лутцева. – 3-е изд., перераб. – М. : Вентана – Граф,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 литература для учен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«Технология: 4 класс: учебник для учащихся общеобразовательных учреждений / Е.А.Лутцева. – 4 – е изд., дораб. – М. : Вентана – Граф,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Лутцева Е.А. Технология : 4 класс: рабочая тетрадь для учащихся общеобразовательных учреждений / Е.А.Лутцева. – 3-е изд., перераб. – М. : Вентана – Граф, 201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полнительная литература для учител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Как проектировать универсальные учебные действия в начальной школе. От действия к мысли : пособие для учителя / А.Г.Асмолов, Г.В.Бурменская и др. – 2-е изд. – М. : Просвещение,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мерные программы начального общего образования / Л.Л.Алексеева, С.В.Анашенкова и др.; под ред. Г.С.Ковалёвой, О.Б.Логиновой. – М. : Просвещение, 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ие средств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  <w:lang w:val="en-US"/>
        </w:rPr>
        <w:t>DVD</w:t>
      </w:r>
      <w:r>
        <w:rPr>
          <w:color w:val="000000"/>
        </w:rPr>
        <w:t>- плеер, (видеомагнитофон), телевизор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ифровой фотоаппарат, цифровая камера (видеокамера);</w:t>
      </w:r>
    </w:p>
    <w:p>
      <w:pPr>
        <w:pStyle w:val="Normal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компьютеры (желательно, с выходом в Интернет</w:t>
      </w:r>
      <w:r>
        <w:rPr/>
        <w:t xml:space="preserve">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school-collection.edu.ru/</w:t>
        </w:r>
      </w:hyperlink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10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widowControl w:val="false"/>
      <w:shd w:fill="FFFFFF" w:val="clear"/>
      <w:autoSpaceDE w:val="false"/>
      <w:spacing w:before="0" w:after="0"/>
      <w:ind w:left="720" w:firstLine="312"/>
      <w:contextualSpacing/>
      <w:jc w:val="center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2:01:00Z</dcterms:created>
  <dc:creator>Наташа</dc:creator>
  <dc:description/>
  <cp:keywords/>
  <dc:language>en-US</dc:language>
  <cp:lastModifiedBy>Гурьянова</cp:lastModifiedBy>
  <cp:lastPrinted>2015-10-14T13:33:00Z</cp:lastPrinted>
  <dcterms:modified xsi:type="dcterms:W3CDTF">2016-10-01T04:58:00Z</dcterms:modified>
  <cp:revision>43</cp:revision>
  <dc:subject/>
  <dc:title>Анализ итоговой контрольной работы по математике</dc:title>
</cp:coreProperties>
</file>