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ый план</w:t>
      </w:r>
      <w:r>
        <w:rPr>
          <w:rFonts w:cs="Tahoma" w:ascii="Tahoma" w:hAnsi="Tahoma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повышения профессионального развития  воспитателя</w:t>
      </w:r>
      <w:r>
        <w:rPr>
          <w:rFonts w:cs="Tahoma" w:ascii="Tahoma" w:hAnsi="Tahoma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на период 2013 – 2017гг.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Поздеевой Ольги Валерьевны</w:t>
      </w:r>
    </w:p>
    <w:tbl>
      <w:tblPr>
        <w:tblW w:w="10864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90"/>
        <w:gridCol w:w="1320"/>
        <w:gridCol w:w="6354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ая деятельност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формы представления результатов работы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рмативно – правовых документов по ФГОС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Изучение 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Закона РФ «Об образовании»,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онвенции о правах ребёнка, 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Приказ Министерства образования и науки Российской Федерации от 17.10.2013г. N 1155, </w:t>
            </w:r>
            <w:r>
              <w:rPr>
                <w:b w:val="false"/>
                <w:bCs w:val="false"/>
                <w:sz w:val="24"/>
                <w:szCs w:val="24"/>
              </w:rPr>
              <w:t>изучение психолого–педагогической литературы, новинок методических пособий.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Разработка рекомендаций по их использованию; исполнение нормативных документов; развитие правовой компетенции; обсуждение на Педсовете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граммно-методического обеспечения образовательного процесс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- 2017гг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здание авторских дидактических игр, интерактивных игр и пособий, (по экологии, по УМК,  авторской программе) разработка и реализация на практике конспектов НОД, детско-родительских проектов, выступления с докладами на педсоветах ДОУ, семинарах, конференциях различного уровн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азмещение конспектов на сайтах дошкольного образования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shd w:fill="FFFFFF" w:val="clear"/>
                </w:rPr>
                <w:t>http://vsewebinari.ru/</w:t>
              </w:r>
            </w:hyperlink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sewebinari2.ucoz.com/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, участие в международных,  всероссийских, региональных, городских  конкурсах методических разработок, презентация программы и авторских методических пособий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дивидуальной исследовательской экспериментальной работы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– 2017гг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иментальной работы по использованию развивающих и творческих игр и заданий для развития мышления, психических процессов и речи детей с ДЦП на базе МБДОУ «Детский сад №61 «Алёнушк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гащение предметно – развивающей среды, портфолио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на курсах повышения квалификаци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- 2015г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Курсы повышения квалификации для воспитателей ДОУ (НИСПТР, ИМЦ,  Частное образовательное учреждение «Учебный центр дополнительного образования «Все вебинары.ру»).</w:t>
            </w:r>
          </w:p>
          <w:p>
            <w:pPr>
              <w:pStyle w:val="Style15"/>
              <w:spacing w:before="280" w:after="0"/>
              <w:jc w:val="both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Развитие профессиональных компетенций, использование в работе, портфолио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собственного опыта педагогической деятельност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– 2017гг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Выступления на педсоветах, заседаниях МО, показ открытых занятий, участие в семинарах, участие в заочных всероссийских и международных конференциях, вебинарах, публикации в сборниках научных статей, журналах, участие в городских,  республиканских, всероссийских и международных конкурсах профессионального мастерства, участие воспитанников в разнообразных конкурсах.</w:t>
            </w:r>
          </w:p>
          <w:p>
            <w:pPr>
              <w:pStyle w:val="Style15"/>
              <w:spacing w:before="28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зентация, портфолио, статьи, рекомендации, доклады, педагогическая мастерская, мастер – классы, проекты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ие в системе методической работы ДОУ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– 2017гг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семинары, доклады, показ открытых мероприятий с воспитанниками, просмотр различных видов деятельности у коллег, консультации, оказание профессиональной помощи коллегам по вопросам педагогической деятельности, Член Совета Педагогов, Член Творческой группы ДОУ, Член экспертных групп конкурсов ДО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копительная папка, анализ открытого мероприятия, протоколы родительских собраний, собраний Совета Педагогов, Творческой группы ДОУ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рректировка работы с внедрением ФГОС в практику ДОУ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– 2017гг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нормативного документа ФГОС ДО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 от 17 октября 2013 г. N 1155), Член рабочей группы по разработке ООП ДО ДОУ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рабочей программы для группы для детей с нарушением ОДА (ДЦП) с учётом ФГОС, проверка используемой и имеющейся методической литературы на предмет её соответствия ФГОС ДО, корректировка и уточнение авторской программ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"Программы воспитания и обучения детей с 2 до 7 лет с сочетанными нарушениями развития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ётом ФГОС ДО, активное внедрение проектной деятельности в воспитательно – образовательный процесс, составление интегрированных ООД, участие в неделях открытых дверей, конкурса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персонального сайта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444444"/>
                <w:sz w:val="20"/>
                <w:szCs w:val="20"/>
                <w:shd w:fill="EEE8AA" w:val="clear"/>
              </w:rPr>
              <w:t>"https://nsportal.ru/pozdeeva-olga-valerevna" 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ение на педагогическом совете, рабочая программа,  использование в работе, рекомендации, проекты, конспекты ООД, обогащение содержания персонального сайта, портфолио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C17">
    <w:name w:val="c17"/>
    <w:basedOn w:val="Style13"/>
    <w:qFormat/>
    <w:rPr/>
  </w:style>
  <w:style w:type="character" w:styleId="C29">
    <w:name w:val="c29"/>
    <w:basedOn w:val="Style13"/>
    <w:qFormat/>
    <w:rPr/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C54">
    <w:name w:val="c54"/>
    <w:basedOn w:val="Style13"/>
    <w:qFormat/>
    <w:rPr/>
  </w:style>
  <w:style w:type="character" w:styleId="C9">
    <w:name w:val="c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webinari.ru/" TargetMode="External"/><Relationship Id="rId3" Type="http://schemas.openxmlformats.org/officeDocument/2006/relationships/hyperlink" Target="http://vsewebinari2.ucoz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41:00Z</dcterms:created>
  <dc:creator>пк</dc:creator>
  <dc:description/>
  <cp:keywords/>
  <dc:language>en-US</dc:language>
  <cp:lastModifiedBy>Teacher</cp:lastModifiedBy>
  <dcterms:modified xsi:type="dcterms:W3CDTF">2017-09-27T10:42:00Z</dcterms:modified>
  <cp:revision>8</cp:revision>
  <dc:subject/>
  <dc:title>Индивидуальный план</dc:title>
</cp:coreProperties>
</file>