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ЦЕНАРИЙ ПРАЗДНИКА 1 СЕНТЯБРЯ </w:t>
      </w:r>
    </w:p>
    <w:p>
      <w:pPr>
        <w:pStyle w:val="Normal"/>
        <w:jc w:val="both"/>
        <w:rPr/>
      </w:pPr>
      <w:r>
        <w:rPr>
          <w:sz w:val="28"/>
          <w:szCs w:val="28"/>
        </w:rPr>
        <w:t>1 сентября 9.00  парадный вход школы. Место проведения праздника украшено, заранее проведена разметка для построения классов, звучат школьные песни.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и: 1,2,3.4 ведущий – выпускницы  или старшеклассники, ученица средних классов в  костюме колоколь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имание: начинаем торжественную линейку, посвященную празднику Первого звонка .</w:t>
      </w:r>
    </w:p>
    <w:p>
      <w:pPr>
        <w:pStyle w:val="Normal"/>
        <w:rPr/>
      </w:pPr>
      <w:r>
        <w:rPr>
          <w:sz w:val="28"/>
          <w:szCs w:val="28"/>
        </w:rPr>
        <w:t xml:space="preserve">2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конец то осень наступ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вершилась летняя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лето много солнца подари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в и ягод - целая гора.</w:t>
      </w:r>
    </w:p>
    <w:p>
      <w:pPr>
        <w:pStyle w:val="Normal"/>
        <w:rPr/>
      </w:pPr>
      <w:r>
        <w:rPr>
          <w:sz w:val="28"/>
          <w:szCs w:val="28"/>
        </w:rPr>
        <w:t>3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браться за учебу снова над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ичь нам знаний много предсто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стены вновь родные ждет нас шко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знаний множество она в себе хра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с друзьями вместе бу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на уроках будем мы си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м не мало важных мы обсу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еменках можно будет пошум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редстоит еще весь год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ы порадовать своих учителей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хов обязательно доб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ать еще немножечко ум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ого-то этот год после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школьной сказочной стр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ого-то самый-самый пер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и волнуются вд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аздником, дорогие ребята, уважаемые учителя,  родители, гости нашего праздника! Сегодня знаменательный день – Праздник Первого Звонка, День Знаний. Первый звонок откроет двери школ по всей стране, и все школьники попадут в удивительную страну – страну знаний. Каждый день в школе запоминается навсегда: здесь любимые друзья, интересные предметы,  учителя. Сегодня вместе с первым звонком начнется школьная жиз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сех реб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сех уч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арок пес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ите скоре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я о школе.</w:t>
      </w:r>
    </w:p>
    <w:p>
      <w:pPr>
        <w:pStyle w:val="Normal"/>
        <w:keepNext w:val="true"/>
        <w:numPr>
          <w:ilvl w:val="0"/>
          <w:numId w:val="0"/>
        </w:numPr>
        <w:spacing w:lineRule="atLeast" w:line="0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В</w:t>
      </w:r>
    </w:p>
    <w:p>
      <w:pPr>
        <w:pStyle w:val="Normal"/>
        <w:keepNext w:val="true"/>
        <w:numPr>
          <w:ilvl w:val="0"/>
          <w:numId w:val="0"/>
        </w:numPr>
        <w:spacing w:lineRule="atLeast" w:line="0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 сентября особый праздник для наших дорогих первоклассников и наших будущих выпускников.</w:t>
      </w:r>
    </w:p>
    <w:p>
      <w:pPr>
        <w:pStyle w:val="Normal"/>
        <w:keepNext w:val="true"/>
        <w:numPr>
          <w:ilvl w:val="0"/>
          <w:numId w:val="0"/>
        </w:numPr>
        <w:spacing w:lineRule="atLeast" w:line="0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В</w:t>
      </w:r>
    </w:p>
    <w:p>
      <w:pPr>
        <w:pStyle w:val="Normal"/>
        <w:keepNext w:val="true"/>
        <w:numPr>
          <w:ilvl w:val="0"/>
          <w:numId w:val="0"/>
        </w:numPr>
        <w:spacing w:lineRule="atLeast" w:line="0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В этот день первоклассники вступают на длинную и трудную дорогу, где они столкнуться с трудностями, переживут радости от первой пятерки и прольют слезы от первой двойки. Надеемся, что эта дорога будет для них интересной и увлекательной.</w:t>
      </w:r>
    </w:p>
    <w:p>
      <w:pPr>
        <w:pStyle w:val="Normal"/>
        <w:keepNext w:val="true"/>
        <w:numPr>
          <w:ilvl w:val="0"/>
          <w:numId w:val="0"/>
        </w:numPr>
        <w:spacing w:lineRule="atLeast" w:line="0"/>
        <w:jc w:val="both"/>
        <w:outlineLvl w:val="2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 xml:space="preserve"> В</w:t>
      </w:r>
    </w:p>
    <w:p>
      <w:pPr>
        <w:pStyle w:val="Normal"/>
        <w:keepNext w:val="true"/>
        <w:numPr>
          <w:ilvl w:val="0"/>
          <w:numId w:val="0"/>
        </w:numPr>
        <w:spacing w:lineRule="atLeast" w:line="0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диннадцатиклассники выходят сегодня на финишную прямую. Они уже почти прошли эту длинную, сложную и, вместе с тем, не менее интересную дорогую.</w:t>
      </w:r>
    </w:p>
    <w:p>
      <w:pPr>
        <w:pStyle w:val="Normal"/>
        <w:spacing w:lineRule="atLeast" w:line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</w:p>
    <w:p>
      <w:pPr>
        <w:pStyle w:val="Normal"/>
        <w:spacing w:lineRule="atLeast" w:line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бята, поприветствуем наших будущих выпускников! </w:t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</w:rPr>
        <w:t>1В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На площади собралась вся школа, чтобы услышать первый звонок нового учебного года. Дать старт новым интересным делам и продолжить традиции школы, приумножать ее успехи и побед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В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Года </w:t>
      </w:r>
      <w:r>
        <w:rPr>
          <w:b/>
        </w:rPr>
        <w:t>спорта и здорового образа жизни</w:t>
      </w:r>
      <w:r>
        <w:rPr>
          <w:sz w:val="28"/>
          <w:szCs w:val="28"/>
        </w:rPr>
        <w:t xml:space="preserve"> в нашей школе были проведены различные спортивно-оздоровительные мероприятия  и в результате нам присвоена квалификационная характеристика «Школа, содействующая здоровью, золотого уровня».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3В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школа стала победителем конкурса «Школа здоровья» среди общеобразовательных учреждений города по итогам 2008-2009 учебного года и получила диплом за подписью Главы Нижнекамского муниципального района Айдара Раисовича Метшина и грант на 20 тысяч рублей.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4В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 работают учителя – победители всероссийского конкурса на премию президента Российской Федерации в 100 тыс. рублей в рамках национального проекта образование. Это Ирина Владимировна Плаксина, Анатолий Иванович Савин, Елена Витальевна Орлова. В этом году грант получила Надежда Васильевна Аракчеева, учитель начальных классов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В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 учатся победители олимпиад, городских, республиканских, всероссийских олимпиад, конкурсов, спортивных соревнований!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В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развиваются наши таланты благодаря помощи педагогического коллектива,   руководит которым самый умелый организатор, самый опытный педагог, самый справедливый человек -  директор школы – Виктор Федорович Орлов, заслуженный   учитель Республики Татарстан, отличник народного  просвещения, руководитель высшей категории. По традиции ему  первому предоставляется слово для поздрав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о директ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цевальная группа «Акварель» дарит всем ученикам, учителям, родителям, гостям праздника зажигательный тан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В Внимание! С 1 по 7 сентября в Республике Татарстан проходит НЕДЕЛЯ ДОБРЫХ ДЕЛ, в рамках национальной образовательной инициативы «Наша новая школа». Мы призываем всех ребят, учителей, родителей принять активное участие в благотворительных делах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сегодня мы дарим тепло и доброту своих сердец самым маленьким ученикам – первоклассникам! Примите  на память детские книжки «Легенды» и «Мы строим город»! их вы получите в классах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В      </w:t>
      </w:r>
      <w:r>
        <w:rPr>
          <w:sz w:val="28"/>
          <w:szCs w:val="28"/>
        </w:rPr>
        <w:t>Вы пришли к нам в первый  клас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 мы рады видеть ва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рогие малыш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 чего вы хоро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3В      Вы все надели форму школьную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шли с букетами в руках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шли счастливые, довольные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праздник первого зв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мы, бабушки волну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провожая в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, цветы, цветы на ул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 у каждого из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и школьные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ются для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ый раз идете в шко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ая в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были вы про мя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 игры во д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те хороше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артинки в букв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аших новеньких портфе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ки новые ле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е учиться в шк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детский сад!</w:t>
      </w:r>
    </w:p>
    <w:p>
      <w:pPr>
        <w:pStyle w:val="Normal"/>
        <w:rPr/>
      </w:pPr>
      <w:r>
        <w:rPr>
          <w:sz w:val="28"/>
          <w:szCs w:val="28"/>
        </w:rPr>
        <w:t xml:space="preserve">4            Вас, первоклассники, мы поздравляем,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личных успехов в учебе желаем!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Желаем найти в школе новых друзей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 здесь провести много радостных дней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ружите со школой и с учителям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скоро вы станете выпускни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первоклассники, сегодня в вашей жизни особенный день. Этот день вы будете помнить даже тогда, когда станете взрослыми. Сегодня вы делаете свой первый шаг в удивительную страну знаний. И пройти по тропинкам и дорогам этой страны вам помогут ваши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нас в этом году 3 первых класса. Вот они стоят на почетном месте. Такие нарядные, красивые, счастливые. Они волнуются, ведь их ожидает чудесная страна зна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тствуем 1а класс.(Выходят вперед, машут шарами). Учитель – Гульфина Мирзануровна Абза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ные, смелые, ловкие, умелы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е легко читают и все на свете знаю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усть учебы трудности и всякие премудр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танут вам прегра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ребятам рады м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тствуем 1б класс. (Выходят вперед, машут шарами). Учитель – Лариса Робертовна Ив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гают очень здорово, красивые, весел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е чуть-чуть решают, про икс и игрек зн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очень любознательны с компьютером прия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ыбчивы и радост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ребятам рады м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тствуем 1в класс.(Выходят вперед, машут шарами). Учитель – Ирина Александровна Мачт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ны и талантливы, и также любознатель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е немного физики и где-то даже ли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йдет немного времени, и будет поко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ых, да с награ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ребятам рады м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первоклассни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раз пришли вы в школ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раз в первый клас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ля вас сегодня но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олнует вас сейчас!</w:t>
      </w:r>
    </w:p>
    <w:p>
      <w:pPr>
        <w:pStyle w:val="Normal"/>
        <w:jc w:val="both"/>
        <w:rPr/>
      </w:pPr>
      <w:r>
        <w:rPr>
          <w:sz w:val="28"/>
          <w:szCs w:val="28"/>
        </w:rPr>
        <w:t>4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малы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ем, вы готови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свои стихи вы уже настроилис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ихи первокласс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первокласс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97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не дома не си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чется 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скорей 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оклашкой с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ежал и я вприпры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ялся опоз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ва портфель под мы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ла мама 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 буду я меш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уду усп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я на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ть, писать, с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Теперь то жизнь друг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ит у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мама дорог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же взрослый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ш первый самый-са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и, звени, зво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й идите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нам на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й первокласс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ем в школу др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месте, как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ть нам много нуж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ься мы хотим</w:t>
      </w:r>
    </w:p>
    <w:p>
      <w:pPr>
        <w:sectPr>
          <w:type w:val="continuous"/>
          <w:pgSz w:w="11906" w:h="16838"/>
          <w:pgMar w:left="851" w:right="851" w:gutter="0" w:header="0" w:top="1977" w:footer="709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елаем первоклассникам терпения, усидчивости, настойчивости в приобретении знаний, трудолюбия – все эти качества вам понадобятся для учебы в школе только на пятер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атральная студия «Вообраз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ие выходят с ученицей средних классов в  костюме колокольчика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ьный Звонок.</w:t>
      </w:r>
    </w:p>
    <w:p>
      <w:pPr>
        <w:pStyle w:val="Normal"/>
        <w:jc w:val="both"/>
        <w:rPr/>
      </w:pPr>
      <w:r>
        <w:rPr>
          <w:sz w:val="28"/>
          <w:szCs w:val="28"/>
        </w:rPr>
        <w:t>2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, вот главный виновник нашего торжества – Первый Школьный звонок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кольный Зв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зья, снова праздник на школьном двор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первый звонок прозвенит в сентябр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зья, снова праздник, День знаний у на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и же, звонок, в добрый путь, в добр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наступает торжественный м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уту внимания! Замри, уче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он раздастся, ваш первый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пригласит на первый ур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ени, звонок – 2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ый ты и дерз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ут в школе нас уро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артой наше дет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ени, звонок – 2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и откры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 к знаниям идем вперед,  усталости не з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 подать Первый школьный звонок предоставляется ученику 11 а класса  и ученице 1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очка- колокольчик подает звонок старшеклассни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ают Первый звонок. Ведущие отхо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ним сентябрьским у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чным и весел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ступаем муд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ь открывая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интересный и сло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шь за этим поро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и, конечно же, сможеш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ты узнать о мно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задуман муд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 же чуть- чуть весе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ним сентябрьским у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ты на год ум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и распахнула наша ш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дите, рады мы учени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я осень вас встречает 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рогу к знаниям откроет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 школах настежь дв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ахнуты с у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уло лето, в школы вн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ет дет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новый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открытий он вам принес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предметы, новые друзь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классах ждут любимые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ми в школу просим зайти первоклассников. Провожают их одиннадцатиклассники и десятикласс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а –провожает  в школу    1а класс в  14 кабинет</w:t>
      </w:r>
    </w:p>
    <w:p>
      <w:pPr>
        <w:pStyle w:val="Normal"/>
        <w:jc w:val="both"/>
        <w:rPr/>
      </w:pPr>
      <w:r>
        <w:rPr>
          <w:sz w:val="28"/>
          <w:szCs w:val="28"/>
        </w:rPr>
        <w:t>10а – провожает 1б класс в 10 кабинет</w:t>
      </w:r>
    </w:p>
    <w:p>
      <w:pPr>
        <w:pStyle w:val="Normal"/>
        <w:jc w:val="both"/>
        <w:rPr/>
      </w:pPr>
      <w:r>
        <w:rPr>
          <w:sz w:val="28"/>
          <w:szCs w:val="28"/>
        </w:rPr>
        <w:t>10 б провожает  1 в класс в 7каби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учат песни о шко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имание! В школу заходят учащиеся  2-3-4,  5-6,  7-8, 9  параллелей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лассы заходят в школу на Урок Мира, Добра.</w:t>
      </w:r>
    </w:p>
    <w:sectPr>
      <w:type w:val="continuous"/>
      <w:pgSz w:w="11906" w:h="16838"/>
      <w:pgMar w:left="851" w:right="851" w:gutter="0" w:header="0" w:top="1977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6:28:00Z</dcterms:created>
  <dc:creator>Учитель</dc:creator>
  <dc:description/>
  <cp:keywords/>
  <dc:language>en-US</dc:language>
  <cp:lastModifiedBy>Admin</cp:lastModifiedBy>
  <cp:lastPrinted>2009-08-28T16:17:00Z</cp:lastPrinted>
  <dcterms:modified xsi:type="dcterms:W3CDTF">2017-09-29T05:11:00Z</dcterms:modified>
  <cp:revision>86</cp:revision>
  <dc:subject/>
  <dc:title/>
</cp:coreProperties>
</file>