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нспект занятия"Бисероплетение"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детей старшего дошкольного возрас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Воспитатель Некипелова Е.В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МАДОУ ДС 48 «Золотой петушок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воспитание творческой активной личности, проявляющей интерес к техническому и  художественному творчеству.</w:t>
      </w:r>
    </w:p>
    <w:p>
      <w:pPr>
        <w:pStyle w:val="ListParagraph"/>
        <w:numPr>
          <w:ilvl w:val="0"/>
          <w:numId w:val="4"/>
        </w:numPr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формировать  технические умения и навыки  в работе  с  разнообразным  материалом,  в  том  числе  и нестандартным;  </w:t>
      </w:r>
    </w:p>
    <w:p>
      <w:pPr>
        <w:pStyle w:val="Normal"/>
        <w:numPr>
          <w:ilvl w:val="0"/>
          <w:numId w:val="4"/>
        </w:numPr>
        <w:spacing w:lineRule="atLeast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моторные навыки, образное мышление, внимание, фантазию, творческие способности;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воспитанию художественного вкуса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76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Обучающие:</w:t>
      </w:r>
    </w:p>
    <w:p>
      <w:pPr>
        <w:pStyle w:val="Normal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  Познакомить воспитанников с историей и современными направлениями развития декоративно-прикладного творчества.</w:t>
      </w:r>
    </w:p>
    <w:p>
      <w:pPr>
        <w:pStyle w:val="Normal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  Научить детей владеть различными техниками работы с материалами, инструментами и приспособлениями, необходимыми в работе.</w:t>
      </w:r>
    </w:p>
    <w:p>
      <w:pPr>
        <w:pStyle w:val="Normal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  Обучить технологиям различных видов рукоделия.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ланируемые  результаты: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ктивность и самостоятельность детей в художественно-эстетической деятельности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мение находить новые способы для художественного изображения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ередавать в работах свои чувства с помощью различных средств выразительн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од мастер класса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br/>
        <w:t>Цель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Ознакомление с бисером. История бисера. Материалы для бисероплетения. Простые способы плет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учающа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Ознакомить учащихся с бисером. Разновидности бисера. Фурнитура для использования при бисероплетен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стые способы плетения бисер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звивающа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Развивать моторику пальцев, что способствует умению концентрироваться, сформировывает движения пальцев рук,  влияет на уровень развития речи, умению логически рассуждать, обладанием хорошей память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ная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-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спитывать  художественный вкус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Воспитывать положительную самооценку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Воспитывать аккуратность, бережливость, внимательнос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тоды обучени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словесны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наглядный (показ образцов, рассмотрение, наблюдение, работа по наглядному показу (схеме)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рактический (работа по схеме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тодическое обеспечение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-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глядные изделия из бисера ( бисерные украшения,  бабочки, цветы, стрекозы..и т.д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книги и журналы по бисероплетению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схемы простого плетения из бисер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орудование и материалы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проволока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вид бисера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ножниц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лоская емкость для бисера 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од урока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рганизационный момент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едагог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дравствуйте ребята! Сегодня  мы с вами познакомимся с бисероплетением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исероплетение – это популярный вид творчества среди детей и подростков. Работа с бисером очень увлекательна, способствует развитию творческих способностей, художественного и эстетического вкуса, сенсорно-моторных навыков и памяти, фантазии и воображения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. Бисер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 это мелкие круглые или многогранные, слегка сплюснутые бусинки с отверстиями для продевания нитки,  проволоки или лески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вет и форма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иболее распространен круглый бисер, но бывает и треугольный, и цилиндрический, и шестиугольный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исер бывает и прозрачный и непрозрачный. Изнутри и снаружи бисеринки могут быть покрыты медью, серебряной, золотой или цветной краской. Бисер матируют, придают металлический блеск, делают радужную окраску или перламутровую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ля плетения используют: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волоку, леску, нитки, резинку. Нитки могут быть нейлоновые, хлопчатобумажные, шелковые, но плести из них можно с условием, что они достаточно прочны. Проволока – податливый материал, ей легко придать любую необходимую форму. Поэтому чаще всего ее используют для изделий с жестким каркасом, например, для плетения фигурок, изделий для декора интерьера, например бисерных деревье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4. Приготовим рабочее место и повторим технику безопасности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ля того, чтобы бисер не укатывался и было легко нанизывать, нам понадобится салфетка х\б ткани ( лучше всего однотонной) размером 30х20 см. Разложим бисер по небольшим плоским коробочкам или крышечкам ( например от пластиковых контейнеров)  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хника безопасности: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обое внимание уделяем месту для занятия рукоделием. Чтобы не устала спина, сидеть надо в удобном положении. Работать лучше за столом при дневном свете. Если освещения мало, включить освещение. У нас созданы условия для проведения занятий ,отдельный кабинет оборудованный для работы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изкультминутка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едагог: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еред тем, как начать работу, сделаем физкультминутку: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ши пальчики ,играли наши пальчики устали ,мы немножко отдохнем и опять играть начнем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едагог: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бята, мы размялись, теперь приступим к работе: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Сегодня мы с вами будем плести браслет , и будем использовать  простое плетен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Нам понадобится леска ( резинка ) длиной 60 см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Закрепляем застежку :(находим середину лески и привязываем застежку) Показ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Набираем на леску 2 бусины  одного цвета ,затем берем одну бусину и вставляем в нею сначала один конец лески ,затем другой.(как показано на схеме) затягиваем леску 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Повтор приема ,до получения готового изделия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5.Педагог показывает выполнение :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актическая работ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   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ти выполняют задание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едагог  проверяет выполнения задания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рректирует выполнение задания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окончанию  педагог отмечает старательность выполнения работы и аккуратность 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едагог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: Ребята, вы все очень хорошо работали, уберите свои рабочие места, соберите бисер в коробку, проволоку сложите в специальный мешочек. 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 свидания!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тог занятия: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Дети познакомились с бисером, его историей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Освоили простые приемы бисероплетения 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отовый результат «индивидуальный браслет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2">
    <w:name w:val="c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color w:val="000000"/>
      <w:kern w:val="2"/>
      <w:sz w:val="20"/>
      <w:szCs w:val="20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7c8">
    <w:name w:val="c7 c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2:36:00Z</dcterms:created>
  <dc:creator>Роман</dc:creator>
  <dc:description/>
  <cp:keywords/>
  <dc:language>en-US</dc:language>
  <cp:lastModifiedBy>ohranatruda</cp:lastModifiedBy>
  <dcterms:modified xsi:type="dcterms:W3CDTF">2017-09-29T05:26:00Z</dcterms:modified>
  <cp:revision>10</cp:revision>
  <dc:subject/>
  <dc:title/>
</cp:coreProperties>
</file>