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</w:r>
    </w:p>
    <w:p>
      <w:pPr>
        <w:pStyle w:val="Normal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</w:r>
    </w:p>
    <w:p>
      <w:pPr>
        <w:pStyle w:val="Normal"/>
        <w:jc w:val="center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 :</w:t>
        <w:br/>
        <w:t>«Права человека глазами ребёнк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ученицы 9 класса «В»</w:t>
        <w:br/>
        <w:t>МБОУ СОШ №3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ковой Анаста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человек имеет определённые права.Также существуют права ребёнка, прописанные в Декларации прав ребёнка и в Семейном кодексе РФ. Например, право ребёнка жить и воспитываться в семье закреплено в статье 54 Семейного кодекса РФ. Но к сожалению бывают такие ситуации когда дети остаются без семьи. Таких детей называют сиротами, они находятся под защитой государства и воспитываются в детских домах. Мне очень жалко таких детей, потому что они  не получают той теплоты и ласки которую дарят родител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я семья.С.54 Семейного кодекса РФ «Каждый ребёнок имеет право жить и воспитываться в семье.» </w:t>
        <w:br/>
      </w:r>
      <w:r>
        <w:rPr>
          <w:rFonts w:cs="Times New Roman" w:ascii="Times New Roman" w:hAnsi="Times New Roman"/>
          <w:sz w:val="24"/>
          <w:szCs w:val="24"/>
        </w:rPr>
        <w:t xml:space="preserve">В нашей семье четыре человека. Это я, сестра Полина, мама Оля и папа Андрей. </w:t>
        <w:br/>
        <w:t xml:space="preserve">Как и в самых обычных семьях, главным в доме у нас является папа. А наша мама – хранительница очага. Родители усердно занимаются нашим  воспитанием, очень много вкладывают в образование и развитие своих дет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в нашей семье. с.54 Семейного кодекса РФ «Каждый ребёнок имеет право на всестороннее развити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ой папа работает фрезеровщиком в Московском Метрополитене. На станке он делает различные мелкие детали для поездов. Моя мама работает заместителем директора в магазине «Пятёрочка». А мы с сестрой учимся в школе, так же посещаем современно-хореографические танцы. Я танцую уже более 10 лет, а моя сестра занимается хореографией первый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8400" cy="16243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6975" cy="164211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аше образование.  «Каждый ребёнок имеет право на бесплатное образование»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Как я уже сказала выше, родители много вкладывают в наше образование. Помимо школьных занятий, мы с сестрой занимаемся английским языком. Как считает наша мама, английский язык может пригодиться нам в дальнейшей жизни, поэтому его необходимо знать.  Ещё мы ходим на различные дополнительные занятия, я хожу на курсы алгебры и геометрии, а моя сестра в музыкальную школу.  Также мы вместе с сестрой дистанционно занимаемся дома, решаем различные тесты и головоломки. Я считаю что каждый ребёнок должен иметь образование, а так же самореализовываться и самосовершенствоваться, так как дети это наше будущее. А будущее должно быть светлым! 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6355" cy="163957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8050" cy="163322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ых в нашей семье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Как только наступает лето мы всей семьёй собираемся на отдых к бабушке и дедушке в деревню. Они живут в Саранске, это за 650 км от Москвы. Так же летом мы едем отдыхать на реку Волгу, иногда приезжаем в конце июля на дачу в деревню Юлово Ульяновской области. Каждый год там проводят фестиваль «Юловские зори». Лето самое любимое время года в нашей семье! Но помимо этого, иногда мы и зимой приезжаем в Саранск, чтобы встретить Новый год за одним столом с нашей большой и дружной семьёй.  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165" cy="21272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95930" cy="168529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6180" cy="184531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5440" cy="192722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25445" cy="438213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Запомните, семья – это главное в жизни. Любите своих родителей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8:52:00Z</dcterms:created>
  <dc:creator>RePack by Diakov</dc:creator>
  <dc:description/>
  <cp:keywords/>
  <dc:language>en-US</dc:language>
  <cp:lastModifiedBy>Asus Asus</cp:lastModifiedBy>
  <dcterms:modified xsi:type="dcterms:W3CDTF">2017-09-29T18:57:00Z</dcterms:modified>
  <cp:revision>8</cp:revision>
  <dc:subject/>
  <dc:title/>
</cp:coreProperties>
</file>