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98055" cy="971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055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. Планируемые результаты освоения  учебного предм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ниверсальными компетенциями учащихся на этапе начального общего образования по физической культуре являю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авать строевые команды, вести подсчет при выполнении общеразвивающих упражнен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2. Содержание учебного предмет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Знания о физической культур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пособы физкультурной деятельност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Физическое совершенствовани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Гимнастика с основами акробатики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Акробатические упражне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Гимнастические упражнения прикладного характер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азанье по канату (3 м) в два и три приема; передвижения и повороты на гимнастическом бревне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Легкая атлети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ыж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длину и высоту с прямого разбега, согнув ноги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Кроссовая подготов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Бег в переменном темпе, 6 минутный бег, бег 1000м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Подвижные игры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арашютисты», «Догонялки на марше», «Увертывайся от мяча»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 материале раздела «Легкая атлетика»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Защита укрепления», «Стрелки», «Кто дальше бросит», «Ловишка, поймай ленту», «Метатели»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 материале раздела «Лыжная подготовка»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Быстрый лыжник», «За мной»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 материале спортивных игр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Футбол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Баскетбол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олейбол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бщеразвивающие физические упраж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развитие основных физических качест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Календарно - 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102 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327"/>
        <w:gridCol w:w="2324"/>
        <w:gridCol w:w="664"/>
        <w:gridCol w:w="1327"/>
        <w:gridCol w:w="5144"/>
        <w:gridCol w:w="2324"/>
        <w:gridCol w:w="830"/>
        <w:gridCol w:w="995"/>
      </w:tblGrid>
      <w:tr>
        <w:trPr>
          <w:trHeight w:val="4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ряда программы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универсальные учебные действи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13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ёгкая атлет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3й час подвижные игры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ехника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безопасности во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время занятий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культурой.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троевые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упражн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/Б и правила поведения на уроках по Л/А. Повторение строевых упражнений. 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- Планирование</w:t>
            </w:r>
          </w:p>
          <w:p>
            <w:pPr>
              <w:pStyle w:val="Normal"/>
              <w:rPr/>
            </w:pPr>
            <w:r>
              <w:rPr/>
              <w:t>учебного</w:t>
            </w:r>
          </w:p>
          <w:p>
            <w:pPr>
              <w:pStyle w:val="Normal"/>
              <w:rPr/>
            </w:pPr>
            <w:r>
              <w:rPr/>
              <w:t>сотрудничества с</w:t>
            </w:r>
          </w:p>
          <w:p>
            <w:pPr>
              <w:pStyle w:val="Normal"/>
              <w:rPr/>
            </w:pPr>
            <w:r>
              <w:rPr/>
              <w:t>учителем и</w:t>
            </w:r>
          </w:p>
          <w:p>
            <w:pPr>
              <w:pStyle w:val="Normal"/>
              <w:rPr/>
            </w:pPr>
            <w:r>
              <w:rPr/>
              <w:t>сверстниками —</w:t>
            </w:r>
          </w:p>
          <w:p>
            <w:pPr>
              <w:pStyle w:val="Normal"/>
              <w:rPr/>
            </w:pPr>
            <w:r>
              <w:rPr/>
              <w:t>определение цели,</w:t>
            </w:r>
          </w:p>
          <w:p>
            <w:pPr>
              <w:pStyle w:val="Normal"/>
              <w:rPr/>
            </w:pPr>
            <w:r>
              <w:rPr/>
              <w:t>функций участников,</w:t>
            </w:r>
          </w:p>
          <w:p>
            <w:pPr>
              <w:pStyle w:val="Normal"/>
              <w:rPr/>
            </w:pPr>
            <w:r>
              <w:rPr/>
              <w:t>способов</w:t>
            </w:r>
          </w:p>
          <w:p>
            <w:pPr>
              <w:pStyle w:val="Normal"/>
              <w:rPr/>
            </w:pPr>
            <w:r>
              <w:rPr/>
              <w:t xml:space="preserve">взаимодействия; </w:t>
            </w:r>
          </w:p>
          <w:p>
            <w:pPr>
              <w:pStyle w:val="Normal"/>
              <w:rPr/>
            </w:pPr>
            <w:r>
              <w:rPr/>
              <w:t>- признаки правильной ходьбы, прыжков, бега;</w:t>
            </w:r>
          </w:p>
          <w:p>
            <w:pPr>
              <w:pStyle w:val="Normal"/>
              <w:rPr/>
            </w:pPr>
            <w:r>
              <w:rPr/>
              <w:t>- правила личной гигиены режим дня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  <w:u w:val="single"/>
              </w:rPr>
              <w:t>понятия</w:t>
            </w:r>
            <w:r>
              <w:rPr>
                <w:i/>
              </w:rPr>
              <w:t>: короткая дистанция, бег на скорость, бег на выносливость.</w:t>
            </w:r>
          </w:p>
          <w:p>
            <w:pPr>
              <w:pStyle w:val="Normal"/>
              <w:rPr/>
            </w:pPr>
            <w:r>
              <w:rPr/>
              <w:t>- правильно выполнять основы в ходьбе, беге, прыжках.</w:t>
            </w:r>
          </w:p>
          <w:p>
            <w:pPr>
              <w:pStyle w:val="Normal"/>
              <w:rPr/>
            </w:pPr>
            <w:r>
              <w:rPr/>
              <w:t>- бегать с максимальной скоростью 30м, 60 м.</w:t>
            </w:r>
          </w:p>
          <w:p>
            <w:pPr>
              <w:pStyle w:val="Normal"/>
              <w:rPr/>
            </w:pPr>
            <w:r>
              <w:rPr/>
              <w:t>- Бегать в равномерном беге до 5 минут, с ускорением от20 до 30 м в чередовании с ходьбой до 200 м.</w:t>
            </w:r>
          </w:p>
          <w:p>
            <w:pPr>
              <w:pStyle w:val="Normal"/>
              <w:rPr/>
            </w:pPr>
            <w:r>
              <w:rPr/>
              <w:t>- Стартовать с высокого старта.</w:t>
            </w:r>
          </w:p>
          <w:p>
            <w:pPr>
              <w:pStyle w:val="Normal"/>
              <w:rPr/>
            </w:pPr>
            <w:r>
              <w:rPr/>
              <w:t>- Выполнять прыжок в длину с места, разбега, метания мяча в цель, на да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exact" w:line="27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планирование общей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и и пути её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стижения;</w:t>
            </w:r>
          </w:p>
          <w:p>
            <w:pPr>
              <w:pStyle w:val="Normal"/>
              <w:widowControl w:val="false"/>
              <w:autoSpaceDE w:val="false"/>
              <w:spacing w:lineRule="exact" w:line="27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распределение функций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ролей в совместной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ятельности;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руктивное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решение конфликтов;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rPr/>
            </w:pPr>
            <w:r>
              <w:rPr>
                <w:i/>
                <w:iCs/>
                <w:color w:val="000000"/>
                <w:lang w:eastAsia="en-US"/>
              </w:rPr>
              <w:t>Оценка</w:t>
            </w:r>
            <w:r>
              <w:rPr>
                <w:color w:val="000000"/>
                <w:lang w:eastAsia="en-US"/>
              </w:rPr>
              <w:t xml:space="preserve"> – выделение и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знание учащимися того,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то уже усвоено и что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ужно усвоить, осознание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чества и уровня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воения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РУ.   Ходьба.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бычный бег. Бег ускорением (30м)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4" w:hanging="0"/>
              <w:jc w:val="both"/>
              <w:rPr/>
            </w:pPr>
            <w:r>
              <w:rPr/>
              <w:t>Ходьба и бег с изменением длины и частоты шагов. Бег 30 метров с высокого старта. Подвижные игры: «Пустое место»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9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Беседа о значении</w:t>
            </w:r>
          </w:p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анятий физ.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упражнениями с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ускорением (30м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4" w:hanging="0"/>
              <w:jc w:val="both"/>
              <w:rPr/>
            </w:pPr>
            <w:r>
              <w:rPr/>
              <w:t xml:space="preserve">Совершенствовать  повороты на месте, ходьбу в ногу, прыжки через короткую скакалку. Подвижная игра </w:t>
            </w:r>
            <w:r>
              <w:rPr>
                <w:color w:val="000000"/>
                <w:spacing w:val="3"/>
              </w:rPr>
              <w:t>«пустое место»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bCs/>
                <w:color w:val="000000"/>
                <w:w w:val="89"/>
                <w:lang w:eastAsia="en-US"/>
              </w:rPr>
            </w:pPr>
            <w:r>
              <w:rPr>
                <w:bCs/>
                <w:color w:val="000000"/>
                <w:w w:val="89"/>
                <w:lang w:eastAsia="en-US"/>
              </w:rPr>
              <w:t>Подготовка         к бегу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на длинные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дистанции. Игры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 с преодолением 3-4 препятствий в различном темпе. Бег 30м, 60 м с высокого старта. Равномерный бег 3-4 минуты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Бег 500м ОРУ без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едметов. Игра: «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ание на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очность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 беговых упражнений. Равномерный бег 3-4 минуты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bCs/>
                <w:color w:val="000000"/>
                <w:w w:val="89"/>
                <w:lang w:eastAsia="en-US"/>
              </w:rPr>
            </w:pPr>
            <w:r>
              <w:rPr>
                <w:bCs/>
                <w:color w:val="000000"/>
                <w:w w:val="89"/>
                <w:lang w:eastAsia="en-US"/>
              </w:rPr>
              <w:t>Обучение         технике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ыжка в длину с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ста. Подвиж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lang w:eastAsia="en-US"/>
              </w:rPr>
              <w:t>игр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обучение прыжкам через короткую скакалку. ОРУ. Подвижная игра «белые медведи». Развитие скоростно-силовых качеств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акрепление</w:t>
            </w:r>
          </w:p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ехники прыжка с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ста.     Теория-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трое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lang w:eastAsia="en-US"/>
              </w:rPr>
              <w:t>упражн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етание различных видов ходьбы, бега. Подвижные игры: «круговая эстафета». Равномерный бег 3-4 минуты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вершенствовани</w:t>
            </w:r>
          </w:p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е техники прыжка с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ста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одтягивание  на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ерекладине</w:t>
            </w:r>
          </w:p>
          <w:p>
            <w:pPr>
              <w:pStyle w:val="Normal"/>
              <w:widowControl w:val="false"/>
              <w:autoSpaceDE w:val="false"/>
              <w:spacing w:lineRule="exact" w:line="49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Игра: «Через к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lang w:eastAsia="en-US"/>
              </w:rPr>
              <w:t>и пенечки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прыжки через короткую скакалку. ОРУ. Подвижная игра «белые медведи». Развитие скоростно-силовых качеств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bCs/>
                <w:color w:val="000000"/>
              </w:rPr>
              <w:t xml:space="preserve">Учет   техники </w:t>
            </w:r>
            <w:r>
              <w:rPr>
                <w:bCs/>
                <w:color w:val="000000"/>
                <w:lang w:eastAsia="en-US"/>
              </w:rPr>
              <w:t>прыжка с места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Эстафе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прыжки через короткую скакалку. ОРУ. Подвижная игра «третий лишний». Развитие скоростно-силовых качеств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10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Бег 1000 метров</w:t>
            </w:r>
          </w:p>
          <w:p>
            <w:pPr>
              <w:pStyle w:val="Normal"/>
              <w:widowControl w:val="false"/>
              <w:autoSpaceDE w:val="false"/>
              <w:spacing w:lineRule="exact" w:line="489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Игра «Через кочки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и пенечки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места. Подвижные игры: «Прыжки по полосам». Бег 30метров. Бег с ускорением от 20 до 30 метров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етров с высокого старт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етров с высокого старта. Прыжки в длину с разбега с зоны отталкивания 30-50 см. Бег 30 м, 60 м и бег с изменением направления движения. Подвижные игры: «Волк во рву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ая игра </w:t>
            </w:r>
            <w:r>
              <w:rPr>
                <w:color w:val="000000"/>
                <w:spacing w:val="3"/>
              </w:rPr>
              <w:t>«прыжки по полоса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одоление препятствий. Подвижная игра </w:t>
            </w:r>
            <w:r>
              <w:rPr>
                <w:color w:val="000000"/>
                <w:spacing w:val="3"/>
              </w:rPr>
              <w:t xml:space="preserve">«прыжки по полосам». Эстафеты. Прыжковые упражнения. </w:t>
            </w:r>
            <w:r>
              <w:rPr/>
              <w:t>Развитие скоростно-силовых качеств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в цель и на дальность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алого мяча в цель и на дальность. Прыжки в длину с места, стоя лицом, боком к месту приземления, с поворотом. Бег 30 метров. Бег в чередовании с ходьбой до 200 метров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препятствия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одоление препятствий. </w:t>
            </w:r>
            <w:r>
              <w:rPr>
                <w:color w:val="000000"/>
                <w:spacing w:val="3"/>
              </w:rPr>
              <w:t xml:space="preserve">Эстафеты. Прыжковые упражнения. </w:t>
            </w:r>
            <w:r>
              <w:rPr/>
              <w:t>Развитие скоростно-силовых качеств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60 метров с высокого старт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еодоление препятствий. Подвижная игра «волк во рву». </w:t>
            </w:r>
            <w:r>
              <w:rPr>
                <w:color w:val="000000"/>
                <w:spacing w:val="3"/>
              </w:rPr>
              <w:t xml:space="preserve">Эстафеты. Силовые упражнения. </w:t>
            </w:r>
            <w:r>
              <w:rPr/>
              <w:t>Развитие скоростно-силовых качеств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bCs/>
                <w:color w:val="000000"/>
                <w:w w:val="89"/>
                <w:lang w:eastAsia="en-US"/>
              </w:rPr>
            </w:pPr>
            <w:r>
              <w:rPr>
                <w:bCs/>
                <w:color w:val="000000"/>
                <w:w w:val="89"/>
                <w:lang w:eastAsia="en-US"/>
              </w:rPr>
              <w:t>Обучение       техники</w:t>
            </w:r>
          </w:p>
          <w:p>
            <w:pPr>
              <w:pStyle w:val="Normal"/>
              <w:widowControl w:val="false"/>
              <w:autoSpaceDE w:val="false"/>
              <w:spacing w:lineRule="exact" w:line="293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ания мяча на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дальность.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етров с высокого старта. Закрепление техники прыжка в длину с разбега. Челночный бег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89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одвижные игры: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«Метко в цель»,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«Кто дальше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бросит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метания малого мяча в цель и на дальность. Совершенствование техники прыжка в длину с места, с разбега. Подвижные игры: «Салки»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предмет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 предметами. Совершенствование техники прыжка в длину с места, с разбега. Подвижные игры: «Салки»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овые упражн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мерный бег до 5 минут. Прыжковые упражнения. Совершенствование техники прыжка в длину с места, с разбега. Подвижные игры: « Встречная эстафета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ый бег на вынослив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ый бег на выносливость. Правильное дыхание при беге. ОРУ в движении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rPr/>
            </w:pPr>
            <w:r>
              <w:rPr/>
              <w:t xml:space="preserve"> </w:t>
            </w:r>
            <w:r>
              <w:rPr/>
              <w:t>Личностные: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rPr/>
            </w:pPr>
            <w:r>
              <w:rPr/>
              <w:t xml:space="preserve">- </w:t>
            </w:r>
            <w:r>
              <w:rPr>
                <w:color w:val="000000"/>
                <w:lang w:eastAsia="en-US"/>
              </w:rPr>
              <w:t>Ориентация на понимание причин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пеха в учебной деятельности: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моанализ и самоконтроль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ультата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особность к самооценке на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е критериев успешности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б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формирование      ценностных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иентиров и смыслов учеб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lang w:eastAsia="en-US"/>
              </w:rPr>
              <w:t>деятельност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: «Салк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: «Салки». Преодоление полосы препятствий. Равномерный бег до 5 минут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ый бег на вынослив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\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ительный бег на выносливость. </w:t>
            </w:r>
            <w:r>
              <w:rPr>
                <w:color w:val="000000"/>
                <w:spacing w:val="3"/>
              </w:rPr>
              <w:t xml:space="preserve">Силовые упражнения. </w:t>
            </w:r>
            <w:r>
              <w:rPr/>
              <w:t>Развитие скоростно-силовых качеств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без предме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без предметов. Обще физическая подготовка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-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безопас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ках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имнастики. Группировк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аты 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уппиров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/Б и правила на уроках гимнастики. Перестроение в круг из колонны по одному. Передвижение с сохранением  равновесия. 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евые упр. Упражнения в равновесии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упражнения. Повороты. Выполнение команд. Построение в две шеренги. Ритмическая гимнастика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две шеренг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упражнения. Повороты. Выполнение команд. Передвижение по диагонали, противоходом, «змейкой». Ритмическая гимнастика. Шаги галопа в парах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 на перекладине, спиной на гимнастической стенк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тмическая гимнастика. Вис на перекладине, спиной на гимнастической стенке, вис на согнутых руках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268"/>
        <w:gridCol w:w="709"/>
        <w:gridCol w:w="1276"/>
        <w:gridCol w:w="5051"/>
        <w:gridCol w:w="2191"/>
        <w:gridCol w:w="1010"/>
        <w:gridCol w:w="1179"/>
      </w:tblGrid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евые упражнения Акроба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Б и правила поведения на уроках гимнастики. Разучить комплекс утренней гимнастики № 3. Учить прыжкам  в длину с места, лазанью по гимнастической скамейке и стенке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 по гимнастической стен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троение из колонны по одному в колону по два. Продолжить обучение прыжкам в длину с места и лазанью по гимнастической стенке. 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«Парашютис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 «Парашютисты» Перестроение из колонны по одному в колону по два. 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. Совершенствовать  лазанье по гимнастической стенке. Передвижение с сохранением  равновесия. Прыжки через  скакалку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аты вперед,  группировк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мене ноги в движении. Повторить перекаты вперед,  в группировке.  Развитие скоростных и координационных способностей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«Догонялки в марш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«Догонялки в марш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и координационных способностей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аты  назад в группировк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мене ноги в движении. Подвижная игра. Повторить перекаты вперед,  назад в группировке.  Развитие скоростных и координационных способностей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лопатках с поддерж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exact" w:line="211" w:before="6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лопатках с поддержкой . подводящие упражнения. Многоскоки. З</w:t>
            </w:r>
            <w:r>
              <w:rPr>
                <w:spacing w:val="7"/>
                <w:sz w:val="20"/>
                <w:szCs w:val="20"/>
              </w:rPr>
              <w:t>арождение  древних Олимпийски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«Увертывайся от мя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exact" w: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«Увертывайся от мяч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exact" w: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и координационных способностей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ед из положения сидя ноги вро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ь обучение стойки  на лопатках с поддержкой.  Наклон вперед из положения сидя ноги врозь. 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вперед, стойка на лопатках согнув но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ны по одному в колонну по два. Кувырок вперед, стойка на лопатках согнув ноги. Подвижные игры. Развитие скоростных и координационных способностей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из положения лежа на сп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из положения лежа на спине. Кувырок вперед, стойка на лопатках согнув ноги. Развитие скоростных и координационных способностей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ойки на лопатках, согнув ноги, перекат вперед в упор прис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одной шеренги в две. Из стойки на лопатках, согнув ноги, перекат вперед в упор присев.  Повторить кувырок вперед, стойка на лопатках согнув ноги. Подвижная игра «посадка картофеля»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назад в упор на кол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назад в упор на колени Проверить умение выполнять КУГ № 3. Повторить кувырок вперед, стойка на лопатках согнув ноги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назад в упор прис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назад в упор присев . Разучить комплекс утренней гимнастики № 4. Соверш. перекаты в сторону. Выполнение комбинации из разученных элементов. Название гимнастических снарядов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ая свя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робатическая связка. Кувырок назад в упор присев . Соверш. перекаты в сторону. Подвижная игра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 тремя способ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лазанию по канату тремя способами. Выполнение комбинации из разученных элементов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ы в стор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выполнять перекаты в сторону. Передвижение с сохр. равновесия. Соверш. броски и ловлю большого мяча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скамейке с сохранением равнове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передвигаться по скамейке  с сохранением равновесия. Выполнить приставной шаг. Игра-эстафета «Увертывайся от мяча»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право, налево, кругом на гимнастической скамей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репятствий поставленных одно за другим. Игра-эстафета «парашютисты.»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на гимнастической скамей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жнение на гимнастической скамейке. . Игра-эстафета «Веревочка под ногами». Подвести итог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и. 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78"/>
        <w:gridCol w:w="2268"/>
        <w:gridCol w:w="709"/>
        <w:gridCol w:w="1276"/>
        <w:gridCol w:w="5103"/>
        <w:gridCol w:w="2126"/>
        <w:gridCol w:w="1219"/>
        <w:gridCol w:w="1181"/>
      </w:tblGrid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игры (футбо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р ногой с разбега по неподвижному мяч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. ОРУ на месте. Удар ногой с разбега по неподвижному мячу. Развитие скоростно-силовых качест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Предметные результаты: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ланировать занятия физическими упражнениями в режиме дня, организовывать отдых и досуг с использованием средств физической культуры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редставлять физическую культуру как средство укрепления здоровья, физического развития и физической подготовки человека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ногой с разбега по катящемуся мячу в горизонтальную миш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на месте. Развитие скоростно-силовых качеств. Удар ногой с разбега по катящемуся мячу в горизонтальную мишень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Передал-садис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Прыжковые упражнения. Подвижная игра «Передал-садись» Удар ногой с разбега по катящемуся мячу в горизонтальную мишен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игры (футбо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между предметами Подтягивание на переклади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ведению  мяча между предметами. ОРУ в движении. Подвижные игры: «Снайпер», «Выжигала». Подтягивание на перекладине: д- низкая, Ю-  высок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р ногой с места по неподвижному мячу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обводкой предм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с обводкой предметов. Совершенствовать удар ногой с разбега по катящемуся мячу в горизонтальную мишень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Передай-мяч голов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с обводкой предметов. Совершенствовать удар ногой с разбега по катящемуся мячу в горизонтальную мишен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одвижная игра «Передай-мяч головой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Б и правила поведения на уроках по лыжной подготовки. Передвижение скользящим шагом. (ХКК ГОС О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Б и правила поведения на уроках по лыжной подготовки. Передвижение скользящим шагом. Правильная переноска и надевание лы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ыполнять жизненно важные двигательные навыки и умения различными способами, в различных изменяющихся, вариативных условиях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 лыжами в две шеренги и в колонну по два. (ХКК ГОС О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построению с лыжами в две шеренги и в колонну по два. Совершенствовать передвижение скользящим шаго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, вокруг. (ХКК  ГОС О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ь обучение построению в 2 шеренги, колонну по два, поворотам на месте, вокруг, передвижению скользящим шагом. Подвижная игра «Быстрый лыжник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скользящим шагом с палками. (ХКК ГОС О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ередвижению скользящим шагом с палками. Повторить  построения в 2 шеренги, колонну по два, повороты  на месте, вокр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 на месте переступанием. (ХКК ГОС О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овороту на месте переступанием. Совершенствовать передвижение с пал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жение вперед, палки за спиной. (ХКК ГОС О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кольжению, палки за спиной. Совершенствовать повороты. Подвиж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организовывать и проводить со сверстниками подвижные игры и элементы соревнований, осуществлять их объективное судейство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двухшажный ход  (ХКК ГОС О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дновременному двухшажному  ходу. Совершенствовать  скользящий шаг с палками. Подвижная игра «Проехать через воро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скользящим шагом с палками. (ХКК ГОС О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переноски лыж. Проверить умение передвигаться скользящим шагом с палками. Подвижная игра «Быстрый лыжн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(ХКК ГОС О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ть Попеременный двухшажный ход. Проверить умение спускаться в низкой стойке. Начать обучение спуску в основной стойк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видов передвижения на лыжах (ХКК ГОС О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попеременный двухшажный ход. Подвижная игра «За мно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пере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. ОРУ. Специальные передвижения. Развитие координационных способносте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одавать строевые команды, вести подсчет при выполнении общеразвивающих упражнени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прыжком с двух ша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ь остановке  прыжком с двух шагов Специальные передвижения. Развитие координационных способ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в движении вокруг стоек («змейкой»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на месте правой и левой рукой. Бросок мяча двумя руками снизу.  Броски в цель. ОРУ. Подвижная игра «Гонка мячей по кругу». Развитие координационных способ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двумя руками от груди Челночный бег 3х1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в движении в треугольниках, квадратах, кругах. Ведение на месте правой и левой рукой. Броски в цель. ОРУ. Подвижная игра «Вызови по имени». Развитие координационных способностей. Подвижная игра «Мяч соседу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с м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с места . Совершенствование ловли и передачи мяча двумя руками от груди. Развитие координационных способ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двумя руками сниз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двумя руками снизу. Бросок мяча с места. Развитие скоростно-силовых качест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изменением направления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едению мяча с изменением направления движения. Подвижная игра «Мяч среднему», «Бросок в колонне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индивидуаль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индивидуально правой, левой рукой в движении по прямой шагом. Броски в цель. ОРУ. Подвижная игра «Перестрелка». Эстафеты без предметов. Развитие координационных способ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в мини -баскетбо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изменением направления движения. Игра в мини-баскетбол ОРУ. Развитие координационных способ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игры (волейбо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ящие упраж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волейбола. Повторить передачи мяча в парах. Подводящие упражн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ыполнять акробатические и гимнастические комбинации на высоком техничном уровне, характеризовать признаки техничного исполн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мяча снизу двумя ру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ящие упражнения. Прием мяча снизу двумя руками. Подвижная игра: «Круговая лапта». Развитие скоростно-силовых качест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73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верху двумя руками вперед-вве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прием мяча снизу двумя руками. Передача мяча сверху двумя руками вперед-ввер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прямая под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верху двумя руками вперед-вверх. Нижняя прямая подача. Подвижная игра: «Не давай мяча водящему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75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пройденные упражнения. Подвижные игры: «Неудобный бросок», «Волна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8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74"/>
        <w:gridCol w:w="2233"/>
        <w:gridCol w:w="801"/>
        <w:gridCol w:w="1309"/>
        <w:gridCol w:w="5448"/>
        <w:gridCol w:w="1889"/>
        <w:gridCol w:w="1030"/>
        <w:gridCol w:w="1202"/>
      </w:tblGrid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Б на уроках легкой атлетике. Прыжок в высоту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Б на уроках легкой атлетике. Прыжок в высоту. Преодоление препятствия высотой до 30 см. ОРУ. Прыжковые упражнения. Развитие координационных способност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репятствия высотой до 30 см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3 минуты. Прыжок в высоту. Преодоление препятствия высотой до 30 см. Развитие координационных способност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Защита укрепле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Защита укрепления». ОРУ. Прыжковые упражнения. Развитие координационных способност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мейку высотой 30 см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3 минуты. ОРУ. Прыжки через скамейку высотой 30 см. Прыжковые упражнения. Развитие координационных способностей. Подвижная игра «полоса препятствий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мерный бег 4 минуты. ОРУ. Прыжки через скамейку высотой 30 см. Прыжковые упражнения. Развитие координационных способностей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Стрелк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овые упражнения. Подвижная игра «Стрелки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 с хлопком в ладоши во время полет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3 минуты. ОРУ. Прыжки через натянутую веревку. Развитие координационных способностей. Прыжок в высоту с места. Прыжок в высоту с хлопком в ладоши во время поле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выносливость в равномерном темпе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мерный бег 4 минуты. Чередование ходьбы и бега. Проверить умение выполнять комплекс ОРУ.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Кто дальше бросит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Кто дальше бросит». Равномерный бег 4 минуты. Чередование ходьбы и бега. Бег змейко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бще развивающих упражнений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Проверить умение прыгать через скакалку. Преодоление малых препятствий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выносливость в равномерном темпе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мерный бег 5 минут. Чередование ходьбы и бега. ОРУ в парах. Челночный бег. Развитие скоростно–силовых способностей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Ловишк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Ловишка». Равномерный бег 5 минут. Чередование ходьбы и бега. ОРУ в парах. Челночный бег. Развитие скоростно–силовых способност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нутный бег на выносливос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нутный бег на выносливость. ОРУ на месте.  Подвижная игра « Третий лишний». Развитие скоростно–силовых способност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 по дистанции в среднем темпе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ь обучение бегу. Челночный бег. Развитие скоростных и координационных способностей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Поймай ленту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Поймай ленту». Челночный бег. Развитие скоростных и координационных способност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мерять (познавать) индивидуальные показатели физического развития (длину и массу тела), развития основных физических качеств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короткую скакалку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ыжкам через короткую скакалку. Продолжить обучение бегу. Проверить выполнение домашнего задания. Подвижная игра</w:t>
            </w:r>
            <w:r>
              <w:rPr>
                <w:iCs/>
                <w:spacing w:val="-5"/>
                <w:sz w:val="20"/>
                <w:szCs w:val="20"/>
              </w:rPr>
              <w:t xml:space="preserve"> «Мяч соседу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 малого  мяча на дальность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обучение метанию малого мяча. Упр. с малым мячом. Развитие скоростных и координационных способност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Метател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вижная игра «Метатели», </w:t>
            </w:r>
            <w:r>
              <w:rPr>
                <w:iCs/>
                <w:spacing w:val="-5"/>
                <w:sz w:val="20"/>
                <w:szCs w:val="20"/>
              </w:rPr>
              <w:t>«Пустое место»</w:t>
            </w:r>
            <w:r>
              <w:rPr>
                <w:sz w:val="20"/>
                <w:szCs w:val="20"/>
              </w:rPr>
              <w:t xml:space="preserve">. Упр. с малым мячом. Развитие скоростных и координационных способностей.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 в длину с разбег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метания малого мяча в цель и на дальность. Совершенствование техники прыжка в длину с места, с разбега. Подвижные игры: «Салки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 метров с высокого старт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 метров с высокого старта. Закрепление техники прыжка в длину с разбега. Челночный бе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.</w:t>
            </w:r>
            <w:r>
              <w:rPr>
                <w:i/>
                <w:iCs/>
                <w:spacing w:val="-5"/>
                <w:sz w:val="20"/>
                <w:szCs w:val="20"/>
              </w:rPr>
              <w:t xml:space="preserve"> </w:t>
            </w:r>
            <w:r>
              <w:rPr>
                <w:iCs/>
                <w:spacing w:val="-5"/>
                <w:sz w:val="20"/>
                <w:szCs w:val="20"/>
              </w:rPr>
              <w:t>«Космонавт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вижная игра.</w:t>
            </w:r>
            <w:r>
              <w:rPr>
                <w:iCs/>
                <w:spacing w:val="-5"/>
                <w:sz w:val="20"/>
                <w:szCs w:val="20"/>
              </w:rPr>
              <w:t xml:space="preserve"> «Космонавты», </w:t>
            </w:r>
            <w:r>
              <w:rPr>
                <w:sz w:val="20"/>
                <w:szCs w:val="20"/>
              </w:rPr>
              <w:t>«Волк во рву». . Закрепление техники прыжка в длину с разбега. Челночный бе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етров с высокого старт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ны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етров с высокого старта. Прыжки в длину с разбега с зоны отталкивания 30-50 см. Бег 30 м, 60 м и бег с изменением направления движения.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ыполнять технические действия из базовых видов спорта, применять их в игровой и соревновательной деятельности;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овые упражнен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до 5 минут. Прыжковые упражнения. Совершенствование техники прыжка в длину с места, с разбега. Встречная эстафе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заимодействовать со сверстниками по правилам проведения подвижных игр и соревновани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ая эстаф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многоразовые через скакалку на правой, левой, обеих ногах. Подвижные игры «Круговая эстафета». Равномерный бег до 5 минут. Итоги год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Style14">
    <w:name w:val="Название Знак"/>
    <w:qFormat/>
    <w:rPr>
      <w:b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5:17:00Z</dcterms:created>
  <dc:creator>Maxis</dc:creator>
  <dc:description/>
  <cp:keywords/>
  <dc:language>en-US</dc:language>
  <cp:lastModifiedBy>Адолина</cp:lastModifiedBy>
  <cp:lastPrinted>2016-09-24T16:11:00Z</cp:lastPrinted>
  <dcterms:modified xsi:type="dcterms:W3CDTF">2017-09-29T10:22:00Z</dcterms:modified>
  <cp:revision>11</cp:revision>
  <dc:subject/>
  <dc:title>Тематическое планирование</dc:title>
</cp:coreProperties>
</file>