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ксты для проверки техники чт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—15 сентябр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блоко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отреть на это яблоко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 головой висящее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ченье настоящее!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о на тонкой ветке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чается слегка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листиков касаются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мяные бока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лышно тень прозрачная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яблоку скользит..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о такое сочное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ладкое на вид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олнце протянуло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ои лучи к нему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мне не дотянуться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 ветки самому.   </w:t>
      </w:r>
      <w:r>
        <w:rPr>
          <w:i/>
          <w:iCs/>
          <w:color w:val="000000"/>
          <w:sz w:val="28"/>
          <w:szCs w:val="28"/>
        </w:rPr>
        <w:t>(47 слов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</w:t>
      </w:r>
      <w:r>
        <w:rPr>
          <w:i/>
          <w:iCs/>
          <w:color w:val="000000"/>
          <w:sz w:val="28"/>
          <w:szCs w:val="28"/>
        </w:rPr>
        <w:t>И. Зма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Опиши, какое яблоко видит ребёнок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Какие чувства он испытывает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орожник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гадайте, что за доктор Айболит у дороги сидит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орожни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ва такая незаметная. И незаметная, и терпели</w:t>
        <w:softHyphen/>
        <w:t>вая, и живуча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тёт где придётся. На булыжной дороге, между камней. На сухой утоптанной тропинке, где земля рас</w:t>
        <w:softHyphen/>
        <w:t>трескалас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упишь на него — вытерпи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дет по нему тележное колесо — вытерпи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зовик по листьям прокатит — всё равно вы</w:t>
        <w:softHyphen/>
        <w:t>терпит. Приподнимутся листья, расправят жилочки, разгладятс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 себя лечит подорожни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недавно я  ногу поцарапал,  и заболела у меня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ог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одорожник, вылечи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 xml:space="preserve">Давай вылечу.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Сорвал я листок подорожника. Приложил к боль</w:t>
        <w:softHyphen/>
        <w:t>ному мест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  всё зажило.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84 слова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Э. Ши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Что ты узнал о «докторе Айболите», который у дороги сидит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Чем подорожник полезен людям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утра до вечер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устился шмель на головку клевера. Шмель большой, грузны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клонится   стебелёк   у   клевера,   розовая   головка опрокинется, шмель вверх тормашками повисн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Трудно тебе, шмель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Ещё бы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А почему на другие цветы не садишься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На других цветах пчёлы работают, мухи да бу</w:t>
        <w:softHyphen/>
        <w:t>кашки мелкие. Все кому не лен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А на клевере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На клевере им сладкого соку не достать. Толь</w:t>
        <w:softHyphen/>
        <w:t>ко я могу. У меня хоботок длинны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Это что же получается? Как в сказке! Не было бы тебя,  шмеля,  клевер бы  впустую цвёл.  Семян  не давал.   Без   семян   клевера   не   посеешь.   Без   клевера корову не накормишь. Деду с бабкой без молока си</w:t>
        <w:softHyphen/>
        <w:t>деть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Не знаю, как там в сказках. Я своё дело знаю. Хоть и тяжело, а кувыркайся на клевере с утра до ве</w:t>
        <w:softHyphen/>
        <w:t xml:space="preserve">чера!   </w:t>
      </w:r>
      <w:r>
        <w:rPr>
          <w:i/>
          <w:iCs/>
          <w:color w:val="000000"/>
          <w:sz w:val="28"/>
          <w:szCs w:val="28"/>
        </w:rPr>
        <w:t>(117 слов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Э. Ши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Какой   цветок  для  сбора  мёда  облюбовал   шмель?   По</w:t>
        <w:softHyphen/>
        <w:t>чему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Если бы ты стал рисовать шмеля, какие предложения теб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ли бы в этом? Прочти и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Ёж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 я шёл по берегу нашего ручья и под кустом заметил ежа. Он тоже заметил меня, свернулся и затукал: тук-тук. Я прикоснулся к нему кончиком сапо</w:t>
        <w:softHyphen/>
        <w:t>га — он страшно фыркнул и поддал своими иголка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апог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, ты так со мной! — сказал я и кончиком сапог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ихнул его в руче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гновенно ёж развернулся в воде и поплыл к бе</w:t>
        <w:softHyphen/>
        <w:t>регу, как маленькая свинья, только вместо щетины на спине иголки. Я взял палочку, скатил ею ежа в свою шляпу и понёс домо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шей у меня было много. Я слышал — ёжик их ловит, и решил: пусть он живёт у меня и ловит мыш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100 слов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М. Пришвин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Расскажи о встрече писателя с ёжик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Что ты узнал о еже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С какой целью ёжика взяли жить в дом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тух и наседк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дворе наседка водит за собой цыплят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а теперь не просто курица. Она мамаша большого семейства. И очень изменилась, когда стала мамаш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ла щупленькая и гладкая, а теперь растопорщилась, распушилась. Вдвое себя толщ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ла робкая и тихая, а теперь стала отчаянной. На кошку бросается. Собаку от цыплят отгоняет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близился было к цыплятам петух, главный кури</w:t>
        <w:softHyphen/>
        <w:t>ный начальник. У него хвост фонтаном, у него борода, у него красные серьги. Изогнутые шпоры на лапах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петух никогда и людей-то не боялся. Орёл!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тут приблизился к цыплятам. И моргнуть не ус</w:t>
        <w:softHyphen/>
        <w:t>пел, как налетела наседка да клювом его — тюк, тюк, тюк!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ел петух на свои шпоры, квакнул совсем по-ля</w:t>
        <w:softHyphen/>
        <w:t>гушачьи:  «Куа-а-ак!...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  стремглав под забор.  </w:t>
      </w:r>
      <w:r>
        <w:rPr>
          <w:i/>
          <w:iCs/>
          <w:color w:val="000000"/>
          <w:sz w:val="28"/>
          <w:szCs w:val="28"/>
        </w:rPr>
        <w:t>(110 слов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Э. Ши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Когда обычную курицу называют наседкой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Какой она становится по внешнему виду, по характеру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Расскажи, как она расправилась с петухом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ПОЛУГОДИ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личные пшеничны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печём пшеничные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роги отличные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придёт к нам пробовать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роги пшеничные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ма, папа, брат, сестра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ёс лохматый со двора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ругие, все, кто может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сть приходят с ними тож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сто замесили мы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хар не забыли мы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роги пшеничные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чку посадили м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чка весело горит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мама говорит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Крошки, что останутся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робью достанутс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54слова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</w:t>
      </w:r>
      <w:r>
        <w:rPr>
          <w:i/>
          <w:iCs/>
          <w:color w:val="000000"/>
          <w:sz w:val="28"/>
          <w:szCs w:val="28"/>
        </w:rPr>
        <w:t>Перевод со шведского И.   Токмаково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Как  ты   понимаешь  заголовок  стихотворения:   «Отличные пшеничные»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Вспомни, кто сможет полакомиться вкусным пирогом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н сильный и умный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н большой, слон сильный и умный, это все знают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машний слон в Индии носит тяжёлые грузы, тас</w:t>
        <w:softHyphen/>
        <w:t>кает воду и даже нянчит маленьких дете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вот увидеть стадо диких слонов не каждому уда</w:t>
        <w:softHyphen/>
        <w:t>ётся. У слона почти нет врагов. Но если слон почует опасность, он крадётся тихо, как мышк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вает, у слоновой тропы свернётся кольцами ги</w:t>
        <w:softHyphen/>
        <w:t>гантская змея питон и набросится на маленького сло</w:t>
        <w:softHyphen/>
        <w:t>нёнка, который отстал от стада. Слонёнок затрубит, за</w:t>
        <w:softHyphen/>
        <w:t xml:space="preserve">визжит. Вмиг кинутся слоны спасать слонёнка. Всё стадо бегает кругом и топчет, топчет питона, как будто пляшет на нём. А уж когда спасут слонёнка, попадёт ему от слонихи-матери, чтобы слушался взрослых и не отставал от стада.  </w:t>
      </w:r>
      <w:r>
        <w:rPr>
          <w:i/>
          <w:iCs/>
          <w:color w:val="000000"/>
          <w:sz w:val="28"/>
          <w:szCs w:val="28"/>
        </w:rPr>
        <w:t>(104 слова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Г. Снегирё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Какую работу может выполнять домашний слон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Как слоны оберегают своих детей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ажный пингвиненок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жды я спускался к морю и увидел маленького пингвиненка. У него ещё только выросли три пушинки на голове и коротенький хвостик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смотрел, как взрослые пингвины купаются. Ос</w:t>
        <w:softHyphen/>
        <w:t>тальные птицы стояли у нагретых солнцем камне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го стоял на скале пингвиненок: страшно ему было бросаться в море. Наконец он решился и подо</w:t>
        <w:softHyphen/>
        <w:t>шёл к краю скал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ленький голый пингвиненок стоял на высоте трёхэтажного дома. Его сносил ветер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страха пингвиненок закрыл глаза и... бросился вниз. Вынырнул, закружился на одном месте, быстро вскарабкался на камни и удивлённо посмотрел на мор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был отважный пингвиненок. Он первый иску</w:t>
        <w:softHyphen/>
        <w:t xml:space="preserve">пался в холодном зелёном море.   </w:t>
      </w:r>
      <w:r>
        <w:rPr>
          <w:i/>
          <w:iCs/>
          <w:color w:val="000000"/>
          <w:sz w:val="28"/>
          <w:szCs w:val="28"/>
        </w:rPr>
        <w:t>(97 слов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Г. Снегирё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Каким был пингвиненок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За что пингвиненка назвали отважным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ПОЛУГОДИ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ндыш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й цветок в нашем лесу самый красивый, самый нежный, самый пахучий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Конечно, я, ландыш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Какие же у тебя цветки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Цветки у меня — будто колокольчики снежные на тонком стебле. Будто светятся в сумерках. А запах такой, что не надышишься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А что же сейчас висит у тебя на стебле, на мес</w:t>
        <w:softHyphen/>
        <w:t>те беленьких колокольчиков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Красные ягоды. Тоже красивые. Загляденье! Но ты их не трогай, не срывай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тчего же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А они ядовитые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Зачем же тебе, нежному цветку, ядовитые ягоды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 xml:space="preserve">Чтобы ты, сладкоежка, не съел!   </w:t>
      </w:r>
      <w:r>
        <w:rPr>
          <w:i/>
          <w:iCs/>
          <w:color w:val="000000"/>
          <w:sz w:val="28"/>
          <w:szCs w:val="28"/>
        </w:rPr>
        <w:t>(80 слов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(Э. Шим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Опиши ландыш, когда он цветё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Как выглядит ландыш, когда отцветут белоснежные цветы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сточк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Мой сад с каждым днём увядает,                                                                                            Помят он, поломан и пуст,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оть пышно ещё доцветает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урций в нём огненный куст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гляну ль по привычке под крышу —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ое гнездо над окном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ём ласточек речи не слышу;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олома обветрилась в нём..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помню я, как хлопотали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ласточки, строя его!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прутики глиной скрепляли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 пуху таскали в него!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 вот — их гнездо одиноко!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и уж в иной стороне —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ёко, далёко, далёко..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,   если бы крылья и мне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(76 слов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А. Майк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Почему у автора грустное настроение?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.  Подбери слова, близкие по смыслу к словам: </w:t>
      </w:r>
      <w:r>
        <w:rPr>
          <w:i/>
          <w:iCs/>
          <w:color w:val="000000"/>
          <w:sz w:val="28"/>
          <w:szCs w:val="28"/>
        </w:rPr>
        <w:t>хлопотали, ласточки, увядает сад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олько живёт пчел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жу в траве. Прямо передо мной — лохматые ша</w:t>
        <w:softHyphen/>
        <w:t>почки одуванчик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на них садятся пчёл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етает пчела быстро, вёртко. Шлёпнется на цве</w:t>
        <w:softHyphen/>
        <w:t>ток и давай по нему кружить, лепестки пересчитывать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Пчела, откуда у тебя штанишки жёлтые?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Это не штанишки. Это корзиночки. Я туда корм складываю — цветочную пыльц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летает пчела с одуванчиков тяжело, неповоротли</w:t>
        <w:softHyphen/>
        <w:t>во. Трудно ей. Но все-таки тащит полные свои корзи</w:t>
        <w:softHyphen/>
        <w:t xml:space="preserve">ночки, старается..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 пчёл всегда боялся. Вдруг ужалит?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теперь не боюсь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челу не трогать, и она тебя не тронет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Правда ведь, пчела?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Не трону... Неохота мне нападать.  Если ужалю, сама умру. Такая наша судьба пчелиная..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Нет, ты живи! Долго живи!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Не дано мне долгой-то жизни..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И сколько же тебе жизни отпущено?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Чуть побольше месяца. Всего-навсего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116 слов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(Э. Шим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Как трудится пчёлка целый день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Если тебе повстречается пчела, как надо вести себя с ней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Что интересного ты узнал о пчеле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сн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в школе слушали музыку. Учительница постави</w:t>
        <w:softHyphen/>
        <w:t>ла пластинку, а мы сели и стали слушать. Музыка была очень красивая, нежная такая. Потом, когда пластинка кончилась, учительница спросила, понравилась ли нам музыка и что она кому напомнила, на что она похож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 девочка сказала, что это похоже на бал во дворце. Как будто танцуют принцы и принцессы, вол</w:t>
        <w:softHyphen/>
        <w:t>шебники разные. Саша Крылов сказал, что музыка ему напомнила про море. Волны шумят, катятся... А я сказал, что меня от музыки как будто ветерком про</w:t>
        <w:softHyphen/>
        <w:t>хладным обдувает. И учительница сказала: «Молодец, Андрей, правильно понял. Эта музыка называется «Весна». А весной начинают бежать ручейки, дует ве</w:t>
        <w:softHyphen/>
        <w:t>терок...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тут встала Кругликова и сказала: «Он потому про ветерок сказал, что у него сзади форточка от</w:t>
        <w:softHyphen/>
        <w:t>крытая». И все стали смеятьс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я ведь правда ветерок от музыки чувствовал, а совсем не от форточки. Честное слово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135 слов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А. Аксёнов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Что напомнила музыка детя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Как ты думаешь,  как надо слушать музыку, чтобы тебе что-нибудь представилось, напомнило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* * *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долго ехали поездом через болотистые поросшие лиственницами и соснам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 запомнился мне один вечер. Мы собирались ложиться спать, когда отец, выглянув </w:t>
      </w:r>
      <w:r>
        <w:rPr>
          <w:color w:val="212121"/>
          <w:sz w:val="28"/>
          <w:szCs w:val="28"/>
        </w:rPr>
        <w:t xml:space="preserve">из </w:t>
      </w:r>
      <w:r>
        <w:rPr>
          <w:color w:val="000000"/>
          <w:sz w:val="28"/>
          <w:szCs w:val="28"/>
        </w:rPr>
        <w:t xml:space="preserve">позвал нас к себе. Я так и замер от изумления. Всюду в лесу сияли,  мерцали,  вертелись какие-то </w:t>
      </w:r>
      <w:r>
        <w:rPr>
          <w:color w:val="212121"/>
          <w:sz w:val="28"/>
          <w:szCs w:val="28"/>
        </w:rPr>
        <w:t>летаю</w:t>
      </w:r>
      <w:r>
        <w:rPr>
          <w:color w:val="000000"/>
          <w:sz w:val="28"/>
          <w:szCs w:val="28"/>
        </w:rPr>
        <w:t xml:space="preserve">щие огоньки, похожие на падающие звёзды. </w:t>
      </w:r>
      <w:r>
        <w:rPr>
          <w:color w:val="212121"/>
          <w:sz w:val="28"/>
          <w:szCs w:val="28"/>
        </w:rPr>
        <w:t xml:space="preserve">Казалось </w:t>
      </w:r>
      <w:r>
        <w:rPr>
          <w:color w:val="000000"/>
          <w:sz w:val="28"/>
          <w:szCs w:val="28"/>
        </w:rPr>
        <w:t>мы попали в сказочную стран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поезд промчался дальше и чудесное </w:t>
      </w:r>
      <w:r>
        <w:rPr>
          <w:color w:val="212121"/>
          <w:sz w:val="28"/>
          <w:szCs w:val="28"/>
        </w:rPr>
        <w:t>зрели</w:t>
      </w:r>
      <w:r>
        <w:rPr>
          <w:color w:val="000000"/>
          <w:sz w:val="28"/>
          <w:szCs w:val="28"/>
        </w:rPr>
        <w:t xml:space="preserve">ще исчезло, отец объяснил нам, что это были </w:t>
      </w:r>
      <w:r>
        <w:rPr>
          <w:color w:val="212121"/>
          <w:sz w:val="28"/>
          <w:szCs w:val="28"/>
        </w:rPr>
        <w:t>не па</w:t>
      </w:r>
      <w:r>
        <w:rPr>
          <w:color w:val="000000"/>
          <w:sz w:val="28"/>
          <w:szCs w:val="28"/>
        </w:rPr>
        <w:t xml:space="preserve">дающие звёзды, а светлячки.  </w:t>
      </w:r>
      <w:r>
        <w:rPr>
          <w:i/>
          <w:iCs/>
          <w:color w:val="000000"/>
          <w:sz w:val="28"/>
          <w:szCs w:val="28"/>
        </w:rPr>
        <w:t>(74 слова)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 xml:space="preserve">Э. </w:t>
      </w:r>
      <w:r>
        <w:rPr>
          <w:i/>
          <w:iCs/>
          <w:color w:val="212121"/>
          <w:sz w:val="28"/>
          <w:szCs w:val="28"/>
        </w:rPr>
        <w:t>Сетон-Томпсон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212121"/>
          <w:sz w:val="28"/>
          <w:szCs w:val="28"/>
        </w:rPr>
      </w:pPr>
      <w:r>
        <w:rPr>
          <w:i/>
          <w:iCs/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212121"/>
          <w:sz w:val="28"/>
          <w:szCs w:val="28"/>
        </w:rPr>
      </w:pPr>
      <w:r>
        <w:rPr>
          <w:i/>
          <w:iCs/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Что за огоньки мелькали за окном поезда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Какое название ты подобрал бы к этому рассказ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53:00Z</dcterms:created>
  <dc:creator>Helen</dc:creator>
  <dc:description/>
  <dc:language>en-US</dc:language>
  <cp:lastModifiedBy>Helen</cp:lastModifiedBy>
  <dcterms:modified xsi:type="dcterms:W3CDTF">2013-06-11T02:54:00Z</dcterms:modified>
  <cp:revision>1</cp:revision>
  <dc:subject/>
  <dc:title/>
</cp:coreProperties>
</file>