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СНОВНАЯ ОБЩЕОБРАЗОВАТЕЛЬНАЯ ШКОЛА ПОСЕЛКА ТУГОЛЕССКИЙ БОР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ШАТУРСКОГО МУНИЦИПАЛЬНОГО РАЙОНА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приказом по школе № 129 о/д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31»августа 2015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 литературе  для 9 класс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32"/>
          <w:szCs w:val="32"/>
        </w:rPr>
        <w:t>(базовый  уровен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95" w:hanging="0"/>
        <w:jc w:val="right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ставитель Аникина М.В., 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учитель русского языка и литера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Туголесский Бор, 2015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>Рабочая программа составлена</w:t>
      </w:r>
      <w:r>
        <w:rPr>
          <w:sz w:val="28"/>
          <w:szCs w:val="28"/>
        </w:rPr>
        <w:t xml:space="preserve"> на основе Федерального компонента Государственного стандарта основного общего образования 2010 года, Примерной программы основного общего образования, Программы по литературе для общеобразовательных учреждений. 5-9 классы. /Автор-составитель В.Я.Коровина. – М.: Просвещение, 2014/ и обеспечивает реализацию обязательного минимума образования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рабочей программы направлено на освоение учениками учебного материала на базовом уровне, что соответствует основной образовательной программе основного общего образования МБОУ «ООШ п. Туголесский Бор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включает в себя все темы, предусмотренные ФКГОС  основного общего образования по литературе и авторской программой. 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ательных изменений в авторскую программу не внесено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  <w:br/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  <w:br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урс литературы в 5—9 классах строится на основе сочетания концентрического, историко-хронологического и проблемно-тематического принципов изучения предм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чению произведений предшествует краткий обзор жизни и творчества писател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териалы по теории и истории литературы представлены в каждом разделе программы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  <w:lang w:val="ru-RU"/>
        </w:rPr>
        <w:tab/>
      </w:r>
      <w:r>
        <w:rPr>
          <w:b w:val="false"/>
          <w:sz w:val="28"/>
          <w:szCs w:val="28"/>
        </w:rPr>
        <w:t xml:space="preserve"> Содержание литературного образования разбито на разделы, согласно основным вехам развития русской литературы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9 классе изучение литературы идет на принципиально новой основе - подводятся итоги  работы за предыдущие годы, расширяются сведения о биографии писателя, происходит знакомство с новыми темами, проблемами, писателями ( «Слово о полку Игореве», А.Грибоедов, Н Карамзин), углубляется работа по осмыслению прочитанного , активно привлекается критическая, мемуарная и справочная литература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Изучение произведений зарубежной литературы предусмотрено в конце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каждого класса, но возможна перестановка того или иного текста. </w:t>
      </w:r>
    </w:p>
    <w:p>
      <w:pPr>
        <w:pStyle w:val="Heading"/>
        <w:rPr/>
      </w:pPr>
      <w:r>
        <w:rPr>
          <w:b w:val="false"/>
          <w:sz w:val="28"/>
          <w:szCs w:val="28"/>
        </w:rPr>
        <w:t xml:space="preserve">Изучение литературы на ступени основного общего образования направлено на достижение следующих </w:t>
      </w:r>
      <w:r>
        <w:rPr>
          <w:sz w:val="28"/>
          <w:szCs w:val="28"/>
        </w:rPr>
        <w:t>целей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·   </w:t>
      </w:r>
      <w:r>
        <w:rPr>
          <w:sz w:val="28"/>
          <w:szCs w:val="28"/>
        </w:rPr>
        <w:t xml:space="preserve">воспитание </w:t>
      </w:r>
      <w:r>
        <w:rPr>
          <w:b w:val="false"/>
          <w:sz w:val="28"/>
          <w:szCs w:val="28"/>
        </w:rPr>
        <w:t>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·   </w:t>
      </w:r>
      <w:r>
        <w:rPr>
          <w:sz w:val="28"/>
          <w:szCs w:val="28"/>
        </w:rPr>
        <w:t>развитие</w:t>
      </w:r>
      <w:r>
        <w:rPr>
          <w:b w:val="false"/>
          <w:sz w:val="28"/>
          <w:szCs w:val="28"/>
        </w:rPr>
        <w:t xml:space="preserve"> 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·   </w:t>
      </w:r>
      <w:r>
        <w:rPr>
          <w:sz w:val="28"/>
          <w:szCs w:val="28"/>
        </w:rPr>
        <w:t>освоение</w:t>
      </w:r>
      <w:r>
        <w:rPr>
          <w:b w:val="false"/>
          <w:sz w:val="28"/>
          <w:szCs w:val="28"/>
        </w:rPr>
        <w:t xml:space="preserve"> 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·   </w:t>
      </w:r>
      <w:r>
        <w:rPr>
          <w:sz w:val="28"/>
          <w:szCs w:val="28"/>
        </w:rPr>
        <w:t>овладение</w:t>
      </w:r>
      <w:r>
        <w:rPr>
          <w:b w:val="false"/>
          <w:sz w:val="28"/>
          <w:szCs w:val="28"/>
        </w:rPr>
        <w:t xml:space="preserve"> 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сто учебного предмета</w:t>
      </w:r>
      <w:bookmarkStart w:id="0" w:name="_GoBack"/>
      <w:bookmarkEnd w:id="0"/>
      <w:r>
        <w:rPr>
          <w:b/>
          <w:sz w:val="28"/>
          <w:szCs w:val="28"/>
        </w:rPr>
        <w:t xml:space="preserve"> в учебном план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чебным планом МБОУ «ООШ п. Туголесский Бор» на 2015/2016 учебный год на изучение предмета в 9 классе  отведено102  часа в год, или 3 часа в недел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Из древнерусской литератур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sz w:val="28"/>
          <w:szCs w:val="28"/>
        </w:rPr>
        <w:t>«Слово о полку Игореве»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з литературы ХVIII век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Характеристика русской литера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. 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Михаил Васильевич Ломоносов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Жизнь и творчество.(Обзор.) </w:t>
      </w:r>
      <w:r>
        <w:rPr>
          <w:sz w:val="28"/>
          <w:szCs w:val="28"/>
        </w:rPr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i/>
          <w:iCs/>
          <w:spacing w:val="-6"/>
          <w:sz w:val="28"/>
          <w:szCs w:val="28"/>
        </w:rPr>
        <w:t>на Всероссийский престол ея Величества государыни Им</w:t>
        <w:softHyphen/>
      </w:r>
      <w:r>
        <w:rPr>
          <w:i/>
          <w:iCs/>
          <w:spacing w:val="-5"/>
          <w:sz w:val="28"/>
          <w:szCs w:val="28"/>
        </w:rPr>
        <w:t xml:space="preserve">ператрицы Елисаветы Петровны 1747 года». </w:t>
      </w:r>
      <w:r>
        <w:rPr>
          <w:spacing w:val="-5"/>
          <w:sz w:val="28"/>
          <w:szCs w:val="28"/>
        </w:rPr>
        <w:t>Прославле</w:t>
        <w:softHyphen/>
      </w:r>
      <w:r>
        <w:rPr>
          <w:sz w:val="28"/>
          <w:szCs w:val="28"/>
        </w:rPr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Гавриил Романович Державин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Жизнь и творчество. (Об</w:t>
        <w:softHyphen/>
      </w:r>
      <w:r>
        <w:rPr>
          <w:sz w:val="28"/>
          <w:szCs w:val="28"/>
        </w:rPr>
        <w:t>зор.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Властителям и судиям». </w:t>
      </w:r>
      <w:r>
        <w:rPr>
          <w:sz w:val="28"/>
          <w:szCs w:val="28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Памятник». </w:t>
      </w:r>
      <w:r>
        <w:rPr>
          <w:sz w:val="28"/>
          <w:szCs w:val="28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Николаевич Радище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ово о писателе. </w:t>
      </w:r>
      <w:r>
        <w:rPr>
          <w:i/>
          <w:iCs/>
          <w:sz w:val="28"/>
          <w:szCs w:val="28"/>
        </w:rPr>
        <w:t>«Путешествие   из   Петербурга   в   Москву». (</w:t>
      </w:r>
      <w:r>
        <w:rPr>
          <w:sz w:val="28"/>
          <w:szCs w:val="28"/>
        </w:rPr>
        <w:t>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 xml:space="preserve">ное наполнение. Черты сентиментализма в произвед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ия   литературы. Жанр путешеств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Михайлович Карамз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есть </w:t>
      </w:r>
      <w:r>
        <w:rPr>
          <w:i/>
          <w:iCs/>
          <w:sz w:val="28"/>
          <w:szCs w:val="28"/>
        </w:rPr>
        <w:t xml:space="preserve">«Бедная Лиза», </w:t>
      </w:r>
      <w:r>
        <w:rPr>
          <w:sz w:val="28"/>
          <w:szCs w:val="28"/>
        </w:rPr>
        <w:t xml:space="preserve">стихотворение </w:t>
      </w:r>
      <w:r>
        <w:rPr>
          <w:i/>
          <w:iCs/>
          <w:sz w:val="28"/>
          <w:szCs w:val="28"/>
        </w:rPr>
        <w:t xml:space="preserve">«Осень». </w:t>
      </w:r>
      <w:r>
        <w:rPr>
          <w:sz w:val="28"/>
          <w:szCs w:val="28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rPr/>
      </w:pPr>
      <w:r>
        <w:rPr>
          <w:b/>
          <w:sz w:val="28"/>
          <w:szCs w:val="28"/>
          <w:u w:val="single"/>
        </w:rPr>
        <w:t xml:space="preserve">ИЗ   РУССКОЙ  ЛИТЕРАТУРЫ  </w:t>
      </w:r>
      <w:r>
        <w:rPr>
          <w:b/>
          <w:sz w:val="28"/>
          <w:szCs w:val="28"/>
          <w:u w:val="single"/>
          <w:lang w:val="en-US"/>
        </w:rPr>
        <w:t>XIX</w:t>
      </w:r>
      <w:r>
        <w:rPr>
          <w:b/>
          <w:sz w:val="28"/>
          <w:szCs w:val="28"/>
          <w:u w:val="single"/>
        </w:rPr>
        <w:t xml:space="preserve">  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седа об авторах и произведениях, определивших лицо литератур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Поэзия, проза, драматургия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 в русской критике, публицистике, мемуарной литературе. – 1ч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Василий Андреевич Жуковский 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Жизнь и творчество. </w:t>
      </w:r>
      <w:r>
        <w:rPr>
          <w:sz w:val="28"/>
          <w:szCs w:val="28"/>
        </w:rPr>
        <w:t>(Обзор.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Море». </w:t>
      </w:r>
      <w:r>
        <w:rPr>
          <w:sz w:val="28"/>
          <w:szCs w:val="28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Невыразимое». </w:t>
      </w:r>
      <w:r>
        <w:rPr>
          <w:sz w:val="28"/>
          <w:szCs w:val="28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Светлана». </w:t>
      </w:r>
      <w:r>
        <w:rPr>
          <w:sz w:val="28"/>
          <w:szCs w:val="28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Александр Сергеевич Грибоедов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Жизнь и творчество. </w:t>
      </w:r>
      <w:r>
        <w:rPr>
          <w:sz w:val="28"/>
          <w:szCs w:val="28"/>
        </w:rPr>
        <w:t>(Обзор.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Горе от ума». </w:t>
      </w:r>
      <w:r>
        <w:rPr>
          <w:sz w:val="28"/>
          <w:szCs w:val="28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i/>
          <w:iCs/>
          <w:sz w:val="28"/>
          <w:szCs w:val="28"/>
        </w:rPr>
        <w:t xml:space="preserve">(И. А. Гончаров. «Мильон терзаний»). </w:t>
      </w:r>
      <w:r>
        <w:rPr>
          <w:sz w:val="28"/>
          <w:szCs w:val="28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  <w:t>Александр Сергеевич Пушкин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Жизнь и творчество. </w:t>
      </w:r>
      <w:r>
        <w:rPr>
          <w:sz w:val="28"/>
          <w:szCs w:val="28"/>
        </w:rPr>
        <w:t>(Обзо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хотворения </w:t>
      </w:r>
      <w:r>
        <w:rPr>
          <w:i/>
          <w:iCs/>
          <w:sz w:val="28"/>
          <w:szCs w:val="28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эма </w:t>
      </w:r>
      <w:r>
        <w:rPr>
          <w:i/>
          <w:iCs/>
          <w:sz w:val="28"/>
          <w:szCs w:val="28"/>
        </w:rPr>
        <w:t xml:space="preserve">«Цыганы». </w:t>
      </w:r>
      <w:r>
        <w:rPr>
          <w:sz w:val="28"/>
          <w:szCs w:val="28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Евгений Онегин». </w:t>
      </w:r>
      <w:r>
        <w:rPr>
          <w:sz w:val="28"/>
          <w:szCs w:val="28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«Моцарт и Сальери». </w:t>
      </w:r>
      <w:r>
        <w:rPr>
          <w:spacing w:val="-2"/>
          <w:sz w:val="28"/>
          <w:szCs w:val="28"/>
        </w:rPr>
        <w:t xml:space="preserve">Проблема «гения и злодейства». </w:t>
      </w:r>
      <w:r>
        <w:rPr>
          <w:sz w:val="28"/>
          <w:szCs w:val="28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Михаил Юрьевич Лермонтов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Жизнь и творчество. </w:t>
      </w:r>
      <w:r>
        <w:rPr>
          <w:sz w:val="28"/>
          <w:szCs w:val="28"/>
        </w:rPr>
        <w:t>(Обзор.)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Герой нашего времени». </w:t>
      </w:r>
      <w:r>
        <w:rPr>
          <w:sz w:val="28"/>
          <w:szCs w:val="28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чорин и Максим Максимыч. Печорин и доктор Вернер. Печорин и Грушницкий. Печорин и Вера. Печорин и Мери. Печорин и «ундина». Повесть </w:t>
      </w:r>
      <w:r>
        <w:rPr>
          <w:i/>
          <w:iCs/>
          <w:sz w:val="28"/>
          <w:szCs w:val="28"/>
        </w:rPr>
        <w:t xml:space="preserve">«Фаталист» </w:t>
      </w:r>
      <w:r>
        <w:rPr>
          <w:sz w:val="28"/>
          <w:szCs w:val="28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ые мотивы лирики. </w:t>
      </w:r>
      <w:r>
        <w:rPr>
          <w:i/>
          <w:iCs/>
          <w:sz w:val="28"/>
          <w:szCs w:val="28"/>
        </w:rPr>
        <w:t>«Смерть Поэта», «Парус», «И скучно и грустно», «Дума», «Поэт», «Родина», «Про</w:t>
        <w:softHyphen/>
        <w:t xml:space="preserve">рок», «Нет, не тебя так пылко я люблю...», «Нет, я не Байрон, я другой…», «Расстались мы, но твой портрет…», «Есть речи – значенье…» (1824),»предсказание»,  «Молитва», «Нищий», «Я жить хочу! Хочу печали…». </w:t>
      </w:r>
      <w:r>
        <w:rPr>
          <w:sz w:val="28"/>
          <w:szCs w:val="28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Николай Васильевич Гоголь</w:t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</w:rPr>
        <w:t xml:space="preserve">Жизнь и творчество. </w:t>
      </w:r>
      <w:r>
        <w:rPr>
          <w:sz w:val="28"/>
          <w:szCs w:val="28"/>
        </w:rPr>
        <w:t xml:space="preserve">(Обзор)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Мертвые души» </w:t>
      </w:r>
      <w:r>
        <w:rPr>
          <w:sz w:val="28"/>
          <w:szCs w:val="28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Александр  Николаевич Остро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.  Слово о писател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Бедность не порок». </w:t>
      </w:r>
      <w:r>
        <w:rPr>
          <w:sz w:val="28"/>
          <w:szCs w:val="28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 Михайлович Достое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Белые ночи». </w:t>
      </w:r>
      <w:r>
        <w:rPr>
          <w:sz w:val="28"/>
          <w:szCs w:val="28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в Николаевич Толст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Юность». </w:t>
      </w:r>
      <w:r>
        <w:rPr>
          <w:sz w:val="28"/>
          <w:szCs w:val="28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втобиографическая трилогия Л.Толстого предлагается для самостоятельного прочтения учащимися по индивидуальным заданиям учителя.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он Павлович Чех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«Тоска», «Смерть чиновника». </w:t>
      </w:r>
      <w:r>
        <w:rPr>
          <w:spacing w:val="-2"/>
          <w:sz w:val="28"/>
          <w:szCs w:val="28"/>
        </w:rPr>
        <w:t xml:space="preserve">Истинные и ложные </w:t>
      </w:r>
      <w:r>
        <w:rPr>
          <w:sz w:val="28"/>
          <w:szCs w:val="28"/>
        </w:rPr>
        <w:t>ценности героев расс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Чеховское отношение </w:t>
      </w:r>
      <w:r>
        <w:rPr>
          <w:spacing w:val="-1"/>
          <w:sz w:val="28"/>
          <w:szCs w:val="28"/>
        </w:rPr>
        <w:t xml:space="preserve">к маленькому человеку. Боль и негодование автора. «Тоска». </w:t>
      </w:r>
      <w:r>
        <w:rPr>
          <w:sz w:val="28"/>
          <w:szCs w:val="28"/>
        </w:rPr>
        <w:t>Тема одиночества человека в многолюдном город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Из поэзии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 xml:space="preserve"> века-1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ИЗ   РУССКОЙ  ЛИТЕРАТУРЫ  </w:t>
      </w:r>
      <w:r>
        <w:rPr>
          <w:b/>
          <w:sz w:val="28"/>
          <w:szCs w:val="28"/>
          <w:u w:val="single"/>
          <w:lang w:val="en-US"/>
        </w:rPr>
        <w:t>XX</w:t>
      </w:r>
      <w:r>
        <w:rPr>
          <w:b/>
          <w:sz w:val="28"/>
          <w:szCs w:val="28"/>
          <w:u w:val="single"/>
        </w:rPr>
        <w:t xml:space="preserve">  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еседа о разнообразии видов и жанров прозаических произведений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о ведущих прозаиках Росс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 Алексеевич Бун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сказ </w:t>
      </w:r>
      <w:r>
        <w:rPr>
          <w:i/>
          <w:iCs/>
          <w:spacing w:val="-1"/>
          <w:sz w:val="28"/>
          <w:szCs w:val="28"/>
        </w:rPr>
        <w:t xml:space="preserve">«Темные аллеи». </w:t>
      </w:r>
      <w:r>
        <w:rPr>
          <w:spacing w:val="-1"/>
          <w:sz w:val="28"/>
          <w:szCs w:val="28"/>
        </w:rPr>
        <w:t xml:space="preserve">Печальная история любви людей </w:t>
      </w:r>
      <w:r>
        <w:rPr>
          <w:sz w:val="28"/>
          <w:szCs w:val="28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Афанасьевич Булга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весть </w:t>
      </w:r>
      <w:r>
        <w:rPr>
          <w:i/>
          <w:iCs/>
          <w:sz w:val="28"/>
          <w:szCs w:val="28"/>
        </w:rPr>
        <w:t xml:space="preserve">«Собачье сердце». </w:t>
      </w:r>
      <w:r>
        <w:rPr>
          <w:sz w:val="28"/>
          <w:szCs w:val="28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ил Александрович Шолох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о писа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каз </w:t>
      </w:r>
      <w:r>
        <w:rPr>
          <w:i/>
          <w:iCs/>
          <w:sz w:val="28"/>
          <w:szCs w:val="28"/>
        </w:rPr>
        <w:t xml:space="preserve">«Судьба человека». </w:t>
      </w:r>
      <w:r>
        <w:rPr>
          <w:sz w:val="28"/>
          <w:szCs w:val="28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Исаевич Солженицы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 о писател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каз </w:t>
      </w:r>
      <w:r>
        <w:rPr>
          <w:i/>
          <w:iCs/>
          <w:sz w:val="28"/>
          <w:szCs w:val="28"/>
        </w:rPr>
        <w:t xml:space="preserve">«Матренин двор». </w:t>
      </w:r>
      <w:r>
        <w:rPr>
          <w:sz w:val="28"/>
          <w:szCs w:val="28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Из русской  поэзии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трихи  к портрета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Александрович Бл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Ветер принес издалека...», «О, весна без конца и краю…», «О, я хочу безумно жить...». </w:t>
      </w:r>
      <w:r>
        <w:rPr>
          <w:sz w:val="28"/>
          <w:szCs w:val="28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й Александрович Есени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Вот уж вечер...»,»Письмо к женщине» «Не жалею, не зову, не плачу...», «Край ты мой заброшенный…»,«Разбуди меня завтра рано...», «Отговорила роща золотая...». </w:t>
      </w:r>
      <w:r>
        <w:rPr>
          <w:sz w:val="28"/>
          <w:szCs w:val="28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Владимирович Маяко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оэте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Послушайте!», «А вы могли бы?», «Люблю» (отрывок) </w:t>
      </w:r>
      <w:r>
        <w:rPr>
          <w:sz w:val="28"/>
          <w:szCs w:val="28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на Ивановна Цветае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>«Идешь,   на  меня  похожий...»,   «Бабушке»,   «Мне  нра</w:t>
        <w:softHyphen/>
        <w:t xml:space="preserve">вится,  что вы больны не мной...»,  «Стихи к Блоку», «Откуда такая нежность?..», «Родина», «Стихи о Москве». </w:t>
      </w:r>
      <w:r>
        <w:rPr>
          <w:sz w:val="28"/>
          <w:szCs w:val="28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Алексеевич Заболоц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Я не ищу гармонии в природе...», «Где-то в поле возле Магадана...», «Можжевеловый куст», «О красоте человеческих лиц», «Завещание». </w:t>
      </w:r>
      <w:r>
        <w:rPr>
          <w:sz w:val="28"/>
          <w:szCs w:val="28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а Андреевна Ахмат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ихотворные произведения из книг </w:t>
      </w:r>
      <w:r>
        <w:rPr>
          <w:i/>
          <w:iCs/>
          <w:sz w:val="28"/>
          <w:szCs w:val="28"/>
        </w:rPr>
        <w:t>«Четки», «Белая стая», «Пушкин», «Подорожник», «А</w:t>
      </w:r>
      <w:r>
        <w:rPr>
          <w:i/>
          <w:iCs/>
          <w:sz w:val="28"/>
          <w:szCs w:val="28"/>
          <w:lang w:val="en-US"/>
        </w:rPr>
        <w:t>NNO</w:t>
      </w: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DOMINI</w:t>
      </w:r>
      <w:r>
        <w:rPr>
          <w:i/>
          <w:iCs/>
          <w:sz w:val="28"/>
          <w:szCs w:val="28"/>
        </w:rPr>
        <w:t xml:space="preserve"> », «Трост</w:t>
        <w:softHyphen/>
        <w:t xml:space="preserve">ник», «Ветер войны». </w:t>
      </w:r>
      <w:r>
        <w:rPr>
          <w:sz w:val="28"/>
          <w:szCs w:val="28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ис Леонидович Пастернак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Красавица моя, вся стать...», «Перемена», «Весна в лесу», «Во всем мне хочется дойти...», «Быть знаменитым некрасиво…». </w:t>
      </w:r>
      <w:r>
        <w:rPr>
          <w:sz w:val="28"/>
          <w:szCs w:val="28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андр Трифонович Твардовск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>«Урожай», «Весенние строчки», «Я убит под Ржевом»</w:t>
      </w:r>
      <w:r>
        <w:rPr>
          <w:sz w:val="28"/>
          <w:szCs w:val="28"/>
        </w:rPr>
        <w:t>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Теория литературы. Силлаботоническая и тоничес</w:t>
        <w:softHyphen/>
        <w:t>кая системы стихосложения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Песни  и  романсы на стихи  поэтов </w:t>
      </w:r>
      <w:r>
        <w:rPr>
          <w:b/>
          <w:sz w:val="28"/>
          <w:szCs w:val="28"/>
          <w:lang w:val="en-US"/>
        </w:rPr>
        <w:t>XIX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ов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.С.Пушкин. «Певец»;  М.Ю.Лермонтов. «Отчего»;  В.Соллогуб. «Серенада» («Закинув плащ, с гитарою под рукою…»);  Н.Некрасов. </w:t>
      </w:r>
      <w:r>
        <w:rPr>
          <w:spacing w:val="-1"/>
          <w:sz w:val="28"/>
          <w:szCs w:val="28"/>
        </w:rPr>
        <w:t xml:space="preserve"> </w:t>
      </w:r>
      <w:r>
        <w:rPr>
          <w:i/>
          <w:iCs/>
          <w:spacing w:val="-1"/>
          <w:sz w:val="28"/>
          <w:szCs w:val="28"/>
        </w:rPr>
        <w:t>«Тройка» («Что ты жадно глядишь на до</w:t>
        <w:softHyphen/>
      </w:r>
      <w:r>
        <w:rPr>
          <w:i/>
          <w:iCs/>
          <w:spacing w:val="-5"/>
          <w:sz w:val="28"/>
          <w:szCs w:val="28"/>
        </w:rPr>
        <w:t xml:space="preserve">рогу...»); Е.А.Баратынский. «Разуверение»; Ф.Тютчев. «К.Б.» («Я встретил вас-  и все былое…»); А.Толстой. «Средь шумного бала, случайно…»;  А.Фет. «Я тебе ничего не скажу…»; А.Сурков. «бьется в  тесной печурке огонь…»; К.Симонов. «Жди меня, и я вернусь…»; Н.Заболоцкий. «Признание» и др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668385</wp:posOffset>
                </wp:positionH>
                <wp:positionV relativeFrom="paragraph">
                  <wp:posOffset>5053330</wp:posOffset>
                </wp:positionV>
                <wp:extent cx="0" cy="15481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397.9pt" to="682.55pt,519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  <w:t>ИЗ  ЗАРУБЕЖНОЙ 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нтичная лири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й Валерий Катул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 xml:space="preserve">«Нет, ни одна средь женщин...», «Нет, не надейся </w:t>
      </w:r>
      <w:r>
        <w:rPr>
          <w:i/>
          <w:iCs/>
          <w:sz w:val="28"/>
          <w:szCs w:val="28"/>
        </w:rPr>
        <w:t xml:space="preserve">приязнь заслужить...». </w:t>
      </w:r>
      <w:r>
        <w:rPr>
          <w:sz w:val="28"/>
          <w:szCs w:val="28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i/>
          <w:iCs/>
          <w:sz w:val="28"/>
          <w:szCs w:val="28"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Гораций.</w:t>
      </w:r>
      <w:r>
        <w:rPr>
          <w:sz w:val="28"/>
          <w:szCs w:val="28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Я воздвиг памятник...». </w:t>
      </w:r>
      <w:r>
        <w:rPr>
          <w:sz w:val="28"/>
          <w:szCs w:val="28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те Алигьер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о поэте.</w:t>
      </w:r>
    </w:p>
    <w:p>
      <w:pPr>
        <w:pStyle w:val="Normal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«Божественная комедия» </w:t>
      </w:r>
      <w:r>
        <w:rPr>
          <w:spacing w:val="-4"/>
          <w:sz w:val="28"/>
          <w:szCs w:val="28"/>
        </w:rPr>
        <w:t xml:space="preserve">(фрагменты). Множественность </w:t>
      </w:r>
      <w:r>
        <w:rPr>
          <w:spacing w:val="-1"/>
          <w:sz w:val="28"/>
          <w:szCs w:val="28"/>
        </w:rPr>
        <w:t>смыслов поэмы</w:t>
      </w:r>
      <w:r>
        <w:rPr>
          <w:sz w:val="28"/>
          <w:szCs w:val="28"/>
        </w:rPr>
        <w:t xml:space="preserve">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ильям Шекспи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Гамлет» </w:t>
      </w:r>
      <w:r>
        <w:rPr>
          <w:sz w:val="28"/>
          <w:szCs w:val="28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  <w:r>
        <w:rPr>
          <w:spacing w:val="-13"/>
          <w:sz w:val="28"/>
          <w:szCs w:val="28"/>
        </w:rPr>
        <w:t xml:space="preserve"> </w:t>
      </w:r>
      <w:r>
        <w:rPr>
          <w:sz w:val="28"/>
          <w:szCs w:val="28"/>
        </w:rPr>
        <w:t xml:space="preserve">(4-й акт). </w:t>
      </w:r>
      <w:r>
        <w:rPr>
          <w:i/>
          <w:sz w:val="28"/>
          <w:szCs w:val="28"/>
        </w:rPr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оганн Вольфганг Гете-</w:t>
      </w:r>
      <w:r>
        <w:rPr>
          <w:sz w:val="28"/>
          <w:szCs w:val="28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8"/>
        </w:rPr>
        <w:t xml:space="preserve">«Фауст» </w:t>
      </w:r>
      <w:r>
        <w:rPr>
          <w:sz w:val="28"/>
          <w:szCs w:val="28"/>
        </w:rPr>
        <w:t xml:space="preserve">(обзор с чтением отдельных сцен по выбору учителя, например: </w:t>
      </w:r>
      <w:r>
        <w:rPr>
          <w:i/>
          <w:iCs/>
          <w:sz w:val="28"/>
          <w:szCs w:val="28"/>
        </w:rPr>
        <w:t xml:space="preserve">«Пролог на небесах», «У городских </w:t>
      </w:r>
      <w:r>
        <w:rPr>
          <w:i/>
          <w:iCs/>
          <w:spacing w:val="-7"/>
          <w:sz w:val="28"/>
          <w:szCs w:val="28"/>
        </w:rPr>
        <w:t xml:space="preserve">ворот», «Кабинет Фауста», «Сад», «Ночь. Улица перед домом </w:t>
      </w:r>
      <w:r>
        <w:rPr>
          <w:i/>
          <w:iCs/>
          <w:sz w:val="28"/>
          <w:szCs w:val="28"/>
        </w:rPr>
        <w:t xml:space="preserve">Гретхен», «Тюрьма», </w:t>
      </w:r>
      <w:r>
        <w:rPr>
          <w:sz w:val="28"/>
          <w:szCs w:val="28"/>
        </w:rPr>
        <w:t>последний монолог Фауста из второй части трагедии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ория литературы. Философско-драматическая по</w:t>
        <w:softHyphen/>
        <w:t>эм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ение изученног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844"/>
        <w:gridCol w:w="1607"/>
        <w:gridCol w:w="1607"/>
      </w:tblGrid>
      <w:tr>
        <w:trPr>
          <w:trHeight w:val="314" w:hRule="atLeast"/>
        </w:trPr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часов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>
          <w:trHeight w:val="314" w:hRule="atLeast"/>
        </w:trPr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р.</w:t>
            </w:r>
          </w:p>
        </w:tc>
      </w:tr>
      <w:tr>
        <w:trPr>
          <w:trHeight w:val="630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Литература и ее роль в духовной жизни челове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древнерусской литератур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VIII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 1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 литературы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зарубежной литературы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 2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709"/>
        <w:gridCol w:w="2835"/>
        <w:gridCol w:w="2693"/>
        <w:gridCol w:w="3402"/>
        <w:gridCol w:w="1418"/>
        <w:gridCol w:w="1275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 проведения урок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 урок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держательное наполне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ируемые результаты освоения (формируемые ЗУНы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руд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ак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СО, электронные пособ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чебно-наглядные пособ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структаж о правилах ТБ в кабинете русского языка и литературы. Введение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 как искусство слова и её роль в духовной жизни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девры родной литературы. Формирование потребности общения с искусством, возникновение и развитие творческой читательской самосто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разную природу словесного искусства, роль литературы в общественной и культурной жизн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ргументировано отвечать на поставленные вопросы, строить монологическое высказы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Из древнерусской литературы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итература Древней Руси. Самобытный характер древнерусской литератур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ство и разнообразие жанров литературы Древней Руси. Самобытный характер древнерусской литератур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анры литературы Древней Руси, ее самобытный характер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изовать данный период развития литератур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ур1-2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фильм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.материал, иллю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лово о полку Игореве» - величайший памятник древнерусской литера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о как жанр древнерусской литературы. История открытия памятника, проблема автор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торическую основу «Слова», историю открытия памятника, основные версии авторства «Слова», особенности жанра.</w:t>
            </w:r>
            <w:r>
              <w:rPr>
                <w:rFonts w:cs="Times New Roman" w:ascii="Times New Roman" w:hAnsi="Times New Roman"/>
                <w:bCs/>
                <w:spacing w:val="-1"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ур3</w:t>
            </w:r>
          </w:p>
          <w:p>
            <w:pPr>
              <w:pStyle w:val="Normal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.материал, иллю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бразов «Слова…». Особенности языка и жанра произ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ы русских князей. Ярославна как идеальный образ русской женщины. Образ русской земли. Образ автора. Авторская позиция в «Слов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жанр и композицию про</w:t>
              <w:softHyphen/>
              <w:t xml:space="preserve">изведения,  художественное своеобразие «Слова», связи его с фольклором, о жизни «Слова»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скусств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ять смысловые части художественного текста, формули</w:t>
              <w:softHyphen/>
              <w:t>ровать идею про</w:t>
              <w:softHyphen/>
              <w:t>изведения; выра</w:t>
              <w:softHyphen/>
              <w:t>зительно читать, соблюдая нормы литературного произношен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ур3</w:t>
            </w:r>
          </w:p>
          <w:p>
            <w:pPr>
              <w:pStyle w:val="Normal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.материал, иллю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русской земли в «Слове…», основные идеи произвед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Золотое слово» Святослава и основная идея произведения. Соединение языческой и христианской образ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рав</w:t>
              <w:softHyphen/>
              <w:t>ственно-патриотическую идею «Слов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ять смысловые части художественного текста, формулировать идею произведения, выразительно читать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ур3</w:t>
            </w:r>
          </w:p>
          <w:p>
            <w:pPr>
              <w:pStyle w:val="Normal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тическое искусство автора в «Слове…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зык произведения. Переводы «Слова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е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образ автора, лирическое отступл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: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идею, проблематику изучаемого произведения, давать характеристику героев, характеризовать особенности сюжета, композиции, роль ИВС, выявлять авторскую пози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ур3</w:t>
            </w:r>
          </w:p>
          <w:p>
            <w:pPr>
              <w:pStyle w:val="Normal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эпизода в «Слове..». «Плач Ярославны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ль эпизода «Плач Ярославны» в идейном содержании произве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рагмента, особенности композиционного строения эпизода. Понимать роль эпизода «Плач Ярославны» в идейном содержании произведе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мментировать и анализировать эпиз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ур3</w:t>
            </w:r>
          </w:p>
          <w:p>
            <w:pPr>
              <w:pStyle w:val="Normal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ка к домашнему сочинению по «Слову…»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текст произведения, его художественные особенност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развернутый план сочинения в соответствии с выбранной темой, отбирать цитаты, отбирать литературный материал, логически его выстраива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превращая в связный текс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очинение -1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Из литературы XVIII века.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русской литературы  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е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а русской литературы XVIII века. Гражданский пафос русского классицизм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черты классицизма как литературного направления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поставлять исторические факты и литературные тради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В.Ломоносов – ученый, поэт, реформатор русского литературного языка и стиха. «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В. Ломоносов. Жизнь и творчество (обзор). Ученый, поэт, реформатор русского литературного языка и стих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иографию М.В. Ломоносова, теорию 3 штилей, теорию стихосложения, особенности жанра оды, размышления.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, изобразительно-выразительных средств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фильм</w:t>
            </w:r>
          </w:p>
          <w:p>
            <w:pPr>
              <w:pStyle w:val="Normal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М.В.Ломонос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да на день восшествия на Всероссийский престол ея Величества государыни Императрицы Елисаветы Петровны 1747 года». Прославление Родины, мира, науки и просвещения в произведениях Ломоносо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да на день восшествия на Всероссийский престол ея Величества государыни Императрицы Елисаветы Петровны 1747 года». Прославление Родины, мира, науки и просвещения в произведениях Ломонос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оды, его особенность и форму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звать отличительные черты жанра оды, привести примеры прославления родины. Мира, жизни и просвещения в 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Р. Державин. Жизнь и творчество (обзор). «Властителям и судиям». Тема несправедливости сильных мира сег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Р. Державин. Жизнь и творчество (обзор). «Властителям и судиям». Тема несправедливости сильных мира сего. «Высокий» слог и ораторские, декламационные интон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оваторство Державина, жанр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гневная о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особенности раскрытия темы пота и поэзии, власти.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тихотворное произведение с точки зрения его принадлежности к классицизму, жанра,  темы, идеи, компози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6</w:t>
            </w:r>
          </w:p>
          <w:p>
            <w:pPr>
              <w:pStyle w:val="Normal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Г.Р.Держав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Памятник». Традиции Горация. Мысль о бессмертии поэ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амятник». 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кую роль отводит поэту и поэз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принимать и анализировать поэтически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6</w:t>
            </w:r>
          </w:p>
          <w:p>
            <w:pPr>
              <w:pStyle w:val="Normal"/>
              <w:spacing w:lineRule="auto" w:line="28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Н. Радищев. Слово о писателе. «Путешествие из Петербурга в Москву» (Обзор). Широкое изображение российской действительност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Н. Радищев. Слово о писателе. «Путешествие из Петербурга в Москву» (Обзор). Широкое изображение российской действительности. Критика крепостничества. Автор и путешественни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згляды Радищева на крепостное право, на самодержавие.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идею, проблематику изучаемого произведения, 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, выявлять авторскую пози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8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А.Н.Радище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бенности повествования. Жанр путешествия и его содержательное наполн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обенности повествования. Жанр путешествия и его содержательное наполнение. Черты сентиментализма в произвед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ерты сентиментализма, особенности жанра путешествия, идею произведения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жато пересказывать текст с сохранением его художественных особен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8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М.Карамзин – писатель и историк. Сентиментализм как литературное направление. Стихотворение «Осень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М. Карамзин писатель и историк. Слово о писателе. Сентиментализм как литературное направление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иографию Карамзина, его заслуги как историка, журналиста, писателя, новаторский характер его литературного творчества, признаки сентиментализма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роить монологическое высказывание, работать с литературоведческим словар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едная Лиза» как произведение сентиментализма. Утверждение общечеловеческих ценност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Бедная Лиза» как произведение сентиментализма. Утверждение общечеловеческих ценностей. Новые черты русской литературы. Внимание к внутренней жизни челове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ржание произведе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ротко пересказывать содержание произвед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ормулировать его идею, находить черты сентиментализма в произведении, давать характеристику героев, характеризовать особенности сюжета, композиции, роль изобразительно-выразительных средств , выявлять авторскую пози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з русской литературы XIX век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вторы и произведения, определившие лицо литературы XIX ве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ы и произведения, определившие лицо литературы XIX века. Поэзия, проза, драматургия XIX века в русской критике, публицистике, мемуарной литератур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ую характеристику русской литературы, отличительные черты романтизма, центральные темы русской литературы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развернутый ответ на вопро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ять 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-1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выполнения комплексной работы.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бота над ошибками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 В.А. Жуковск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знь и творчество (обзо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романтика к слов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.А. Жуковски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Жизнь и творчество (обзо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ношение романтика к слову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Море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мантический образ моря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Невыразимое»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раницы выразимого. Возможности поэтического языка и трудности, встающие на пути поэ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черты романтизма как литературного направления 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оретико-литературны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элегия, баллад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лирический герой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стихотворение. анализировать его с точки зрения принадлежности к романтизму, с точки зрения жанра,  темы, идеи, композиции, изобразительно-выразительны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-7, ур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В.А.Жуковс-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го, иллюстрации к балла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Светлана». Жанр баллады в творчестве Жуковск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ория литературы. Баллада. 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- пример преображения традиционной фантастической баллады. Нравственный мир героини как средоточие народного духа и христианской веры. Светлана – пленительный образ русской девушки, сохранившей веру в Бога и не поддавшей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убительным чар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анровые особенности баллады, сюжет произведения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принимать романтический характер баллады и анализировать художественное произвед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 Грибоедов. Жизнь и творчество. «Горе от ума»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зор содержания. Особенности композиции коме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 Грибоедов. Жизнь и творчество (обзор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оре от ума».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зор содержания. Особенности композиции коме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этапы жизненного и творческого пути  А.С. Грибоедова.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вать хронологическую канву прочитанн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9,10,13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кат «А.С.Грибоед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усовская Москва в комедии «Горе от ума». Картина нравов, галерея живых типов и острая сати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усовская Москва в комедии «Горе от ума». Картина нравов, галерея живых типов и острая сат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комедии как жанра, </w:t>
              <w:br/>
              <w:t xml:space="preserve">теоретико-литературные поняти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экспозиция, завязка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конфликт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произведение, отвечать на вопросы, раскрывающие знание и понимание текста, выявлять внешний конфликт, черты классицизма и реализма, видеть афористичность речи, определять стих комедии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урок 10,11, 1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еозапись спектак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усовская Москва в комедии «Горе от ума». Картина нравов, галерея живых типов и острая сати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усовская Москва в комедии «Горе от ума». Картина нравов, галерея живых типов и острая сати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блематика, идейное содержание, система образов, внутренний конфлик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пределять проблематику пьесы, идейное содержание,  внутренний конфликт, давать характеристику персонажей, в том числе речеву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урок 10,11, 1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еозапись спектак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цкий в системе образов комедии. Общечеловеческое звучание образов персонаж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цкий в системе образов комедии. Общечеловеческое звучание образов персонаж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я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проблематика, идейное содержание, система образов, внутренний конфлик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  <w:br/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характеристику данных персонажей, в том числе речевую, делать их сравнительную характеристику с Чацким,  выявлять авторскую позиц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урок 10,11, 1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еозапись спектак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цкий в системе образов комедии. Общечеловеческое звучание образов персонаже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цкий в системе образов комедии. Общечеловеческое звучание образов персонаж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текст комедии, определен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развязки действия, открытого финала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характеристику  персонажа, в том числе речевую, отбирать материал о персонажах пьесы, подбирать цит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урок 10,11, 1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еозапись спектак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итика о комедии (И.А. Гончаров. «Мильон терзаний»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кий афористический язык. Преодоление канонов классицизма в комед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сновные положения стать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вать характеристику  персонажа, в том числе речевую, отбирать материал из статьи И.А. Гончарова «Мильон терзаний»  и из заметок А.С. Пушкина о Чац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ксты критической статьи Гонча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ающее сочинение  по комедии А.Н.Грибоедова «Горе от ума»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комедии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оставлять эпизоды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сочинение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учающее сочинение  по комедии А.Н.Грибоедова «Горе от ума»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комедии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оставлять эпизоды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ять план сочинения в соответствии с выбранной темой, пользуясь учебной картой, отбирать литературный материал, логически его выстраивать, превращая в связный тек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ее сочинение</w:t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написания сочинения. Работа над ошибками.  А.С. Пушкин. Жизнь и творчество. А.С. Пушкин в восприятии современного читателя («Мой Пушкин»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 Пушкин. Жизнь и творчество. А.С. Пушкин в восприятии современного читателя («Мой Пушкин»). Лицейская лирика. Дружба и друзья в лирике Пушкин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этапы жизненного и творческого пути  А.С.Пушкина, основные черты реализма как литературного направления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здавать презентацию информационного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1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кат «А.С.Пушки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рика петербургского, южного и Михайловского периодов. Развитие темы свободы в творчестве А.С.Пушкина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 Чаадаеву». Проблема свободы, служения Родине. Тема свободы и власти в лирике Пушкина . «К морю», «Анча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илософские и христианские мотивы в лирике поэта, свобода в лирике поэта как политический, философский, нравственный идеал. Основы стихосложения.</w:t>
              <w:br/>
              <w:br/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иМ, урок 15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йская лирика. Дружба и друзья в лирике Пушкина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йская лирика. Дружба и друзья в лирике Пушки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ресаты пушкинской любовной и дружеской лирики, историю создания стихотворений.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 ,  изобразительно-выразительных средст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юбовь как гармония душ в интимной лирике А.С. Пушкин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а холмах Грузии лежит ночная мгла…», «Я вас любил: любовь еще, быть может…» Адресаты любовной лирики поэта. Одухотворенность, чистота, чувство любв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ресатов любовной лирик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разно-стилистическое богатство любовной лирики.               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ст-ия, комментировать их, давать развернутые ответы на вопро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иМ, урок 17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ма поэта и поэзии в лирике А.С. Пушкин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рок», «Я памятник себе возник нерукотворный…», «Бесы».  Раздумья о смысле жизни, о поэзии. Обучение анализу стихотво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згляды поэта на назначение поэта и поэзии.</w:t>
              <w:br/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тихотворное произведение с точки зрения его жанра,  темы, идеи, композиции, изобразительно-выразительных средст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лирического стихотворения А.С.Пушкина (по выбору учащихся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исьменная работа по лирике А.С.Пушк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произведений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дить объяснение фактам, выбирать ответ, давать ответ на вопр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ма «Цыганы». Герои поэмы. Романтический колорит поэ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18"/>
                <w:szCs w:val="18"/>
              </w:rPr>
              <w:t>Поэма «Цыганы». Герои поэмы. Романтический колорит поэмы. Мир европейский, цивилизованный и мир «естественный» - противоречие, невозможность гармонии. Индивидуалистический характер Алек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знаки романтизма, сюжет поэмы, отличительные жанровые признаки, идейно-художественные особенност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мментировать текст, находить признаки романтизма и реализма, давать сопоставительную характеристи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и к поэ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Евгений Онегин». «Евгений Онегин» - роман в стиха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зор содержания. Творческая история. Образы главных героев. Основная сюжетная линия и лирические отступления. Онегинская строфа. Структура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оретико-литературные определения, жанровые особенности стихотворного романа, композицию онегинской строфы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ять смысловые части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21,22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еоспектак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ллюстрации к ром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егин и столичное дворянск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егин и столичное дворянское общ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держание 1-5 гл. романа, понимать, что такое тип «лишний человек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характеристику герою, высказывать собственные суждения о прочитан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23,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егин и поместное дворянское об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негин и поместное дворянское общ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одержание глав, какое воплощение нашел тип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лишнего человек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литерату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 урок 2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ическое и индивидуальное в образах Онегина и Ленског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ическое и индивидуальное в образах Онегина и Ленско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глав романа, понимать типическое и индивидуальное в героях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характеристику литературному геро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Фонохрестоматия</w:t>
            </w:r>
            <w:r>
              <w:rPr>
                <w:sz w:val="20"/>
                <w:szCs w:val="20"/>
              </w:rPr>
              <w:t xml:space="preserve"> КиМ, ур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тьяна и Ольга Ларины. Татьяна – нравственный идеал Пушки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тьяна и Ольга Ларины. Татьяна – нравственный идеал Пушки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вторское отношение к героиням, оценку Татьяны Белинским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авать характеристику героя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Фонохрестоматия </w:t>
            </w:r>
            <w:r>
              <w:rPr>
                <w:sz w:val="20"/>
                <w:szCs w:val="20"/>
              </w:rPr>
              <w:t>КиМ урок 24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олюция взаимоотношений Татьяны и Онегина. Анализ двух писе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волюция взаимоотношений Татьяны и Онегина. Анализ двух пис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художественного произведен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изменение отношений героев, объяснять пр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р как идейно-композиционный и лирический центр романа. «Евгений Онегин» как энциклопедия русской жизни». Пушкинский роман в зеркале крити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 в романе.  Реализм романа. Пушкинский роман в зеркале критики. Прижизненная критика – В.Г. Белинский, Д.И. Писарев; «органическая» критика – А.А. Григорьев; «почвенники» - Ф.М. Достоевский; философская критика начала ХХ века; писательские оценк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идею произведения, лирические отступления в романе, авторскую позицию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азличать образ автора и геро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мнение критиков о ром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Фонохрестоматия </w:t>
            </w:r>
            <w:r>
              <w:rPr>
                <w:sz w:val="20"/>
                <w:szCs w:val="20"/>
              </w:rPr>
              <w:t>КиМ ур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Моцарт и Сальери» - проблема «гения и злодейст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гедийное начало «Моцарта и Сальери». Два типа мировосприятия, олицетворенные в двух персонажах пьесы. Отражение их нравственных позиций в сфере творчества. Теория литературы. Трагедия как жанр дра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одержание трагедии,  уметь определять основную проблему: талант, труд.  Вдохновение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суждать о поднятых в произведении пробле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сочинению по роману А.С.Пушкина «Евгений Онеги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сочинение-2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Ю. Лермонтов. Жизнь и творчество (обзор) Основные мотивы лирик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ивы вольности и одиночества в лирике М.Ю. Лермонтова. «Нет, я не Байрон, я другой…», «Молитва», «Парус», «И скучно и грустно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факты жизни и творческого пути поэта, основные тропы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ходить их в тек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 27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филь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кат «М.Ю.Лермонтов», Альбом  раздаточного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 поэта-пророка в лирике М.Ю. Лермонтов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мерть поэта», «Поэт», «пророк», «Я жить хочу! Хочу печали…», «Есть речи – значенье…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мотивы лирики поэт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тихотворения по вопроса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и 27-31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ты любовной лирики М.Ю.Лермонтова и послания к ни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Нет, не тебя так пылко я люблю…»,  «Расстались мы, но твой портрет…» «Нищ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дресатов любовной лирик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ме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ировать текст на. лексическом уровне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 уроки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поха безвременья в лирике поэ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Дума», «Предсказание». Тема России и ее своеобразие. «Родина» Характер лирического героя и его поэз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признаки эпох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делять смысловые части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, уроки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ерой нашего времени». Обзор содержания. Главные и второстепенные герои. Особенности компози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ерой нашего времени». Обзор содержания. Главные и второстепенные герои. Особенности компози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ман, психологический рома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одержание романа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ме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зовать особенности сюжета и композиции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3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 4-6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«Герой нашего времен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чорин – «самый любопытный предмет своих наблюдений» (В.Г. Белинский). Печорин и Максим Максимыч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чорин – «самый любопытный предмет своих наблюдений» (В.Г. Белинский). Печорин и Максим Максимыч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екст повести «Бэл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поставлять эпизоды романа и характеризовать персона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32,33,3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 4-6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«Герой нашего времен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орин и Грушницкий. Печорин и доктор Верне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орин и Грушницкий. Печорин и доктор Верне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«Журнала Печорин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психологический портрет героя в системе обр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32,33,3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 4-6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«Герой нашего времен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орин и Вера. Печорин и Мери. Печорин и «унд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орин и Вера. Печорин и Мери. Печорин и «унди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произведения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психологический портрет героя в системе обр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32,33,3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 4-6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«Герой нашего времен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сть «Фаталист» и ее философско-композиционное знач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сть «Фаталист» и ее философско-композиционное знач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главы «Фаталист»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ять психологический портрет героя в системе образ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32,33,34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 4-6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«Герой нашего времен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ерой нашего времени» - первый психологический роман в русской литературе, роман о незаурядной лич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Герой нашего времени» - первый психологический роман в русской литературе, роман о незаурядной лич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еализ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романтиз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оценку романа «Герой нашего времени» В.Г.Белински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ыявлять элементы реализма и романтизма в романе, сопоставлять их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ры и романтизме и реализме романа. Поэзия Лермонтова и «Герой нашего времени» в критике В.Г. Белинск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, урок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 4-6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«Герой нашего времен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чинение по роману М.Ю. Лермонтова «Герой нашего време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чинение-1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чинение по роману М.Ю. Лермонтова «Герой нашего времен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чинение-1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нализ написания сочинений. Работа над ошибками. 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 Гоголь. Жизнь и творчество (обзор). «Мертвые души» - история создания. Смысл названия поэм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В. Гоголь. Жизнь и творчество (обзор). «Мертвые души» - история создания. Смысл названия поэ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страницы жизни и творчества, проблематика и поэтика первых сборников Гоголя «Вечера …», «Миргород». историю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создания поэмы «Мертвые души», композиционны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собенности, жан</w:t>
              <w:softHyphen/>
              <w:t>ровое своеобраз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выделять главное, восприни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ть художествен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ное произведение в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нтексте эпо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, уроки 35,37,40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кат «Н.В.Гоголь»</w:t>
            </w:r>
          </w:p>
          <w:p>
            <w:pPr>
              <w:pStyle w:val="Style19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онстрац. материал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д.мат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бразов поэмы. Мертвые и живые души. Обучение анализу эпиз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образов поэмы. Мертвые и живые душ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одержание поэмы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ителей помещичьей  Руси Манилов, Коробочка, Собакевич и Чичиков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анализировать эпиз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18"/>
                <w:szCs w:val="18"/>
              </w:rPr>
              <w:t>КиМ, урок 38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7-8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Мертвые душ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 образов поэмы. Мертвые и живые души. Обучение анализу эпиз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стема образов поэмы. Мертвые и живые душ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содержание поэмы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ителей помещичьей  Руси Манилов, Коробочка, Собакевич и Чичиков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анализировать эпизо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характери</w:t>
              <w:softHyphen/>
              <w:t>зовать образ города, персонажей поэмы, определять позицию авто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 7-8</w:t>
            </w:r>
          </w:p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«Мертвые душ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чиков – «приобретатель», новый герой эпохи. Чичиков как антигерой. Эволюция Чичикова и Плюшкина в замысле поэ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чиков – «приобретатель», новый герой эпохи. Чичиков как антигерой. Эволюция Чичикова и Плюшкина в замысле поэ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Знать текст произведения, лирические отступления в нем, понятие   чичиковщина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ль главного героя в системе образов. Уметь характеризовать Чичикова и других героев в системе образов, использовать в характеристике критические замечания литературоведов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фильм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7-8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Мертвые душ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 города в поэме. Поэма о величии Росс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шенности поэ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Знать текст произведени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 xml:space="preserve">Понимать приемы создания образа города в поэме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Уметь находить соотношение с «Божественной комедией» Данте, с шутовским романом, романом-путешествие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М, 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и 36,39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/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ицы 7-8</w:t>
            </w:r>
          </w:p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«Мертвые души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чинение по поэме Н.В.Гоголя «Мертвые душ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чинение-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чинение по поэме Н.В.Гоголя «Мертвые душ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Уметь</w:t>
            </w:r>
            <w:r>
              <w:rPr>
                <w:sz w:val="18"/>
                <w:szCs w:val="18"/>
              </w:rPr>
              <w:t xml:space="preserve"> составлять план сочинения в соответствии с выбранной темой, отбирать литературный материал, логически его выстраивать, превращая в связный текст с учетом норм русского литературного языка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чинение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Н. Островский. Слово о писателе. «Бедность не порок». Патриархальный мир в пьесе и угроза его распада. Особенности сюже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Н. Островский. Слово о писателе. «Бедность не порок». Патриархальный мир в пьесе и угроза его распада. Особенности сюжет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ворческую биографию писателя, содержание произведения.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патриархальный мир в пьесе, любовь и её влияние на героев, уметь характеризовать герое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-10, ур.2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в/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трет А.Н.Островск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юбовь в патриархальном мир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Гордеевна и приказчик Митя – положительные герои пьесы. Победа любви – воскрешение патриархальности, воплощение истины, благодати, красот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в/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М. Достоевский. Слово о писателе. «Белые ночи». Тип «петербургского мечтателя» - жадного к жизни и одновременно нежного, доброго, несчастного, склонного к несбыточным фантазия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, уметь характеризовать изобразительно-выразительные средства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элементы сентиментализма в повести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произведение, выделять проблем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ом разд.мат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ль истории Настеньки в роман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и смысл «сентиментальности» в понимании Достоевского. Теория литературы. Развитие понятия о повести.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Н. Толстой. Слово о писателе. «Юность». Обзор содержания автобиографической трилогии. Формирование личности юного героя повести, его стремление к нравственному обновлению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ховный конфликт героя с окружающей его средой и собственными недостатками: самолюбованием, тщеславием, скептициз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ренний монолог как форма раскрытия психологии геро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автобиографического произведения, содержание произведения,   о трех периодах жизни человека в трилогии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характеризовать внутренний мир героя через внешние прояв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бом разд.мате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П. Чехов. Слово о писателе. «Смерть чиновника». Истинные и ложные ценности героев рассказ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олюция образа маленького человека в русской литературе XIXвека. Чеховское отношение к маленькому человеку. Боль и негодование автор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ворческую биографию писателя, содержание рассказа, индивидуальную особенность рассказов писателя, эволюцию образа «маленького челове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филь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Тоска». Тема одиночества человека в многолюдном город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Теория литературы. Развитие представлений о жанровых особенностях рассказа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чинение – ответ на проблемный вопрос «В чём особенность изображения внутреннего мира героев русской литературы второй половины 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века?  ( На примере одного-двух произведений)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держание произведений, проблемы, которые поднимают в них авторы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здавать  письменное сочин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эзия второй половины 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 века. Н.А.Некрасов, Ф.И.Тютчев, А.А.Фет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ногообразие жанров, эмоциональное богатство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ителей русской поэзии второй половины 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века: Н.А.Некрасов, Ф.И.Тютчев, А.А.Фет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поэтические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ы пис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сская литература ХХ века. Многообразие жанров и направл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обенности русской литературы ХХ век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ение о многообразии жанров и литерных направл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А.Бунин. Слово о писателе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ёмные аллеи». «Поэзия» и «проза» русской усадьбы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.А. Бунин. Слово о писателе. Рассказ «Темные аллеи». Печальная история любви людей из разных социальных слоев. «Поэзия» и «проза» русской усадьбы. Лиризм повествов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жизни и творчестве писателя, рассказ «Тёмные аллеи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произведение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А. Булгаков. Слово о писателе. Повесть «Собачье сердце». История создания, судьба и смысл названия повести. Система образов произведения. Прием гротеска в пове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А. Булгаков. Слово о писателе. Повесть «Собачье сердце». История создания и судьба повести. Смысл названия. Система образов произведения. Прием гротеска в пове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ственная, нравственная, духовная недоразвитость – основа живучести «шариковщины», «швондерства». Поэтика Булгакова-сатир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сведения о жизни и творчестве писателя. Знать содержание повести, особенности булгаковской сатиры, понят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шариковщины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аскрывать художественное своеобразие рассказа. Уметь определять нравственную проблематику пове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А. Шолохов. Слово о писателе. Рассказ «Судьба человека». Образ Андрея Соколова, простого человека, воина и тружени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сл названия рассказа. Судьба Родины и судьба человека. Композиция рассказа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собенност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мпозиции рас</w:t>
              <w:softHyphen/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каза «Судьба ч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овек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3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характер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овать образ глав</w:t>
              <w:softHyphen/>
              <w:t>ного геро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филь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р и рассказчик в произведении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зовая манера повествования. Значение картины весенней природы для раскрытия идеи рассказа. Широта типизации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И. Солженицын. Слово о писателе. Рассказ «Матренин двор». Тема праведничества в рассказ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ы послевоенной деревни. Образ рассказч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втобиогра</w:t>
              <w:softHyphen/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фическую основу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рассказа «Матрени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ор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аскрыват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художественное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воеобразие расска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 праведницы. Трагизм судьбы героини. Жизненная основа прит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 произведения, понятие «праведничество»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ъяснять смысл праведничества в рассказе, поднятые писателем пробл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чинение  по произведениям авторов (1-2, на выбор) второй половины 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и ХХ ве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 основные факты из жизни и творчества писателя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Знать проблематику и идейное содержание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чинение-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е сочинение  по произведениям авторов (1-2, на выбор) второй половины 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и ХХ ве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нать основные факты из жизни и творчества писателя.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Знать проблематику и идейное содержание произ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чинение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з русской поэзии ХХ века. Поэзия Серебряного ве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образие направлений, жанров, видов лирической поэзии. Вершинные явления русской поэзии ХХ ве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держани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еоретико-литера</w:t>
              <w:softHyphen/>
              <w:t xml:space="preserve">турных терминов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делять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главное и значимое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в учебном материале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конспект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овать ле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 Блок. Слово о поэте. Своеобразие лирических интонаций Блока. Образы и ритмы поэ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Ветер принес издалека…», «О, весна без конца и без краю…», «О, я хочу безумно жить…» Высокие идеалы и предчувствие перемен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сновные факты биографии поэта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наизусть стихотворения А.Бл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филь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гедия лирического героя в «страшном мире»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образие лирических интона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гедия поэта в «страшном мире». Глубокое, проникновенное чувство Род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собенности трагедии лирического героя в «страшном мире»., своеобразие лирических интона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А. Есенин. Слово о поэте. Тема России – главная в есенинской поэзии. Сквозные образы в лирике Есени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любви в лирике поэта. Народно-песенная основа произведений поэта. «Вот уж вечер…», «Письмо к женщине», «Не жалею, не зову, не плачу…», «Край ты мой заброшенный…», «Разбуди меня завтра рано…», «Отговорила роща золотая…»- аналитическо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обытия творч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ой биографии поэта, его про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граммные произве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и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анализиро</w:t>
              <w:softHyphen/>
              <w:t xml:space="preserve">вать поэтическ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кст, выделяя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ропы и стилисти</w:t>
              <w:softHyphen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ские при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филь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В. Маяковский. Слово о поэте. Новаторство Маяковского-поэта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еобразие стиха, ритма, словотворчества. Маяковский о труде поэт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Послушайте!», «А вы могли бы?», «Люблю» (отрывок)- аналитическо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тдельные факты биографии поэта. Своеобразие ритма, интонац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стихотворения Маяковско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ый фильм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.И. Цветаева. Слово о поэте. Особенности поэтики Цветаевой.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диции и новаторство в творческих поисках поэ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дешь, на меня похожий…», «Бабушке», «Мне нравится, что вы больны не мной…», «Стихи к Блоку», «Откуда такая нежность?,,», «Родина», «Стихи о Москве» - аналитическое чт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акты биографии поэтессы. Особенности новаторства, традиций, тематику стихотворений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А. Заболоцкий. Слово о поэте. Стихотворения о человеке и природе. Философская глубина обобщений поэта-мысл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Я не ищу гармонии в природе…», «Где-то в поле возле Магадана…», «Можжевеловый куст», «О красоте человеческих лиц», «Завещание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А.Ахматова. Слово о поэте. Особенности поэтики ахматовских стихотворений. Трагические интонации в любовной лирике Ахматовой. Стихотворения о любви, о поэте и поэз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отворные произведения из книг «Четки», «Белая стая», «Пушкин», «Подорожник», «ANNO DOMINI», «Тростник», «Ветер войны» - аналитическое чт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акты биографии поэтессы. Особенности новаторства, традиций, тематику стихотворений, трагические интонации в любовной лирике,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ношение к поэту и поэзии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.Л. Пастернак. Слово о поэте. Философская глубина лирики Б. Пастерна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асавица моя, вся стать…», «Перемена», «Весна в лесу», «Во всем мне хочется дойти…», «Быть знаменитым некрасиво…» Одухотворенная предметность пастернаковской поэзии. Приобщение вечных тем к современности в стихах о природе и любв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акты биографии поэта. тематику стихотворений, их философский характер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и анализировать стихотворен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.Т. Твардовский. Слово о поэте. Интонация и стиль стихотворений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Урожай», «Весенние строчки». Стихотворения о Родине, о природе. «Я убит подо Ржевом». Проблемы и интонации стихов о войн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факты биографии поэта. тематику стихотворений, особенности творческого метода поэт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, пересказывать и анализировать стихотворения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сни и романсы на стихи поэтов XIX-XX ве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мансы и песни как синтетический жанр, посредством словесного и музыкального искусства выражающий переживания, мысли, настроения человека. 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С. Пушкин «Певец»; М.Ю. Лермонтов «Отчего»; В. Соллогуб «Серенада»; Н.Некрасов «Тройка»; Е.А. Баратынский «Разуверение»; Ф.И. Тютчев «К.Б.»; А.К. Толстой «Средь шумного бала, случайно…»; А.А. Фет «Я тебе ничего не скажу…»; А.А. Сурков «Бьется в тесной печурке огонь…»; К.Симонов «Жди меня, и я вернусь…»; Н. Заболоцкий «Признание»-  аналитическое прослуш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анализировать произведение русской лирики ХХ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Из зарубежной литературы.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ай Валерий Катулл. Гораций. Слово о поэтах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й Валерий Катулл. Слово о поэте. «Нет, ни одна средь женщин…», «Нет, не надейся приязнь заслужить…» 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(«Мальчику»)</w:t>
            </w:r>
          </w:p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аций. Слово о поэте. «Я воздвиг памятник…» Поэтическое творчество в системе человеческого бытия. Мысль о поэтических заслугах – знакомство римлян с греческими лириками. Традиции горацианской оды в творчестве Державина и Пушки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античная лирик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бенности взгляда римлян на человека и эпоху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общение о поэте с презентацией. Выразительное чтение стихотворений и их анали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нохрестома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те Алигьери. Слово о поэте. «Божественная комедия» (фрагменты). Множественность смыслов поэмы. Универсально-философский характер поэ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же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жественной идеи через восприятие красоты поэзии как божественного языка, хотя и сотворенного земным человеком, разумом поэта). Универсально-философский характер поэ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едставление о творчестве Данте,  о героях произведения и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1-3 песен «Ада»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ме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ыразительно читать текст песен, определять их аллегорический характе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8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ильям Шекспир. Краткие сведения о жизни и творчестве Шекспира. Характеристика гуманизма эпохи Возрождения. «Гамлет» - «пьеса на все века» (А.Аникст)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человеческое значение героев Шек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тературы. Шекспир и русская литерату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нать основные факты из жизни Шекспира, содержание трагедии «Гамлет». Иметь представление о героях трагедии.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участвовать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в диалоге по прочи</w:t>
              <w:softHyphen/>
            </w:r>
            <w:r>
              <w:rPr>
                <w:rFonts w:cs="Times New Roman" w:ascii="Times New Roman" w:hAnsi="Times New Roman"/>
                <w:spacing w:val="-9"/>
                <w:sz w:val="18"/>
                <w:szCs w:val="18"/>
              </w:rPr>
              <w:t>танному произведе</w:t>
              <w:softHyphen/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нию, понимать чу</w:t>
              <w:softHyphen/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жую точку з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еоспектак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оганн Вольфганг Гете.</w:t>
            </w:r>
            <w:r>
              <w:rPr>
                <w:sz w:val="18"/>
                <w:szCs w:val="18"/>
              </w:rPr>
              <w:t xml:space="preserve"> Краткие сведения о жизни и творчестве Гете. </w:t>
            </w:r>
            <w:r>
              <w:rPr>
                <w:b/>
                <w:i/>
                <w:sz w:val="18"/>
                <w:szCs w:val="18"/>
              </w:rPr>
              <w:t>«Фауст»-</w:t>
            </w:r>
            <w:r>
              <w:rPr>
                <w:sz w:val="18"/>
                <w:szCs w:val="18"/>
              </w:rPr>
              <w:t xml:space="preserve">философская трагедия эпохи Просвещ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особенностей эпохи Просвещения. Сюжет и композиция трагедии. Борьба добра и зла в мире как движущая сила его развития, динамики бытия. Противостояние творческой личности Фауста и неверия, духа сомнения Мефистофеля. Поиски Фаустом справедливости и разумного смысла жизни человечества. "Пролог на небесах» - ключ к основной идее трагедии. Смысл противопоставления Фауста и Вагнера, творчества и схоластической рутины. Трагизм любви Фауста и Гретхе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сновные факты из жизни Гете, содержание отдельных сцен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скрывать мотивы поступк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ро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идеоспектак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трет пис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уст как вечный образ мировой литератур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смысл великой трагедии - "Лишь тот достоин жизни и свободы, кто каждый день идет за них на бой». Особенности жанра трагедии "Фауст»: сочетание в ней реальности и элементов условности и фантастики . Гете и русская  литерату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сновные факты из жизни Гете, содержание отдельных сцен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18"/>
                <w:szCs w:val="18"/>
              </w:rPr>
              <w:t xml:space="preserve">Умет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раскрывать мотивы поступк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роев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сная раб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выполнять комплексный анализ тек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ая работа-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изученног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(по уров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ение и обобщение изученного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(по уровн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331" w:before="269" w:after="0"/>
        <w:ind w:left="2371" w:hanging="2160"/>
        <w:jc w:val="center"/>
        <w:rPr>
          <w:b/>
          <w:b/>
          <w:sz w:val="28"/>
          <w:szCs w:val="28"/>
        </w:rPr>
      </w:pPr>
      <w:bookmarkStart w:id="1" w:name="1"/>
      <w:bookmarkStart w:id="2" w:name="6b6e044e2ee71aaf1b5774c0b0582d776a3df461"/>
      <w:bookmarkEnd w:id="1"/>
      <w:bookmarkEnd w:id="2"/>
      <w:r>
        <w:rPr>
          <w:b/>
          <w:color w:val="000000"/>
          <w:spacing w:val="-1"/>
          <w:sz w:val="28"/>
          <w:szCs w:val="28"/>
        </w:rPr>
        <w:t>Основные виды устных и письменных работ:</w:t>
      </w:r>
    </w:p>
    <w:p>
      <w:pPr>
        <w:pStyle w:val="Normal"/>
        <w:shd w:fill="FFFFFF" w:val="clear"/>
        <w:spacing w:lineRule="exact" w:line="226" w:before="67" w:after="0"/>
        <w:ind w:left="178" w:right="19" w:firstLine="336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Устно: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авильное, беглое и выразительное чтение </w:t>
      </w:r>
      <w:r>
        <w:rPr>
          <w:rFonts w:cs="Times New Roman" w:ascii="Times New Roman" w:hAnsi="Times New Roman"/>
          <w:sz w:val="28"/>
          <w:szCs w:val="28"/>
        </w:rPr>
        <w:t xml:space="preserve">вслух художественных и учебных текстов, в том числе и </w:t>
      </w:r>
      <w:r>
        <w:rPr>
          <w:rFonts w:cs="Times New Roman" w:ascii="Times New Roman" w:hAnsi="Times New Roman"/>
          <w:spacing w:val="1"/>
          <w:sz w:val="28"/>
          <w:szCs w:val="28"/>
        </w:rPr>
        <w:t>чтение наизуст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тный пересказ — подробный, выборочный, сжатый </w:t>
      </w:r>
      <w:r>
        <w:rPr>
          <w:rFonts w:cs="Times New Roman" w:ascii="Times New Roman" w:hAnsi="Times New Roman"/>
          <w:spacing w:val="2"/>
          <w:sz w:val="28"/>
          <w:szCs w:val="28"/>
        </w:rPr>
        <w:t>(или краткий) от другого лица, художественный (с мак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имальным использованием художественных особен</w:t>
        <w:softHyphen/>
        <w:t xml:space="preserve">ностей текста) — небольшого отрывка, главы повести, </w:t>
      </w:r>
      <w:r>
        <w:rPr>
          <w:rFonts w:cs="Times New Roman" w:ascii="Times New Roman" w:hAnsi="Times New Roman"/>
          <w:spacing w:val="5"/>
          <w:sz w:val="28"/>
          <w:szCs w:val="28"/>
        </w:rPr>
        <w:t>рассказа, сказк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2"/>
          <w:sz w:val="28"/>
          <w:szCs w:val="28"/>
        </w:rPr>
        <w:t>Развернутый ответ на вопрос, рассказ о литератур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ном герое, характеристика героя или героев (в том чи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е групповая, сравнительная   Отзыв на самостоятельно прочитанное произведе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ие, звукозапись, актерское чтение, просмотренный </w:t>
      </w:r>
      <w:r>
        <w:rPr>
          <w:rFonts w:cs="Times New Roman" w:ascii="Times New Roman" w:hAnsi="Times New Roman"/>
          <w:spacing w:val="1"/>
          <w:sz w:val="28"/>
          <w:szCs w:val="28"/>
        </w:rPr>
        <w:t>фильм, телепередачу, спектакль, иллюстрацию. Подг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овка сообщений, доклада, эссе, интервью на лите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урную тему; диалога литературных героев (вообража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мых, на основе прочитанного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Свободное владение монологической и диалогич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ской речью в объеме изучаемых в этих классах произве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дений (в процессе беседы, интервью, сообщений, до</w:t>
        <w:softHyphen/>
        <w:t>кладов и пр.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2"/>
          <w:sz w:val="28"/>
          <w:szCs w:val="28"/>
        </w:rPr>
        <w:t>Использование словарей (орфографических, орф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эпических, литературных, энциклопедических, мифоло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гических, словарей имен и т. д.), каталог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9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pacing w:val="9"/>
          <w:sz w:val="28"/>
          <w:szCs w:val="28"/>
        </w:rPr>
        <w:t>Письменно: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развернутый ответ на вопрос в связи </w:t>
      </w:r>
      <w:r>
        <w:rPr>
          <w:rFonts w:cs="Times New Roman" w:ascii="Times New Roman" w:hAnsi="Times New Roman"/>
          <w:spacing w:val="1"/>
          <w:sz w:val="28"/>
          <w:szCs w:val="28"/>
        </w:rPr>
        <w:t>с изучаемым художественным произведением, сочин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ие-миниатюра, сочинение на литературную и свобод</w:t>
        <w:softHyphen/>
        <w:t xml:space="preserve">ную тему небольшого объема в соответствии с чтением </w:t>
      </w:r>
      <w:r>
        <w:rPr>
          <w:rFonts w:cs="Times New Roman" w:ascii="Times New Roman" w:hAnsi="Times New Roman"/>
          <w:spacing w:val="3"/>
          <w:sz w:val="28"/>
          <w:szCs w:val="28"/>
        </w:rPr>
        <w:t>и изучением литературы в 5—9 классах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1"/>
          <w:sz w:val="28"/>
          <w:szCs w:val="28"/>
        </w:rPr>
        <w:t>Создание рассказа-характеристики одного из героев или группы героев (групповая характеристика), двух г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оев (сравнительная характеристика)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Создание небольшого отзыва на самостоятельно прочитанную книгу, картину, художественное чтение, </w:t>
      </w:r>
      <w:r>
        <w:rPr>
          <w:rFonts w:cs="Times New Roman" w:ascii="Times New Roman" w:hAnsi="Times New Roman"/>
          <w:sz w:val="28"/>
          <w:szCs w:val="28"/>
        </w:rPr>
        <w:t>фильм, спектакль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оздание плана будущего сочинения, доклада (про</w:t>
        <w:softHyphen/>
      </w:r>
      <w:r>
        <w:rPr>
          <w:rFonts w:cs="Times New Roman" w:ascii="Times New Roman" w:hAnsi="Times New Roman"/>
          <w:spacing w:val="5"/>
          <w:sz w:val="28"/>
          <w:szCs w:val="28"/>
        </w:rPr>
        <w:t>стого и сложного).</w:t>
      </w:r>
    </w:p>
    <w:p>
      <w:pPr>
        <w:pStyle w:val="Style1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2"/>
          <w:sz w:val="28"/>
          <w:szCs w:val="28"/>
        </w:rPr>
        <w:t>Создание оригинального произведения (поучения, наставления, сказки, былины, частушки, рассказа, ст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хотворения)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мплексная работа с текстом.</w:t>
      </w:r>
    </w:p>
    <w:p>
      <w:pPr>
        <w:pStyle w:val="Style1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Свободное владение письменной речью в объеме </w:t>
      </w:r>
      <w:r>
        <w:rPr>
          <w:rFonts w:cs="Times New Roman" w:ascii="Times New Roman" w:hAnsi="Times New Roman"/>
          <w:spacing w:val="-1"/>
          <w:sz w:val="28"/>
          <w:szCs w:val="28"/>
        </w:rPr>
        <w:t>курса литературы, изучаемого школьниками в 5—9 клас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ах.</w:t>
      </w:r>
    </w:p>
    <w:p>
      <w:pPr>
        <w:pStyle w:val="Style19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/>
          <w:b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литературы ученик должен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ную природу словесного искусства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зученных литературных произведений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ы жизни и творческого пути авторов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изученные теоретико-литературные понятия;</w:t>
      </w:r>
    </w:p>
    <w:p>
      <w:pPr>
        <w:pStyle w:val="Normal"/>
        <w:spacing w:before="24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ринимать и анализировать художественный текст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род и жанр литературного произведения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делять и формулировать тему, идею, проблематику изученного произведения; давать характеристику героев, 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bookmarkStart w:id="3" w:name="ф"/>
      <w:bookmarkEnd w:id="3"/>
      <w:r>
        <w:rPr>
          <w:bCs/>
          <w:sz w:val="28"/>
          <w:szCs w:val="28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оставлять эпизоды литературных произведений и сравнивать их героев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являть авторскую позицию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ажать свое отношение к прочитанному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адеть различными видами пересказа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>
          <w:bCs/>
          <w:sz w:val="28"/>
          <w:szCs w:val="28"/>
        </w:rPr>
        <w:t xml:space="preserve">участвовать в диалоге по прочитанным произведениям, понимать чужую точку зрения и </w:t>
      </w:r>
      <w:r>
        <w:rPr>
          <w:bCs/>
          <w:sz w:val="28"/>
          <w:szCs w:val="28"/>
        </w:rPr>
        <w:fldChar w:fldCharType="begin"/>
      </w:r>
      <w:r>
        <w:rPr>
          <w:sz w:val="28"/>
          <w:szCs w:val="28"/>
          <w:bCs/>
        </w:rPr>
        <w:instrText xml:space="preserve"> PAGE \* ARABIC </w:instrText>
      </w:r>
      <w:r>
        <w:rPr>
          <w:sz w:val="28"/>
          <w:szCs w:val="28"/>
          <w:bCs/>
        </w:rPr>
        <w:fldChar w:fldCharType="separate"/>
      </w:r>
      <w:r>
        <w:rPr>
          <w:sz w:val="28"/>
          <w:szCs w:val="28"/>
          <w:bCs/>
        </w:rPr>
        <w:t>30</w:t>
      </w:r>
      <w:r>
        <w:rPr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аргументированно отстаивать свою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исать отзывы о самостоятельно прочитанных произведениях, сочинения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3"/>
        </w:numPr>
        <w:spacing w:before="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ределения своего круга чтения и оценки литературных произведений;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.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 xml:space="preserve"> текущего, промежуточного и итогового контроля обучающихся по предмету осуществляется в соответствии со следующими  локальными актами 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единых требованиях к организации контроля освоения обучающимися основной образовательной программы в муниципальных общеобразовательных организациях Шатурского муниципального район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«О формах, периодичности и порядке текущего контроля успеваемости и промежуточной аттестации обучающихся по образовательным программам в МБОУ «ООШ п. Туголесский Бор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48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 образовательного процесса</w:t>
      </w: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9" w:after="0"/>
        <w:ind w:left="48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ограмма под ред. В.Я. Коровиной. Программы общеобразовательных учреждений. Литература. 5-11 классы (базовый уровень): М., Просвещение (год издания – 2014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е и учебно-методическое обеспечение для ученика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1. Литература.   9 кл.:   Учебник для   общеобразовательных учреждений.   В 2-х ч./Авт.-сост. В.Я.Коровина и др. - М.: Просвещение, 2014.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 и справочники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ыстрова Е. А. и др. Краткий фразеологический словарь русского языка. - СПб.: отд-ние изд-ва «Просвещение», 1994.-271с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ксические трудности русского языка: Словарь-справочник: А.А.Семенюк (руководитель и автор коллектива), И.Л.Городецкая, М.А.Матюшина и др. – М.:Рус.яз., 1994. – 586с.</w:t>
      </w:r>
    </w:p>
    <w:p>
      <w:pPr>
        <w:pStyle w:val="Normal"/>
        <w:numPr>
          <w:ilvl w:val="1"/>
          <w:numId w:val="4"/>
        </w:numPr>
        <w:rPr/>
      </w:pPr>
      <w:r>
        <w:rPr>
          <w:sz w:val="28"/>
          <w:szCs w:val="28"/>
        </w:rPr>
        <w:t>М.А.Надель-Червинская. Толковый словарь иностранных слов. Общеупотребительная лексика (для школ, лицеев, гимназий). Г.Ростов-на-Дону, «Феникс», 1995г. С.608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жегов С. И. и Шведова Н. Ю. Толковый словарь русского языка:80000 слов и фразеологических выражений / Российская АН.; Российский фонд культуры; - 2 – е изд., испр. и доп. – М.: АЗЪ,1995. – 928 с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чебный словарь синонимов русского языка/Авт. В.И.Зимин, Л.П.Александрова и др. – М.: школа-пресс, 1994. – 384с.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лектронные словари: Толковый словарь русского языка. С.И. и Н.Ю.Шведова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ловарь синонимов русского языка. З.Е.Александров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е и учебно-методическое обеспечение для учителя: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922" w:leader="none"/>
          <w:tab w:val="left" w:pos="5580" w:leader="none"/>
          <w:tab w:val="left" w:pos="9355" w:leader="none"/>
        </w:tabs>
        <w:autoSpaceDE w:val="false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Cs/>
          <w:spacing w:val="-20"/>
          <w:sz w:val="28"/>
          <w:szCs w:val="28"/>
        </w:rPr>
        <w:t>1</w:t>
      </w:r>
      <w:r>
        <w:rPr>
          <w:spacing w:val="-20"/>
          <w:sz w:val="28"/>
          <w:szCs w:val="28"/>
        </w:rPr>
        <w:t xml:space="preserve">.   </w:t>
      </w:r>
      <w:r>
        <w:rPr>
          <w:sz w:val="28"/>
          <w:szCs w:val="28"/>
        </w:rPr>
        <w:t>Аркин И.И. Уроки литературы в 9 классе: Практическая методика: Книга для учителя, - М.:   Просвещение, 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pacing w:val="-8"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Беляева Н.В. Уроки изучения лирики в школе. - М.: Вербум-М, 2012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Вельская Л.Л. Литературные викторины. - М.: Просвещение, 2013.</w:t>
      </w:r>
    </w:p>
    <w:p>
      <w:pPr>
        <w:pStyle w:val="Normal"/>
        <w:ind w:left="360" w:hanging="0"/>
        <w:rPr/>
      </w:pPr>
      <w:r>
        <w:rPr>
          <w:spacing w:val="-8"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Коровина В.Я. Литература: 9 кл.: Методические советы / В.Я.Коровина, И.С.Збарский: </w:t>
      </w:r>
      <w:r>
        <w:rPr>
          <w:sz w:val="28"/>
          <w:szCs w:val="28"/>
        </w:rPr>
        <w:t>под ред. В.И.Коровина. - М.: Просвещение, 2013.</w:t>
      </w:r>
    </w:p>
    <w:p>
      <w:pPr>
        <w:pStyle w:val="Normal"/>
        <w:ind w:left="360" w:hanging="0"/>
        <w:rPr/>
      </w:pPr>
      <w:r>
        <w:rPr>
          <w:spacing w:val="-11"/>
          <w:sz w:val="28"/>
          <w:szCs w:val="28"/>
        </w:rPr>
        <w:t>5.</w:t>
      </w:r>
      <w:r>
        <w:rPr>
          <w:sz w:val="28"/>
          <w:szCs w:val="28"/>
        </w:rPr>
        <w:t xml:space="preserve">  Литература.   9 кл.:   Учебник для   общеобразовательных учреждений.   В 2-х ч./Авт.-сост. В.Я.Коровина и др. - М.: Просвещение, 2014.</w:t>
      </w:r>
    </w:p>
    <w:p>
      <w:pPr>
        <w:pStyle w:val="Normal"/>
        <w:ind w:left="360" w:hanging="0"/>
        <w:rPr/>
      </w:pPr>
      <w:r>
        <w:rPr>
          <w:spacing w:val="-13"/>
          <w:sz w:val="28"/>
          <w:szCs w:val="28"/>
        </w:rPr>
        <w:t>6.</w:t>
      </w:r>
      <w:r>
        <w:rPr>
          <w:sz w:val="28"/>
          <w:szCs w:val="28"/>
        </w:rPr>
        <w:t xml:space="preserve">  Лейфман И.М. Карточки для дифференцированного контроля знаний по литературе. 9 класс, -М.: Материк Альфа, 2014.</w:t>
      </w:r>
    </w:p>
    <w:p>
      <w:pPr>
        <w:pStyle w:val="Normal"/>
        <w:ind w:left="360" w:hanging="0"/>
        <w:rPr/>
      </w:pPr>
      <w:r>
        <w:rPr>
          <w:spacing w:val="-14"/>
          <w:sz w:val="28"/>
          <w:szCs w:val="28"/>
        </w:rPr>
        <w:t>7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веева Е.И. Литература. 9 класс: Тестовые задания к основным учебникам. </w:t>
      </w:r>
      <w:r>
        <w:rPr>
          <w:spacing w:val="-1"/>
          <w:sz w:val="28"/>
          <w:szCs w:val="28"/>
        </w:rPr>
        <w:t xml:space="preserve">– М.:    Эскимо, 2012 </w:t>
      </w:r>
    </w:p>
    <w:p>
      <w:pPr>
        <w:pStyle w:val="Normal"/>
        <w:shd w:fill="FFFFFF" w:val="clear"/>
        <w:ind w:left="360" w:hanging="0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8.  Фогельсон И.А. Русская литература первой половины 19 века. - М.: Материк Альфа. 2012. </w:t>
      </w:r>
    </w:p>
    <w:p>
      <w:pPr>
        <w:pStyle w:val="Normal"/>
        <w:ind w:left="360" w:hanging="0"/>
        <w:rPr>
          <w:i/>
          <w:i/>
          <w:spacing w:val="-1"/>
          <w:sz w:val="28"/>
          <w:szCs w:val="28"/>
        </w:rPr>
      </w:pPr>
      <w:r>
        <w:rPr>
          <w:i/>
          <w:spacing w:val="-1"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 для ученика и учителя:</w:t>
      </w:r>
      <w:r>
        <w:rPr>
          <w:rFonts w:cs="Tahoma" w:ascii="Tahoma" w:hAnsi="Tahoma"/>
          <w:shadow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hyperlink r:id="rId2" w:tgtFrame="_blank">
        <w:r>
          <w:rPr>
            <w:rStyle w:val="InternetLink"/>
            <w:i/>
            <w:sz w:val="28"/>
            <w:szCs w:val="28"/>
          </w:rPr>
          <w:t>http://school-</w:t>
        </w:r>
      </w:hyperlink>
      <w:hyperlink r:id="rId3" w:tgtFrame="_blank">
        <w:r>
          <w:rPr>
            <w:rStyle w:val="InternetLink"/>
            <w:i/>
            <w:sz w:val="28"/>
            <w:szCs w:val="28"/>
          </w:rPr>
          <w:t>collection.edu.ru/catalog/pupil/?subject=8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Сеть творческих учителей </w:t>
      </w:r>
      <w:hyperlink r:id="rId4">
        <w:r>
          <w:rPr>
            <w:rStyle w:val="InternetLink"/>
            <w:i/>
            <w:sz w:val="28"/>
            <w:szCs w:val="28"/>
          </w:rPr>
          <w:t>http://www.it-n.ru/</w:t>
        </w:r>
      </w:hyperlink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 </w:t>
      </w:r>
      <w:hyperlink r:id="rId5">
        <w:r>
          <w:rPr>
            <w:rStyle w:val="InternetLink"/>
            <w:i/>
            <w:sz w:val="28"/>
            <w:szCs w:val="28"/>
          </w:rPr>
          <w:t>http://rus.1september.ru/topic.php?TopicID=1&amp;Page</w:t>
        </w:r>
      </w:hyperlink>
    </w:p>
    <w:p>
      <w:pPr>
        <w:pStyle w:val="Normal"/>
        <w:ind w:left="360" w:hanging="0"/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 </w:t>
      </w:r>
      <w:hyperlink r:id="rId6">
        <w:r>
          <w:rPr>
            <w:rStyle w:val="InternetLink"/>
            <w:i/>
            <w:sz w:val="28"/>
            <w:szCs w:val="28"/>
          </w:rPr>
          <w:t>http://www.openclass.ru/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49" w:after="0"/>
        <w:ind w:left="48" w:hanging="0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пользуемое оборудова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технические требования: графи</w:t>
        <w:softHyphen/>
        <w:t>ческая операционная система, привод для чтения-записи компакт- дисков, аудио- и видеовходы/выходы, возможности выхода в Интер</w:t>
        <w:softHyphen/>
        <w:t>нет; оснащение акустическими колонками; с пакетом прикладных программ (текстовых, графических и презентационных)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апроектор ;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редства телекоммуникации (электронная почта, выход в Интернет)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интер лазерный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активная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К телевизор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>плеер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магнитофон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ОВАНО»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01 от «31»  августа    2015г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ШМО учителей русского языка и литературы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ОВАНО»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Зам.директора по УВР _____________М.В. Аникина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01.09.2015г. </w:t>
      </w:r>
    </w:p>
    <w:p>
      <w:pPr>
        <w:pStyle w:val="Normal"/>
        <w:shd w:fill="FFFFFF" w:val="clear"/>
        <w:spacing w:before="149" w:after="0"/>
        <w:ind w:left="48" w:hanging="0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4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4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4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4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4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149" w:after="0"/>
        <w:ind w:left="48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sectPr>
      <w:type w:val="nextPage"/>
      <w:pgSz w:orient="landscape" w:w="16838" w:h="11906"/>
      <w:pgMar w:left="709" w:right="709" w:gutter="0" w:header="0" w:top="56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1">
    <w:name w:val="c1"/>
    <w:basedOn w:val="Style11"/>
    <w:qFormat/>
    <w:rPr/>
  </w:style>
  <w:style w:type="character" w:styleId="C5">
    <w:name w:val="c5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75" w:after="150"/>
    </w:pPr>
    <w:rPr>
      <w:rFonts w:ascii="Verdana" w:hAnsi="Verdana" w:cs="Verdana"/>
      <w:sz w:val="18"/>
      <w:szCs w:val="18"/>
    </w:rPr>
  </w:style>
  <w:style w:type="paragraph" w:styleId="Style18">
    <w:name w:val="Текст"/>
    <w:basedOn w:val="Normal"/>
    <w:qFormat/>
    <w:pPr>
      <w:spacing w:before="280" w:after="280"/>
    </w:pPr>
    <w:rPr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0">
    <w:name w:val="Стиль10"/>
    <w:basedOn w:val="Normal"/>
    <w:qFormat/>
    <w:pPr>
      <w:ind w:firstLine="48"/>
      <w:jc w:val="both"/>
    </w:pPr>
    <w:rPr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catalog/pupil/?subject=8" TargetMode="External"/><Relationship Id="rId3" Type="http://schemas.openxmlformats.org/officeDocument/2006/relationships/hyperlink" Target="http://school-collection.edu.ru/catalog/pupil/?subject=8" TargetMode="External"/><Relationship Id="rId4" Type="http://schemas.openxmlformats.org/officeDocument/2006/relationships/hyperlink" Target="http://www.it-n.ru/" TargetMode="External"/><Relationship Id="rId5" Type="http://schemas.openxmlformats.org/officeDocument/2006/relationships/hyperlink" Target="http://rus.1september.ru/topic.php?TopicID=1&amp;Page" TargetMode="External"/><Relationship Id="rId6" Type="http://schemas.openxmlformats.org/officeDocument/2006/relationships/hyperlink" Target="http://www.openclas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43:00Z</dcterms:created>
  <dc:creator>Пользователь</dc:creator>
  <dc:description/>
  <cp:keywords/>
  <dc:language>en-US</dc:language>
  <cp:lastModifiedBy>Аникины</cp:lastModifiedBy>
  <cp:lastPrinted>2015-03-09T22:10:00Z</cp:lastPrinted>
  <dcterms:modified xsi:type="dcterms:W3CDTF">2015-12-17T17:45:00Z</dcterms:modified>
  <cp:revision>17</cp:revision>
  <dc:subject/>
  <dc:title/>
</cp:coreProperties>
</file>