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ружок по работе с природным и искусственным материалом для детей 6-7 лет «Ручной труд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>План кружка разработан с учётом возрастных и индивидуальных особенностей детей старшего возраста.</w:t>
      </w:r>
      <w:r>
        <w:rPr>
          <w:rFonts w:cs="Times New Roman" w:ascii="Times New Roman" w:hAnsi="Times New Roman"/>
          <w:sz w:val="28"/>
        </w:rPr>
        <w:t xml:space="preserve"> Работ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правлена на расширение содержания базового компонента образования, овладение детьми дополнительными знаниями, умениями и навыками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</w:rPr>
        <w:t>Ручной труд детей будет сопровождаться познавательными рассказами о природе, материалах, культуре и традициях разных стран. Широкое использование литературных и музыкальных произведений повысит интерес к занятиям, творчеству. Занятия, построенные в виде игр-путешествий, научат растущего человека думать, фантазировать, мыслить смело и свободно, в полной мере проявляя свои способ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Цель:</w:t>
      </w:r>
      <w:r>
        <w:rPr>
          <w:rFonts w:cs="Times New Roman" w:ascii="Times New Roman" w:hAnsi="Times New Roman"/>
          <w:sz w:val="28"/>
        </w:rPr>
        <w:t xml:space="preserve"> овладение детьми  умениями и навыками работы с природным и искусственным материалами, техниками "пластилинография" и "оригами" для самостоятельного и творческого создания композиций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Задачи: </w:t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Обучающи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Symbol" w:cs="Symbol" w:ascii="Symbol" w:hAnsi="Symbol"/>
          <w:sz w:val="28"/>
        </w:rPr>
        <w:t></w:t>
      </w:r>
      <w:r>
        <w:rPr>
          <w:rFonts w:eastAsia="Symbol" w:cs="Symbol" w:ascii="Symbol" w:hAnsi="Symbol"/>
          <w:sz w:val="28"/>
        </w:rPr>
        <w:tab/>
      </w:r>
      <w:r>
        <w:rPr>
          <w:rFonts w:cs="Times New Roman" w:ascii="Times New Roman" w:hAnsi="Times New Roman"/>
          <w:sz w:val="28"/>
        </w:rPr>
        <w:t>Формировать технические умения и навыки в работе с различными материалами.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Symbol" w:cs="Symbol" w:ascii="Symbol" w:hAnsi="Symbol"/>
          <w:sz w:val="28"/>
        </w:rPr>
        <w:t></w:t>
      </w:r>
      <w:r>
        <w:rPr>
          <w:rFonts w:eastAsia="Symbol" w:cs="Symbol" w:ascii="Symbol" w:hAnsi="Symbol"/>
          <w:sz w:val="28"/>
        </w:rPr>
        <w:tab/>
      </w:r>
      <w:r>
        <w:rPr>
          <w:rFonts w:cs="Times New Roman" w:ascii="Times New Roman" w:hAnsi="Times New Roman"/>
          <w:sz w:val="28"/>
        </w:rPr>
        <w:t>Развивать умения создавать композиции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Symbol" w:cs="Symbol" w:ascii="Symbol" w:hAnsi="Symbol"/>
          <w:sz w:val="28"/>
        </w:rPr>
        <w:t></w:t>
      </w:r>
      <w:r>
        <w:rPr>
          <w:rFonts w:eastAsia="Symbol" w:cs="Symbol" w:ascii="Symbol" w:hAnsi="Symbol"/>
          <w:sz w:val="28"/>
        </w:rPr>
        <w:tab/>
      </w:r>
      <w:r>
        <w:rPr>
          <w:rFonts w:cs="Times New Roman" w:ascii="Times New Roman" w:hAnsi="Times New Roman"/>
          <w:sz w:val="28"/>
        </w:rPr>
        <w:t>Углублять и расширять знания об окружающем мире (природе, культурных традициях стран, свойствах различных материалов).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Symbol" w:cs="Symbol" w:ascii="Symbol" w:hAnsi="Symbol"/>
          <w:sz w:val="28"/>
        </w:rPr>
        <w:t></w:t>
      </w:r>
      <w:r>
        <w:rPr>
          <w:rFonts w:eastAsia="Symbol" w:cs="Symbol" w:ascii="Symbol" w:hAnsi="Symbol"/>
          <w:sz w:val="28"/>
        </w:rPr>
        <w:tab/>
      </w:r>
      <w:r>
        <w:rPr>
          <w:rFonts w:cs="Times New Roman" w:ascii="Times New Roman" w:hAnsi="Times New Roman"/>
          <w:sz w:val="28"/>
        </w:rPr>
        <w:t>Совершенствовать умение работать со схемами, ориентироваться в пространственных отношениях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</w:rPr>
        <w:t></w:t>
      </w:r>
      <w:r>
        <w:rPr>
          <w:rFonts w:eastAsia="Symbol" w:cs="Symbol" w:ascii="Symbol" w:hAnsi="Symbol"/>
          <w:sz w:val="28"/>
        </w:rPr>
        <w:tab/>
      </w:r>
      <w:r>
        <w:rPr>
          <w:rFonts w:cs="Times New Roman" w:ascii="Times New Roman" w:hAnsi="Times New Roman"/>
          <w:sz w:val="28"/>
        </w:rPr>
        <w:t>Закреплять знания о правилах техники безопасности при работе с ножницами и другими опасными предмета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вающи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Symbol" w:cs="Symbol" w:ascii="Symbol" w:hAnsi="Symbol"/>
          <w:sz w:val="28"/>
        </w:rPr>
        <w:t></w:t>
      </w:r>
      <w:r>
        <w:rPr>
          <w:rFonts w:eastAsia="Symbol" w:cs="Symbol" w:ascii="Symbol" w:hAnsi="Symbol"/>
          <w:sz w:val="28"/>
        </w:rPr>
        <w:tab/>
      </w:r>
      <w:r>
        <w:rPr>
          <w:rFonts w:cs="Times New Roman" w:ascii="Times New Roman" w:hAnsi="Times New Roman"/>
          <w:sz w:val="28"/>
        </w:rPr>
        <w:t>Развивать у детей творческие способности, наглядно – образное мышление, внимание, память.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Symbol" w:cs="Symbol" w:ascii="Symbol" w:hAnsi="Symbol"/>
          <w:sz w:val="28"/>
        </w:rPr>
        <w:t></w:t>
      </w:r>
      <w:r>
        <w:rPr>
          <w:rFonts w:eastAsia="Symbol" w:cs="Symbol" w:ascii="Symbol" w:hAnsi="Symbol"/>
          <w:sz w:val="28"/>
        </w:rPr>
        <w:tab/>
      </w:r>
      <w:r>
        <w:rPr>
          <w:rFonts w:cs="Times New Roman" w:ascii="Times New Roman" w:hAnsi="Times New Roman"/>
          <w:sz w:val="28"/>
        </w:rPr>
        <w:t>Развивать мелкую моторику рук.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Symbol" w:cs="Symbol" w:ascii="Symbol" w:hAnsi="Symbol"/>
          <w:sz w:val="28"/>
        </w:rPr>
        <w:t></w:t>
      </w:r>
      <w:r>
        <w:rPr>
          <w:rFonts w:eastAsia="Symbol" w:cs="Symbol" w:ascii="Symbol" w:hAnsi="Symbol"/>
          <w:sz w:val="28"/>
        </w:rPr>
        <w:tab/>
      </w:r>
      <w:r>
        <w:rPr>
          <w:rFonts w:cs="Times New Roman" w:ascii="Times New Roman" w:hAnsi="Times New Roman"/>
          <w:sz w:val="28"/>
        </w:rPr>
        <w:t>Развивать произвольность, усидчивость, целеустремленность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Воспитательные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Symbol" w:cs="Symbol" w:ascii="Symbol" w:hAnsi="Symbol"/>
          <w:sz w:val="28"/>
        </w:rPr>
        <w:t></w:t>
      </w:r>
      <w:r>
        <w:rPr>
          <w:rFonts w:eastAsia="Symbol" w:cs="Symbol" w:ascii="Symbol" w:hAnsi="Symbol"/>
          <w:sz w:val="28"/>
        </w:rPr>
        <w:tab/>
      </w:r>
      <w:r>
        <w:rPr>
          <w:rFonts w:cs="Times New Roman" w:ascii="Times New Roman" w:hAnsi="Times New Roman"/>
          <w:sz w:val="28"/>
        </w:rPr>
        <w:t>Вызвать у детей интерес к художественному труду, творческой деятельности.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Symbol" w:cs="Symbol" w:ascii="Symbol" w:hAnsi="Symbol"/>
          <w:sz w:val="28"/>
        </w:rPr>
        <w:t></w:t>
      </w:r>
      <w:r>
        <w:rPr>
          <w:rFonts w:eastAsia="Symbol" w:cs="Symbol" w:ascii="Symbol" w:hAnsi="Symbol"/>
          <w:sz w:val="28"/>
        </w:rPr>
        <w:tab/>
      </w:r>
      <w:r>
        <w:rPr>
          <w:rFonts w:cs="Times New Roman" w:ascii="Times New Roman" w:hAnsi="Times New Roman"/>
          <w:sz w:val="28"/>
        </w:rPr>
        <w:t>Воспитывать эстетический вкус, эмоционально-положительное отношение к деятельности и полученному результату.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Symbol" w:cs="Symbol" w:ascii="Symbol" w:hAnsi="Symbol"/>
          <w:sz w:val="28"/>
        </w:rPr>
        <w:t></w:t>
      </w:r>
      <w:r>
        <w:rPr>
          <w:rFonts w:eastAsia="Symbol" w:cs="Symbol" w:ascii="Symbol" w:hAnsi="Symbol"/>
          <w:sz w:val="28"/>
        </w:rPr>
        <w:tab/>
      </w:r>
      <w:r>
        <w:rPr>
          <w:rFonts w:cs="Times New Roman" w:ascii="Times New Roman" w:hAnsi="Times New Roman"/>
          <w:sz w:val="28"/>
        </w:rPr>
        <w:t>Воспитывать  аккуратность при работе с различными материалами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eastAsia="Symbol" w:cs="Times New Roman" w:ascii="Times New Roman" w:hAnsi="Times New Roman"/>
          <w:sz w:val="28"/>
        </w:rPr>
        <w:t></w:t>
      </w:r>
      <w:r>
        <w:rPr>
          <w:rFonts w:eastAsia="Symbol"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</w:rPr>
        <w:t>Вызывать  интерес к окружающему миру, культурным традициям, воспитывать любовь к природе.</w:t>
      </w:r>
    </w:p>
    <w:tbl>
      <w:tblPr>
        <w:tblW w:w="894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72"/>
        <w:gridCol w:w="1222"/>
        <w:gridCol w:w="6434"/>
      </w:tblGrid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дел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занятия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</w:t>
            </w:r>
          </w:p>
        </w:tc>
      </w:tr>
      <w:tr>
        <w:trPr/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парк «Дары прир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с детьми на тему «На что это похоже?» (листья, камни, веточки деревьев, коряги и пр.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бор и рассматривание природного материала.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лотой петуш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отрывка произведения А.С Пушкина «Сказка о золотом петушк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по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Рассматривание иллюстраций к произведени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актическая часть (аппликация из осенних листьев и травы).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 аквариу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Наблюдение за рыбками в  аквариу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Беседа по те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Чтение стих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актическая часть (аппликация из засушенных листьев и ракушек).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лесной полян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интересовывающее нача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Рассматривание иллюстраций с изображением леса, поляны, зверей живущих в лесу и бесе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ктическая часть (аппликация на ватмане из листьев, веток, травы).</w:t>
            </w:r>
          </w:p>
        </w:tc>
      </w:tr>
      <w:tr>
        <w:trPr/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на кухню д/с «Каша-малаш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Экскурсия на кухню д/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ссматривание готовой аппликации из крупы.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шка косолапый по лесу идё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по теме "О медведе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актическая часть (аппликация из греч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/и «У медведя во бору».  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тичка-синич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Беседа по теме с рассматриванием иллюстрац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Анализ готовой апплик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Пальчиков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актическая часть (аппликация из пшена и гречи).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до-остро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Бесед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актическая часть (аппликация на ватмане из гречи, риса, пшена, манки, макаронных издели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лушание и подпевание песни.</w:t>
            </w:r>
          </w:p>
        </w:tc>
      </w:tr>
      <w:tr>
        <w:trPr/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-путешествие на «Чудо -фабрику». 1.Знакомство со свойствами материа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Рассматривание апплик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альчиковая иг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актическая часть (аппликация из ткани "Украсим платок").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ибоч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накомство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каз новой техники аппл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актическая часть (аппликация из гофрированного картона).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ар-пт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гра – путеше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ссматривание нового материала для подел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ктическая часть (аппликация из карандашных опилок).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крытка для мам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ссматривание откры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ктическая часть (сюжет и материал по замыслу ребенка).</w:t>
            </w:r>
          </w:p>
        </w:tc>
      </w:tr>
      <w:tr>
        <w:trPr/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ластилиновое чуд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смотр диафильма «Пластилиновая воро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ссматривание готовых работ, беседа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Экспериментирование с пластили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актическая часть ("Зимняя картинка" в технике налепа).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егур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ъяснение задания, закрепление правил и приемов работы с пластили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ктическая часть (техника объемного налепа, вдавливание блесток).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вые яблочки на веточ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по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актическая часть (изображение снегирей с помощью приемов скатывания, расплющивания, примазывания, в полуобъеме).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ингвины на льди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минка для пальч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ктическая часть (изображение пингвинов с помощью приемов скатывания, расплющивания, "закрашивание" пластилином).</w:t>
            </w:r>
          </w:p>
        </w:tc>
      </w:tr>
      <w:tr>
        <w:trPr/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недел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мей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актическая часть (лепка змейки в технике налепа с использованием приема перекручивания)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недел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шка косолапы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юрпризный моме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ктическая часть (изображение медведя в полуобъем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вижная игра «У медведя во бору»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недел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вушка-сова - большая гол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актическая часть (выполнение в технике "налепа")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недел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и к ёжи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гра-путешествие «В гости к ёжи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ктическая часть (техника создания изображения в полуобъеме, закрашивание контура пластилином).</w:t>
            </w:r>
          </w:p>
        </w:tc>
      </w:tr>
      <w:tr>
        <w:trPr/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недел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лотая рыб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Чтение отрывка из произведения А.С. Пушкина «Сказка о рыбаке и рыбк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Беседа с детьми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ктическая часть (техника создания изображения в полуобъеме)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недел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рем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по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Практическая часть (раскатывание, сплющивание, выполнение декоративных элементов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нсценировка сказки «Теремок»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недел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бура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с детьми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актическая часть (техника создания изображения в полуобъем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лушание и подпевка песни  В. Шаинского, Э. Успенского «Чебурашка»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недел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т сказочный ми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юрприз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ктическая часть (использование знакомых приемов по выбору детей).</w:t>
            </w:r>
          </w:p>
        </w:tc>
      </w:tr>
      <w:tr>
        <w:trPr/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недел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в Японию и Кит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ссказ об истории возникновения и развития ори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ссматривание готовых поделок оригами и иллю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каз приемов ориг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актическая часть (складывание из бумаги "Самолет")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недел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яц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Бесе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ъяснение и пок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ктическая часть (складывание зайца на основе базовой формы "воздушный змей")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недел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с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по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нализ схемы изготовления под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ктическая часть (складывание лисы на основе базовой формы "треугольн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П/и «Лиса и куры»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недел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Ёж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Беседа по те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нализ схемы изготовления под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ктическая часть (складывание лисы на основе базовой формы "треугольн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недел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оч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Чтение отрывка произведения Д. Мамина – Сибиряка «Серая шейк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Беседа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ктическая часть (складывание  на основе базовой формы "воздушный змей")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недел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ро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нализ 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ктическая часть (складывание лисы на основе базовой формы "воздушный змей")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недел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робуше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Чтение стиха С. Маршака «Где обедал воробе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нализ сх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актическая часть (складывание  на основе базовой формы "треугольник)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недел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занятие «Чудесная карти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по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актическая часть (самостоятельный выбор детей).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жидаемые результаты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>К концу года дети  знают</w:t>
      </w:r>
      <w:r>
        <w:rPr>
          <w:rFonts w:cs="Times New Roman" w:ascii="Times New Roman" w:hAnsi="Times New Roman"/>
          <w:i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  <w:tab/>
        <w:t xml:space="preserve">Правила использования и правила техники безопасности при работе с ножницами и другими опасными предметами и материалами. 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Технику и основные приемы оригами, пластилинографии, объемной аппликации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  <w:tab/>
        <w:t>Определения: «аппликация», «коллаж», «оригами», "пластилинография"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  <w:tab/>
        <w:t>О свойствах материалов, с которыми они работают (пластилин, бумага, искусственные материалы)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</w:t>
        <w:tab/>
        <w:t>О культуре некоторых стран (Япония, Китай)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</w:t>
        <w:tab/>
        <w:t>Правила композиционного построения изображен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ти  умеют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  <w:tab/>
        <w:t>Работать с природным и искусственным материалом, создавая различные композиции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 xml:space="preserve">Правильно и аккуратно пользоваться ножницами, различными материалами. 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  <w:tab/>
        <w:t>Использовать в работе приемы различных техник (оригами, пластилинография, объемная аппликация)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  <w:tab/>
        <w:t>Использовать  схемы при изготовлении поделок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</w:t>
        <w:tab/>
        <w:t>Подбирать нужный материал (по форме, величине, структуре, цвету)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</w:t>
        <w:tab/>
        <w:t>Выполнять работу самостоятельно, доводить начатое дело до конца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</w:t>
        <w:tab/>
        <w:t>Творчески подходить к выполнению задания.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</w:rPr>
        <w:t>8.</w:t>
        <w:tab/>
        <w:t>Видеть прекрасное вокруг себя, отражая это в своих рабо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Calibri" w:cs="Calibri"/>
          <w:sz w:val="28"/>
        </w:rPr>
      </w:pPr>
      <w:r>
        <w:rPr>
          <w:rFonts w:eastAsia="Calibri" w:cs="Calibri" w:ascii="Times New Roman" w:hAnsi="Times New Roman"/>
          <w:sz w:val="28"/>
        </w:rPr>
      </w:r>
    </w:p>
    <w:p>
      <w:pPr>
        <w:pStyle w:val="Normal"/>
        <w:widowControl w:val="false"/>
        <w:spacing w:lineRule="auto" w:line="321" w:before="0" w:after="0"/>
        <w:ind w:right="1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ловия реализации.</w:t>
      </w:r>
    </w:p>
    <w:p>
      <w:pPr>
        <w:pStyle w:val="Normal"/>
        <w:widowControl w:val="false"/>
        <w:spacing w:lineRule="auto" w:line="321" w:before="0" w:after="0"/>
        <w:ind w:right="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ограмма рассчитана на один год обучения с детьми подготовительной группы (6-7 лет). Занятия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водятся с подгруппой детей  (10 - 13 человек) 1 раз в неделю в группе,  длительность занятий 30 минут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руж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ет 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я по май включительно.</w:t>
      </w:r>
    </w:p>
    <w:p>
      <w:pPr>
        <w:pStyle w:val="Normal"/>
        <w:widowControl w:val="false"/>
        <w:spacing w:lineRule="auto" w:line="321" w:before="0" w:after="0"/>
        <w:ind w:right="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нный кружок ведёт педагог Герасимова Резида Габдрашитовна. Образование: высшее, закончила гуманитарный факультет по направлению 050400.62 Психолого-педагогическое образование НОУ ВПО «Университета Управления «ТИСБИ» в 2015 году.</w:t>
      </w:r>
    </w:p>
    <w:p>
      <w:pPr>
        <w:pStyle w:val="Normal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етодическое обеспеч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  <w:tab/>
        <w:t>Брыкина Е.К. Творчество детей в работе с различными материалами. М.: Педагогическое общество России, 2002г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  <w:tab/>
        <w:t>Давыдова Г.Н. Детский дизайн. Пластилинография. М.: «Скрипторий 2003», 2008г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  <w:tab/>
        <w:t>Давыдова Г.Н. Пластилинография. Анималистическая живопись. М.: «Скрипторий 2003», 2008г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</w:t>
        <w:tab/>
        <w:t>Лыкова И.А. Художественный труд в детском саду. Экопластика. Аранжировки и скульптуры из природного материала. М.: «КАРАПУЗ», 2008г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</w:t>
        <w:tab/>
        <w:t>Соколова С.В. Оригами для старших дошкольников: Методическое пособие для воспитателей ДОУ. Спб.: «ДЕТСТВО – ПРЕСС», 2007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Calibri"/>
          <w:sz w:val="24"/>
        </w:rPr>
      </w:pPr>
      <w:r>
        <w:rPr>
          <w:rFonts w:eastAsia="Calibri" w:cs="Calibri" w:ascii="Times New Roman" w:hAnsi="Times New Roman"/>
          <w:sz w:val="24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04:00Z</dcterms:created>
  <dc:creator>Резеда</dc:creator>
  <dc:description/>
  <cp:keywords/>
  <dc:language>en-US</dc:language>
  <cp:lastModifiedBy>Резеда</cp:lastModifiedBy>
  <dcterms:modified xsi:type="dcterms:W3CDTF">2016-11-25T16:46:00Z</dcterms:modified>
  <cp:revision>54</cp:revision>
  <dc:subject/>
  <dc:title/>
</cp:coreProperties>
</file>