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3300"/>
          <w:sz w:val="28"/>
        </w:rPr>
        <w:t xml:space="preserve">Муниципальное </w:t>
        <w:tab/>
        <w:t>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8"/>
        </w:rPr>
      </w:pPr>
      <w:r>
        <w:rPr>
          <w:rFonts w:cs="Times New Roman" w:ascii="Times New Roman" w:hAnsi="Times New Roman"/>
          <w:b/>
          <w:color w:val="003300"/>
          <w:sz w:val="28"/>
        </w:rPr>
        <w:t>«Детский сад присмотра и оздоро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8"/>
        </w:rPr>
      </w:pPr>
      <w:r>
        <w:rPr>
          <w:rFonts w:cs="Times New Roman" w:ascii="Times New Roman" w:hAnsi="Times New Roman"/>
          <w:b/>
          <w:color w:val="003300"/>
          <w:sz w:val="28"/>
        </w:rPr>
        <w:t>для детей с аллергическими заболеваниями № 77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8"/>
        </w:rPr>
      </w:pPr>
      <w:r>
        <w:rPr>
          <w:rFonts w:cs="Times New Roman" w:ascii="Times New Roman" w:hAnsi="Times New Roman"/>
          <w:b/>
          <w:color w:val="0033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3300"/>
          <w:sz w:val="40"/>
        </w:rPr>
      </w:pPr>
      <w:r>
        <w:rPr>
          <w:rFonts w:cs="Times New Roman" w:ascii="Times New Roman" w:hAnsi="Times New Roman"/>
          <w:b/>
          <w:color w:val="003300"/>
          <w:sz w:val="40"/>
        </w:rPr>
        <w:t xml:space="preserve">Конспек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3300"/>
          <w:sz w:val="40"/>
        </w:rPr>
      </w:pPr>
      <w:r>
        <w:rPr>
          <w:rFonts w:cs="Times New Roman" w:ascii="Times New Roman" w:hAnsi="Times New Roman"/>
          <w:b/>
          <w:color w:val="003300"/>
          <w:sz w:val="40"/>
        </w:rPr>
        <w:t xml:space="preserve">непосредственной образовате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40"/>
        </w:rPr>
      </w:pPr>
      <w:r>
        <w:rPr>
          <w:rFonts w:cs="Times New Roman" w:ascii="Times New Roman" w:hAnsi="Times New Roman"/>
          <w:b/>
          <w:color w:val="003300"/>
          <w:sz w:val="40"/>
        </w:rPr>
        <w:t>по познавательному напра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8"/>
        </w:rPr>
      </w:pPr>
      <w:r>
        <w:rPr>
          <w:rFonts w:cs="Times New Roman" w:ascii="Times New Roman" w:hAnsi="Times New Roman"/>
          <w:b/>
          <w:color w:val="0033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C00000"/>
          <w:sz w:val="96"/>
        </w:rPr>
        <w:t xml:space="preserve"> </w:t>
      </w:r>
      <w:r>
        <w:rPr>
          <w:rFonts w:cs="Times New Roman" w:ascii="Times New Roman" w:hAnsi="Times New Roman"/>
          <w:b/>
          <w:color w:val="C00000"/>
          <w:sz w:val="96"/>
        </w:rPr>
        <w:t>РАЗ СЕМЕЧКО, ДВА СЕМЕЧКО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alibri"/>
          <w:b/>
          <w:b/>
          <w:sz w:val="28"/>
        </w:rPr>
      </w:pPr>
      <w:r>
        <w:rPr>
          <w:rFonts w:eastAsia="Calibri" w:cs="Calibri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r>
        <w:rPr/>
        <w:object w:dxaOrig="1381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15pt;height:124.45pt" filled="f" o:ole="">
            <v:imagedata r:id="rId3" o:title=""/>
          </v:shape>
          <o:OLEObject Type="Embed" ProgID="" ShapeID="ole_rId2" DrawAspect="Content" ObjectID="_1892067362" r:id="rId2"/>
        </w:object>
      </w:r>
    </w:p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b/>
          <w:color w:val="003300"/>
          <w:sz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3300"/>
          <w:sz w:val="28"/>
        </w:rPr>
        <w:t>Воспитатель:</w:t>
      </w:r>
      <w:r>
        <w:rPr>
          <w:rFonts w:cs="Times New Roman" w:ascii="Times New Roman" w:hAnsi="Times New Roman"/>
          <w:color w:val="003300"/>
          <w:sz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3300"/>
          <w:sz w:val="28"/>
        </w:rPr>
        <w:t>Герасимова Резида Габдрашит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  <w:t>Нижнека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  <w:t>2016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7496"/>
      </w:tblGrid>
      <w:tr>
        <w:trPr>
          <w:trHeight w:val="2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сто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ое автономное бюджетное дошкольное образовательное учреждение «Детский сад присмотра и оздоровления для детей с аллергическими заболеваниями № 77»</w:t>
            </w:r>
          </w:p>
        </w:tc>
      </w:tr>
      <w:tr>
        <w:trPr>
          <w:trHeight w:val="2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оспитатель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линина Ирина Ивановна</w:t>
            </w:r>
          </w:p>
        </w:tc>
      </w:tr>
      <w:tr>
        <w:trPr>
          <w:trHeight w:val="2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озрастная групп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ительная к школе группа</w:t>
            </w:r>
          </w:p>
        </w:tc>
      </w:tr>
      <w:tr>
        <w:trPr>
          <w:trHeight w:val="2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теграция образовательной област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навательное развитие</w:t>
            </w:r>
          </w:p>
        </w:tc>
      </w:tr>
      <w:tr>
        <w:trPr>
          <w:trHeight w:val="2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спользуемая образовательная программ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От рождения до школы» под ред. Вераксы Н.Е.</w:t>
            </w:r>
          </w:p>
        </w:tc>
      </w:tr>
      <w:tr>
        <w:trPr>
          <w:trHeight w:val="118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едварительная работа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Работа над проектом «Бархатцы: от семечка до семеч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Приготовление семян разных растений.</w:t>
            </w:r>
          </w:p>
        </w:tc>
      </w:tr>
      <w:tr>
        <w:trPr>
          <w:trHeight w:val="28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Цель: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ршенствование знаний детей о семенах растений.</w:t>
            </w:r>
          </w:p>
        </w:tc>
      </w:tr>
      <w:tr>
        <w:trPr>
          <w:trHeight w:val="7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Задачи:</w:t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звивающие:</w:t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тельные:</w:t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оспитательные:</w:t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орудование:</w:t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uppressAutoHyphens w:val="true"/>
              <w:spacing w:lineRule="auto" w:line="360" w:before="24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</w:rPr>
              <w:t>-Закрепить представления детей о семенах, условиях их прорастания, правилах посадки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</w:rPr>
              <w:t>-Научить распознавать семена растений, развивать сенсорную активность в непосредственном взаимодействии с природным материалом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</w:rPr>
              <w:t>-Прививать эмоциональную отзывчивость, умение работать в команде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</w:rPr>
              <w:t>-Воспитывать бережное отношение к объектам природы, аккуратность, целеустремлённость, способность анализировать свои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8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000000"/>
                <w:sz w:val="3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</w:rPr>
              <w:t xml:space="preserve">Семена (тыква, свекла, фасоль, горох, кукуруза, подсолнечник), тарелочки по количеству детей,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</w:rPr>
              <w:t>чудесный мешочек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»,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</w:rPr>
              <w:t>игрушка (синичка), горшки для посадки (по числу видов семян), салфетки, лейки, палочки для рыхления земли; магнитофон, аудиозапись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водная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питатель предлагает проделать пальчиковую гимнастик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поляне дом стоит (</w:t>
            </w:r>
            <w:r>
              <w:rPr>
                <w:rFonts w:cs="Times New Roman" w:ascii="Times New Roman" w:hAnsi="Times New Roman"/>
                <w:i/>
                <w:sz w:val="28"/>
              </w:rPr>
              <w:t>руки над головой «крышей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у а к дому путь закрыт (</w:t>
            </w:r>
            <w:r>
              <w:rPr>
                <w:rFonts w:cs="Times New Roman" w:ascii="Times New Roman" w:hAnsi="Times New Roman"/>
                <w:i/>
                <w:sz w:val="28"/>
              </w:rPr>
              <w:t>пальцы рук смыкаются перед грудью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ы ворота открываем (</w:t>
            </w:r>
            <w:r>
              <w:rPr>
                <w:rFonts w:cs="Times New Roman" w:ascii="Times New Roman" w:hAnsi="Times New Roman"/>
                <w:i/>
                <w:sz w:val="28"/>
              </w:rPr>
              <w:t>разводит ладони рук в стороны</w:t>
            </w:r>
            <w:r>
              <w:rPr>
                <w:rFonts w:cs="Times New Roman" w:ascii="Times New Roman" w:hAnsi="Times New Roman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этот домик приглашаем (</w:t>
            </w:r>
            <w:r>
              <w:rPr>
                <w:rFonts w:cs="Times New Roman" w:ascii="Times New Roman" w:hAnsi="Times New Roman"/>
                <w:i/>
                <w:sz w:val="28"/>
              </w:rPr>
              <w:t>пригласительный жест руками</w:t>
            </w:r>
            <w:r>
              <w:rPr>
                <w:rFonts w:cs="Times New Roman" w:ascii="Times New Roman" w:hAnsi="Times New Roman"/>
                <w:sz w:val="2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 нам на занятие сегодня прилетела необычная гостья. Кто это, вы узнаете, когда отгадаете загадку: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ab/>
              <w:tab/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Непоседа — невеличка,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ab/>
              <w:tab/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Желтогруденькая птичка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ab/>
              <w:tab/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Ем я сало и пшеничку,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ab/>
              <w:tab/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 зовут меня ... (</w:t>
            </w:r>
            <w:r>
              <w:rPr>
                <w:rFonts w:cs="Times New Roman CYR" w:ascii="Times New Roman CYR" w:hAnsi="Times New Roman CYR"/>
                <w:i/>
                <w:color w:val="000000"/>
                <w:sz w:val="28"/>
                <w:szCs w:val="28"/>
              </w:rPr>
              <w:t>синичка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равильно, это синичка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Здравствуйте, ребята!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иничка принесла нам подарок. Посмотрим?  Что здесь в мешочке? ( </w:t>
            </w:r>
            <w:r>
              <w:rPr>
                <w:rFonts w:cs="Times New Roman CYR" w:ascii="Times New Roman CYR" w:hAnsi="Times New Roman CYR"/>
                <w:i/>
                <w:color w:val="000000"/>
                <w:sz w:val="28"/>
                <w:szCs w:val="28"/>
              </w:rPr>
              <w:t>в мешочке разные семена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) Какие семена? (</w:t>
            </w:r>
            <w:r>
              <w:rPr>
                <w:rFonts w:cs="Times New Roman CYR" w:ascii="Times New Roman CYR" w:hAnsi="Times New Roman CYR"/>
                <w:i/>
                <w:color w:val="000000"/>
                <w:sz w:val="28"/>
                <w:szCs w:val="28"/>
              </w:rPr>
              <w:t>семена тыквы,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color w:val="000000"/>
                <w:sz w:val="28"/>
                <w:szCs w:val="28"/>
              </w:rPr>
              <w:t>свеклы, фасоли, гороха, кукурузы, подсолнечника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). Но пока синичка к нам летела — они все перемешались. Давайте поможем ей их разобрать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ab/>
              <w:tab/>
              <w:tab/>
            </w: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Сортировка семян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 CYR" w:hAnsi="Times New Roman CYR" w:cs="Times New Roman CY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color w:val="000000"/>
                <w:sz w:val="28"/>
                <w:szCs w:val="28"/>
              </w:rPr>
              <w:t xml:space="preserve">Спросить у каждого: какие семена ты будешь собирать?) 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осле сортировки: У кого семена тыквы? У кого семена свеклы? У кого семена кукурузы? У кого семена фасоли? У кого семена подсолнечника? У кого семена гороха?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Выкладывание растений из семян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акое растение ты выложил? (</w:t>
            </w:r>
            <w:r>
              <w:rPr>
                <w:rFonts w:cs="Times New Roman CYR" w:ascii="Times New Roman CYR" w:hAnsi="Times New Roman CYR"/>
                <w:i/>
                <w:color w:val="000000"/>
                <w:sz w:val="28"/>
                <w:szCs w:val="28"/>
              </w:rPr>
              <w:t>спросить у каждого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color w:val="000000"/>
                <w:sz w:val="28"/>
                <w:szCs w:val="28"/>
              </w:rPr>
              <w:t>Синичка в руках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) Синичка не понимает, как из таких маленьких семян могут вырасти такие большие растения. Это невозможно!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Нет, синичка, всё возможно. Только трудно вырасти им, трудно и опасно. Давайте покажем синичке, как это происходит. Превращаемся в семена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 w:val="28"/>
                <w:szCs w:val="28"/>
              </w:rPr>
              <w:t xml:space="preserve">Этюд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iCs/>
                <w:color w:val="000000"/>
                <w:sz w:val="28"/>
                <w:szCs w:val="28"/>
              </w:rPr>
              <w:t>Из семечка — в цветок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en-US"/>
              </w:rPr>
              <w:t>»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С тёплым весенним солнышком семечко начинает медленно расти (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дети-семечки медленно поднимаются</w:t>
            </w: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). У него раскрываются листочки (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руки поднимаются</w:t>
            </w: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), растёт стебелёк (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вытягивается тело</w:t>
            </w: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), появляются веточки с бутонами (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руки в стороны, пальцы сжаты</w:t>
            </w: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). Наступает радостный момент — бутоны лопаются (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резко разжимаются</w:t>
            </w: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кулачки</w:t>
            </w: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), и росток превращается в прекрасный сильный цветок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Наступает лето, цветок хорошеет, любуется собой (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осмотреть себя</w:t>
            </w: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), улыбается цветам-соседям, кланяется им, слегка дотрагивается до них своими лепестками (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кончиками пальцев дотянуться до соседей)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Но вот подул сильный ветер, пришла осень. Цветок качается в разные стороны, борется с непогодой (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раскачивания руками, головой, телом</w:t>
            </w: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). Но ветер победил, и цветок клонится к земле, роняя свои семена. Семена падают в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землю. Им грустно (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ложатся</w:t>
            </w: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)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Но вот пошёл снег. Он укутал семена, им тепло и спокойно. Скоро опять наступит весна, и они оживут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color w:val="000000"/>
                <w:sz w:val="28"/>
                <w:szCs w:val="28"/>
              </w:rPr>
              <w:t>Синичка в руках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) Волшебное превращение! Настоящая сказка. Эти семена могут превратиться в красивые растения? Но ведь они такие маленькие? Кто им поможет?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 помогут им наши ребята. Они посадят семена в землю и будут ухаживать за ними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Найдите на баночке картинку с вашим растением. Поставьте рядом с собой. (</w:t>
            </w:r>
            <w:r>
              <w:rPr>
                <w:rFonts w:cs="Times New Roman CYR" w:ascii="Times New Roman CYR" w:hAnsi="Times New Roman CYR"/>
                <w:i/>
                <w:color w:val="000000"/>
                <w:sz w:val="28"/>
                <w:szCs w:val="28"/>
              </w:rPr>
              <w:t>Инструкции по посадке.)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ab/>
              <w:tab/>
              <w:tab/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Посадка семян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Что нужно семенам, чтобы прорасти? (</w:t>
            </w:r>
            <w:r>
              <w:rPr>
                <w:rFonts w:cs="Times New Roman CYR" w:ascii="Times New Roman CYR" w:hAnsi="Times New Roman CYR"/>
                <w:i/>
                <w:color w:val="000000"/>
                <w:sz w:val="28"/>
                <w:szCs w:val="28"/>
              </w:rPr>
              <w:t>свет, тепло, вода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 теперь мы отнесём их в группу, и будем наблюдать за их волшебными превращениями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ключительная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color w:val="000000"/>
                <w:sz w:val="28"/>
                <w:szCs w:val="28"/>
              </w:rPr>
              <w:t>Синичка в руках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) Синичка что-то говорит. Она просит взять её с собой. Ей очень хочется посмотреть, как устроились маленькие семена на новом месте. Пригласим её в группу? Прилетай к нам!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3300"/>
          <w:sz w:val="32"/>
        </w:rPr>
      </w:pPr>
      <w:r>
        <w:rPr>
          <w:rFonts w:cs="Times New Roman" w:ascii="Times New Roman" w:hAnsi="Times New Roman"/>
          <w:color w:val="003300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Calibri"/>
          <w:sz w:val="32"/>
        </w:rPr>
      </w:pPr>
      <w:r>
        <w:rPr>
          <w:rFonts w:eastAsia="Calibri" w:cs="Calibri" w:ascii="Times New Roman" w:hAnsi="Times New Roman"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20:21:00Z</dcterms:created>
  <dc:creator>Резеда</dc:creator>
  <dc:description/>
  <cp:keywords/>
  <dc:language>en-US</dc:language>
  <cp:lastModifiedBy>Резеда</cp:lastModifiedBy>
  <dcterms:modified xsi:type="dcterms:W3CDTF">2017-09-29T07:47:00Z</dcterms:modified>
  <cp:revision>14</cp:revision>
  <dc:subject/>
  <dc:title/>
</cp:coreProperties>
</file>