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учное общество учащихся</w:t>
      </w:r>
    </w:p>
    <w:p>
      <w:pPr>
        <w:pStyle w:val="Normal"/>
        <w:ind w:left="708" w:firstLine="708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Кунашакской средней общеобразовательной школы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8"/>
          <w:szCs w:val="24"/>
        </w:rPr>
        <w:t xml:space="preserve">Тема: </w:t>
      </w:r>
      <w:r>
        <w:rPr>
          <w:rFonts w:cs="Times New Roman" w:ascii="Times New Roman" w:hAnsi="Times New Roman"/>
          <w:b/>
          <w:sz w:val="72"/>
          <w:szCs w:val="24"/>
        </w:rPr>
        <w:t>Учитель на век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лажитдинова Дарина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имова Влад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Лилия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ь: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ева Рита Рамильевна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ябинская область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нашак, 2017 год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Содержание работ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.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>………................................................................................................................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I. </w:t>
      </w: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.…………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История возникновения профессии учителя………………………………………5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Престиж учительства в 20-30-ые годы………………………………….………….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Генеалогическое древо династии Гайнетдиновых…………………………..…….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Педагогическая деятельность Гайнетдиновых……………………………….……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Современный учитель. Каков он?.............................................................................1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III.</w:t>
      </w:r>
      <w:r>
        <w:rPr>
          <w:rFonts w:cs="Times New Roman" w:ascii="Times New Roman" w:hAnsi="Times New Roman"/>
          <w:b/>
          <w:sz w:val="28"/>
          <w:szCs w:val="28"/>
        </w:rPr>
        <w:t xml:space="preserve"> Заключение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...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IV.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.1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V.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я</w:t>
      </w:r>
      <w:r>
        <w:rPr>
          <w:rFonts w:cs="Times New Roman" w:ascii="Times New Roman" w:hAnsi="Times New Roman"/>
          <w:sz w:val="28"/>
          <w:szCs w:val="28"/>
        </w:rPr>
        <w:t>…………………………….………………..……………………………14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Введение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Всё главное в судьбе человека начинается со школы. Каким ты будешь в школьные годы, таким ты и станешь в последующей жизни. Мы учимся в замечательной школе «Кунашакская средняя общеобразовательная школа». Мы уверены, что именно эта школа сможет воспитать и научить. В нашей школе самые лучшие учителя. Мы думаем, что далеко не каждый человек может впустить к себе в сердце ребёнка, подарить ему любовь, заботу и доброту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У учителя трудная, но нужная профессия. К сожалению, в последние годы мало кто из выпускников выбирает эту профессию, так как падает престиж этой благородной  професси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роли учителя в современном обществ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овести анкетирование о роли профессии у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знакомиться с домашним семейным архивом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ить путь педагогической деятельности династии Г</w:t>
      </w:r>
      <w:r>
        <w:rPr>
          <w:rFonts w:cs="Times New Roman" w:ascii="Times New Roman" w:hAnsi="Times New Roman"/>
          <w:color w:val="FF0000"/>
          <w:sz w:val="28"/>
          <w:szCs w:val="28"/>
        </w:rPr>
        <w:t>руздевы</w:t>
      </w:r>
      <w:r>
        <w:rPr>
          <w:rFonts w:cs="Times New Roman" w:ascii="Times New Roman" w:hAnsi="Times New Roman"/>
          <w:sz w:val="28"/>
          <w:szCs w:val="28"/>
        </w:rPr>
        <w:t>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рать информацию, доказывающую важность и значимость учительской професси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ы: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кетирование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ализ документов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бор первичных данных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зучение семейного архив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общени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дуктом нашей теоритической работы будет презентация, посвященный педагогической деятельности  династии Гайнетдиновых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ля того чтобы узнать мнение своих одноклассников об их отношении к школе и учителю, мы провели анкетировани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нкета с учащимися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Нравится ли вам в нашей школе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Можно ли считать наших учителей современными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 В чем заключается понятие «современности»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Хотели ли бы вы быть учителем?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Какие школьные предметы  вам нравятся и почем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результате анкетирования  95,6% учащимся нравится школа с её компьютерным классом, уроками исследований, экскурсий, дискуссий. 75% учащихся считают, что наших учителей можно назвать современными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 заинтересовал вопрос: « А как вообще возникла профессия учителя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II. Основная часть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тория возникновения профессии учител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сия педагога -  одна из наиболее древних в мире. Ещё в архаичном доклассовом обществе выделялись люди, которые присматривали за детьми. Поначалу это были члены общины, которые не могли выполнять основную работу наравне с другими: чаще всего старики. Они обладали знаниями и опытом, могли научить детей способам выживания в трудных условиях. Постепенно стали выделяться люди, отличающиеся особыми успехами в общении и обучении детей. Прошло довольно много времени, прежде чем это занятие стало выделяться в специальный вид деятельности. Слово "педагог" известно нам из Древней Греции. Именно так назывался человек, который присматривал за ребенком в греческой семье, водил его в школу и обучал дома. Чаще всего это был раб, который не мог выполнять другие обязанности по дому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едние века педагогами были грамотные монахи, обучающие небольшое количество детей письму и счету. Ученики впоследствии становились монахами-писцами при монастырях. Также грамотных монахов приглашали в богатые частные дома для обучения детей. В средневековой Европе в монастыри брали тех, кто мог платить деньги за обучение. Зачастую детей из обнищавших дворянских семей выгоняли из школ, и грамота становилась все более доступной для зажиточных крестьян. На Руси при монастырях также открывались школы, правда, поначалу исключительно для мальчиков. Немного позже возможность учиться появилась и у девушек. Они получали образование в женских монастырях. В XVII веке в России был открыт институт благородных девиц. Здесь за девушками присматривала классная дама. Она же следила за дисциплиной. Девушку могли счесть нескромной, если при встрече с братом, в порыве радости, она бросалась ему на шею. Об этих и других правилах поведения юных девушек просвещала строгая, но справедливая классная дама. Позднее состоятельные семьи стали нанимать гувернанток. Особенно популярны были немки и француженки. С появлением массовой школы в Европе значимость педагогической профессии резко возрастает. Знания требуются уже не отдельным личностям, а большому количеству людей. Возникает необходимость обучать одновременно много учеников. В связи с этим  возникает потребность в специальных методиках, которые могли разработать только люди, постоянно занимающиеся этим видом деятельности. Профессия педагога становится самостоятельной. Знания, которые нужно усвоить ученикам, разнообразные. Теперь учитель уже не в состоянии справиться в одиночку, педагогическая деятельность приобретает коллективный характер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2. Престиж учителя в 20-30-ые год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давна авторитет учителя в России был очень высок. Жизнь учителя далёких тридцатых годов ярко раскрыл Виктор Петрович Астафьев в рассказе «Фотография, на которой меня нет» (глава из повести «Последний поклон»). «В какой школе работали учителя! В старом деревенском доме с угарными печами. Парт не было, учебников, тетрадей, карандашей тоже не было. Один букварь на весь первый класс и один красный карандаш. Счету учились на спичках и палочках, собственноручно выструганных из лучины. Учителя были заводилами в деревенском клубе. Играм и танцам учили, составляли смешные пьесы, на свадьбах были почетными гостями.                         А какое отношение было к учителю тридцатых  годов! Учителей уважали за вежливость, за то, что они здоровались со всеми подряд, не разбирая бедных или богатых. Ещё уважали за то, что в любое время дня и ночи к учителю можно было прийти и попросить написать нужную бумагу. Тишком, бочком просочатся деревенские бабы в избу учителя и забудут там кружку молока, либо творогу, брусники туесок. Мужики ночью свалят прямо у порога воз сухих дров. И всему селу это известно, один учитель не знает и никогда не узнает.                                                                                                    Прошли годы. Я таким вот и помню деревенского учителя- с чуть виноватой  улыбкой, вежливого, застенчивого, но всегда готового броситься вперед и оборонять своих учеников, помочь им в беде, облегчить и улучшить людскую жизнь. Каждый человек, мечтающий стать учителем, пусть доживёт до такой почести, как наши учителя, чтоб раствориться в памяти народа, с которым и для которого они жили, чтобы сделаться частицей его и навечно остаться в сердце людей!» (В.П. Астафьев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! Сколько нужно любви и огня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поняли, чтобы верили люди в тебя!</w:t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сколько людей посвящают себя учительской профессии и остаются преданными ей до конца своей жизни! Я не хочу верить в то, что сегодня во всех средствах массовой информации идет трансляция  о том, что профессия учителя не престижна, и выбирают ее не по призванию, а просто так – некуда больше идти! И это хочу доказать на примере нашей педагогической династии Гайнетдинов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(Приложение №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енеалогическое древо династии Гайнетдиновых»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4620260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773" t="19646" r="17412" b="154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2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дагогическая деятельность династии Гайнетдиновых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хретдин Гайнетдинович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одоначальник» учительской династи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2 года проработал в школах района. Ветеран Великой Отечественной войны, участник Сталинградской битвы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Ценил в молодом поколении чувство любви к Родине, верность ее идеалам, уважение к ее культуре, традициям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асхетдин  Гайнетдинович</w:t>
      </w:r>
      <w:r>
        <w:rPr>
          <w:rFonts w:cs="Times New Roman" w:ascii="Times New Roman" w:hAnsi="Times New Roman"/>
          <w:sz w:val="28"/>
          <w:szCs w:val="28"/>
        </w:rPr>
        <w:t>, р</w:t>
      </w:r>
      <w:r>
        <w:rPr>
          <w:rFonts w:cs="Times New Roman" w:ascii="Times New Roman" w:hAnsi="Times New Roman"/>
          <w:bCs/>
          <w:sz w:val="28"/>
          <w:szCs w:val="28"/>
        </w:rPr>
        <w:t>одился в 1909 году. Учился в г. Уфе. В 1941 году ушел на фронт. Участник Великой Отечественной войны. Учитель математики. 35 лет проработал в школах района директором, завучем, учителем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йнетдин    Гайнетдинович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астник  Великой Отечественной войны. Историк Основатель  Кунашакского краеведческого музея. Возглавлял районную организацию общества «Знание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ыл редактором местного радиовещания. Лектор – пропагандист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татный   корреспондент газеты «Знамя труда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заметдин Гайнетдинович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лся в Свердловском педагогическом институте. 44 года работал в селе Аргаяш учителем истори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улиха  Харисовна (супруга Низаметдина) 32 года преподавала в этой же школ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ина  Фархетдино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русского языка и литературы. Педагогический стаж 39 лет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елега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ъезда ВЛКСМ. В 1960 году в село  Халитово приехала супружеская чета.   Фарит Фархетдинович  – учитель физики,  Екатерина Федоровна – учитель математик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ни отдавали детям частицу своего сердца, помогая им найти верный путь в жизн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Екатерина Федоро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личник народного просвещения, награждена медалями «За доблестный труд» и «Ветеран труда». 35 лет она отдала любимому делу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арит  Фархетдинович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лет был директором Тахталымской средней школы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медаль «За добросовестный труд в Великой Отечественной войне»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депутатом сельского Совета, лектором общества «Знание», пропагандистом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мейном архиве много грамот от организаций разных уровней: райкома и обкома КПСС, обкома профсоюзов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1970 году его имя было вписано в Книгу Почета обкома КПСС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виль  Фархетдинович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ончил ЧГПИ. Учитель математики. Педагогический стаж 35 лет. Был директором, завучем, учителем в разных школах райо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стры Гайнетдиновы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азина  Фархетдинов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-  учитель русского языка и литературы, педагогический стаж 39 лет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Элиза Фархетдинов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- учитель истории, педагогический стаж 33 года,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3 года преподавала историю и обществознани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иля Фархетдинов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учитель физики, педагогический стаж 35 лет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подает физику в профессиональном училище г.Челябинска. Педагогический стаж 35 лет. Учитель высшей категории.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Филиза  Фархетдинов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- 12 лет преподавала  английский язык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огий и требовательный учитель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держивает порядок во всем: в делах, в вещах, в отношениях с людьми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Искренне помогает  коллегам и ученикам советом и делом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Риф Фасхиевич</w:t>
      </w:r>
    </w:p>
    <w:p>
      <w:pPr>
        <w:pStyle w:val="Normal"/>
        <w:spacing w:lineRule="auto" w:line="360"/>
        <w:ind w:left="36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Родился в 1994 году. Закончил ЧИМХК. Работал инженером в автошколе. На данный момент является директором автошколы свыше 30 лет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иса  Фасхее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лась в 1946 году. Окончила ЧГПИ факультет иностранных языков. Проработала в школе 33 года учителем английского языка. «Отличник народного просвещения»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рсель Фасхиевич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лся в 1953 году. Закончил челябинский политехнический институт(приборостроительный факультет). Свыше 15 лет в звании мастера преподавал в училище. В настоящее время работает специалистом по компьютерам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ьвира Фасхие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Родилась в 1949  году. Окончила ЧППИ. З года работала в Муслюмовской средней школе, учителем химии и английского языка. Затем преподавала в г. Могадишо республики Сомали, в Африке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фира  Фасхеевн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лась в 1956 году. Закончила ЧГИК. Заслуженный деятель культуры республики Башкортостан. Работает преподавателем в Школе искусств уже 33 года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личник культуры Р.Ф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временный учитель. Каков он?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читаем, что современный учитель находится в постоянном творческом поиске, а также в поиске ответа на актуальный проблемный вопрос «чему учить школьников?». Современный учитель, по моему мнению, должен соединять  в себе любовь к делу и к ученикам, уметь не только учить детей, но и сам должен  учиться у своих учеников. Современный педагог должен выявлять самые лучшие качества, заложенные в душе каждого ребенка. Необходимо систематически поощрять детей, чтобы они получали радость от приобретенных знаний, чтобы, закончив школу, они четко осознавали свое место в обществе и могли работать на его благо.                                                                                                                  Современный учитель – это профессионал. Отличительными чертами современного педагога — мастера являются постоянное самосовершенствование, самокритичность, эрудиция и высокая культура труда.   Современный учитель   никогда не должен останавливаться на достигнутом, а обязательно идти вперед, шагая в ногу со временем. Современный учитель – человек, способный улыбаться и интересоваться всем тем, что его окружает, ведь школа жива, пока учитель в ней интересен ребенку. Современный учитель  должен быть интеллигентом, человеком высокой культуры, образованности и воспитанности.  Мы хотим ещё раз отметить, что в моей школе есть все условия для успешного   обучения и воспитания. Учителя делают всё возможное, чтобы мы могли хорошо окончить школу, найти  своё место в обществе и могли работать на его благо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ь учитель- это прежде всего друг по отношению к детям, их помощник, советчик и союзник. Не человек, дающий готовые ответы, а искатель, всегда находящийся в пути. Это должно быть присуще  как молодому, так и опытному учителю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 сложно быть учителем в наше время. Много проблем в современном обществе, но одну из них должны решать учителя.  Именно они, я считаю, должны  направлять ученика в нужное русло, чтобы дальше он смог  раскрыть свои способности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передаёт детям не только свои знания, но и частичку своего себя. И очень важно передать все знания, ведь дети – символ жизни, будущего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дагогическая деятельность требует особого призвания, в основе которого лежит любовь к детям. Об учителе говорят: «Сеятель разумного, доброго, вечного»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еди старшеклассников был проведен опрос «Какой он, современный учитель?» (приложение 3)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зируя полученные результаты, были сделаны следующие выводы. Самые высокие требования современные ученики предъявляют к таким профессиональным качествам учителя, как образованность, информированность, прогрессивность, способность вести интересные уроки, давать интересные задания. Но спешу заметить, что ученикам важна и внешняя, эстетическая сторона восприятия учителя. Можно назвать ряд качеств, которыми, по их мнению, должен обладать учитель. Он понимает ученика, уважает его мнение, умеет слушать и слышать, «доходит» до каждого ученика, заинтересовывает своим предметом, хорошо его знает и преподает. Кроме того, он любит детей, доброжелательный, гуманный, общительный, хороший друг, открытый, искренний. На уроке это человек изобретательный, творческий, находчивый, сообразительный. Применяет психологические знания и приемы для решения трудных ситуаций. Он умеет владеть собой, сдерживать эмоции, тактичен, эрудирован, обладает чувством юмора, легкой иронией. 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то можно отнести к моим учителям. Мы гордимся тем, что нас окружают такие замечательные люди - наши учителя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III. Заключ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процессе нашей исследовательской работы мы пришли к следующему выводу: хотя все наши предки - учителя работали в разное время и в разных условиях, но одно их всех объединяет- огромная любовь к детям. Мы считаем себя счастливыми людьми, потому что выросли в окружении образованных, интеллигентных людей.  Труд учителя всегда был почетен. Хотелось бы, чтобы и впредь положение учителя в обществе оставалось на высоте, чтобы сельскому учителю выражали такое уважение, какое раньше  выказывали крестьяне при встрече с ним, обнажая свои головы в знак уважения. А учитель в свою очередь был достоин такого уважения! В раннем  детстве многие подруги, и я в их числе, очень любили играть в школу, обучать друг друга, ставить оценки. Обожали своего первого учителя, повторяли каждое его действие и каждый жест. Для  нас учитель был и остаётся самым авторитетным человеком. В нашей школе стало традицией проводить День самоуправления. Нам нравится вести уроки в начальных классах! Но сколько нужно вложить труда, терпения, чтобы научить ребёнка читать, выводить самые первые и близкие  для всех нас слова: «мама», «школа», «дружба». А как важно уметь подобрать ключик к сердцу каждого ученика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практической части, мы решили сделать сайт. Сайт учителей Кунашакской средней школы, работали в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Macromedi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eamweawer</w:t>
      </w:r>
      <w:r>
        <w:rPr>
          <w:rFonts w:cs="Times New Roman" w:ascii="Times New Roman" w:hAnsi="Times New Roman"/>
          <w:sz w:val="28"/>
          <w:szCs w:val="28"/>
        </w:rPr>
        <w:t xml:space="preserve"> (версия8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одители тоже учились в ней. Школа дает не только знания. Она дает ничем не земений жизненный опыт. Она готовит нас к новой интересной жизни. Как заботливая и добрая мать, она отдает всё самое ценное, что у нее есть, что у нее есть, не требуя ничего взамен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этом наше исследование не заканчивается, мы будем продолжать работу над проек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28"/>
        </w:rPr>
        <w:t>. Литератур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иченко Т.И. Расцвело созвездие талантов. Москва «Просвещение» 200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акова И.Д. Должность или призвание: книга для учителя. – Москва «Просвещение» 2001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белева Е.А. Специальная дошкольная педагогика – Учебное пособие. Издательский центр «Академия2 2002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И. Бондарчук Основы психологии и педагогики. Киев «Просещение» 2002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«Учитель на века»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nasha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ch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ur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xim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</w:hyperlink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щитное слово Научно исследовательской работы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ма: «Учитель на века»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главное в судьбе человека  начинается со школы. Каким ты будешь в школьные дни годы, таким ты и станешь в последующей жизни. Мы учимся в замечательной школе «МБОУ Кунашакская СОШ». Мы уверены, что именно эта школа сможет воспитать и научить. В нашей школе самые лучшие учителя. Мы думаем, что далеко не каждый человек может впустить к себе в сердце ребенка, подарить ему люблвь, заботу и добрату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водим свой план работы над научным проектом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оритическая часть: (слайд 2)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3)</w:t>
      </w:r>
    </w:p>
    <w:p>
      <w:pPr>
        <w:pStyle w:val="Normal"/>
        <w:spacing w:lineRule="auto" w:line="360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облема:</w:t>
      </w:r>
      <w:r>
        <w:rPr>
          <w:rFonts w:cs="Times New Roman" w:ascii="Times New Roman" w:hAnsi="Times New Roman"/>
          <w:sz w:val="24"/>
          <w:szCs w:val="24"/>
        </w:rPr>
        <w:t xml:space="preserve"> У учителя трудная, но нужная профессия. К сожалению, в последние годы мало кто из выпускников выбирает эту профессию, так как падает престиж этой благородной профессии.</w:t>
      </w:r>
    </w:p>
    <w:p>
      <w:pPr>
        <w:pStyle w:val="Normal"/>
        <w:spacing w:lineRule="auto" w:line="360"/>
        <w:ind w:left="108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ение роли учителя в современном обществе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анкетирование о роли профессии учителя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комиться с домашним семейным архивом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ить путь педагогической деятельности династии Гайнетдиновых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брать информацию, доказывающую важность и значимость учительской профессии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: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нкетирование;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документов;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бор первичных данных;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семейного архива;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общение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4)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ля того чтобы узнать мнение своих одноклассников об их отношении к школе и учителю, мы провели анкетирование, перед вами представлен ряд вопросов. (слайд 5)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185" w:dyaOrig="53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69.25pt" filled="f" o:ole="">
            <v:imagedata r:id="rId5" o:title=""/>
          </v:shape>
          <o:OLEObject Type="Embed" ProgID="" ShapeID="ole_rId4" DrawAspect="Content" ObjectID="_104877614" r:id="rId4"/>
        </w:objec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анкетирования 95,6% учащимся нравится школа с её компьютерным классом, уроками исследований, экскурсий, дискуссий. 75% учащихся считают, что наших учителей можно назвать современными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 сколько людей посвящают себя уникальной профессии и остаются преданными ей до конца своей жизни! Мы не хотим верить в то, что сегодня во всех средствах массовой информации идет трансляция о том, что профессия учителя не престижна, и выбирают ее не по призванию, а просто так – некуда больше идти! И это мы хотим доказать на примере нашей педагогической династии Гайнетдиновых. (слайд 6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переход по ссылке Презентация Династия Гайнетдиновых)</w:t>
      </w:r>
    </w:p>
    <w:p>
      <w:pPr>
        <w:pStyle w:val="Normal"/>
        <w:spacing w:lineRule="auto" w:line="360"/>
        <w:ind w:left="108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читель передает детям не только свои знания, но и частичку самого себя. И очень важно передать все знания, ведь дети – символ жизни, будущего. 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7 ) Среди старшеклассников был проведен опрос «Какой он, современный учитель?»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8)</w:t>
      </w:r>
      <w:r>
        <w:rPr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7185" w:dyaOrig="5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.15pt;height:196pt" filled="f" o:ole="">
            <v:imagedata r:id="rId7" o:title=""/>
          </v:shape>
          <o:OLEObject Type="Embed" ProgID="" ShapeID="ole_rId6" DrawAspect="Content" ObjectID="_1598597529" r:id="rId6"/>
        </w:objec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полученные результаты, были сделаны следующие выводы. Самые высокие требования современные ученики предъявляют к таким профессиональным качествам учителя, как образованность, информированность, прогрессивность, способность вести интересные уроки, давать интересные задания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о спешим заметить, что ученикам важна и внешняя, эстетическая сторона восприятия учителя. Можно назвать ряд качеств, которыми, по их мнению, должен обладать учитель. Он понимает ученика, уважает его мнение, умеет слушать и слышать, «доходит» до каждого ученика, заинтересовывает своим предметом, хорошо его знает и преподает. Кроме того, он любит детей, доброжелательный, гуманный общительный, хороший друг, открытый искренний. На уроке это человек изобразительный, творческий, находчивый, сообразительный. Применяет психологическое знания и приемы для решения трудных ситуаций. Он умеет владеть собой, сдерживать эмоции, тактичен, эрудирован, обладает чувством юмора, легкой иронией.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 9)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 часть нашей работы это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часть: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актической части, мы решили сделать сайт. Сайт всех учителей Кунашакской средней общеобразовательной школы, работали в программе </w:t>
      </w:r>
      <w:r>
        <w:rPr>
          <w:rFonts w:cs="Times New Roman" w:ascii="Times New Roman" w:hAnsi="Times New Roman"/>
          <w:sz w:val="24"/>
          <w:szCs w:val="24"/>
          <w:lang w:val="en-US"/>
        </w:rPr>
        <w:t>macromed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reamweawer</w:t>
      </w:r>
      <w:r>
        <w:rPr>
          <w:rFonts w:cs="Times New Roman" w:ascii="Times New Roman" w:hAnsi="Times New Roman"/>
          <w:sz w:val="24"/>
          <w:szCs w:val="24"/>
        </w:rPr>
        <w:t xml:space="preserve"> версия 8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ботать с информацией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нструктивной силы ума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учащихся в осознании своих познавательных интересов, склонностей и возможносте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абота над научным проектом делится на несколько этапов и связанна  трудностями и проблемами, которые решают в ходе работы, современно с учителем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 этап</w:t>
      </w:r>
      <w:r>
        <w:rPr>
          <w:rFonts w:cs="Times New Roman" w:ascii="Times New Roman" w:hAnsi="Times New Roman"/>
          <w:sz w:val="24"/>
          <w:szCs w:val="24"/>
        </w:rPr>
        <w:t xml:space="preserve"> – это отбор учащихся для работы над проектом, отбор был проведен по желанию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 этап</w:t>
      </w:r>
      <w:r>
        <w:rPr>
          <w:rFonts w:cs="Times New Roman" w:ascii="Times New Roman" w:hAnsi="Times New Roman"/>
          <w:sz w:val="24"/>
          <w:szCs w:val="24"/>
        </w:rPr>
        <w:t xml:space="preserve"> – самая главная часть, это выбор тем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о очень много разных тем, но мы пришли к одному единому мнению (Учитель на века) сделать сайт про Учителей кто работал и работает в Кунашакской школе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 этап</w:t>
      </w:r>
      <w:r>
        <w:rPr>
          <w:rFonts w:cs="Times New Roman" w:ascii="Times New Roman" w:hAnsi="Times New Roman"/>
          <w:sz w:val="24"/>
          <w:szCs w:val="24"/>
        </w:rPr>
        <w:t xml:space="preserve"> – поиск необходимой литературы (посещение школьной библиотеки, посещение школьного музея, интернет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</w:rPr>
        <w:t xml:space="preserve"> – выработка плана отбора и изучения конкретной литературы, нчало сбора приложений, определение методов исследования (анкетирование, анализ, другие методы опроса, работа в арихиве и т.д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 этап</w:t>
      </w:r>
      <w:r>
        <w:rPr>
          <w:rFonts w:cs="Times New Roman" w:ascii="Times New Roman" w:hAnsi="Times New Roman"/>
          <w:sz w:val="24"/>
          <w:szCs w:val="24"/>
        </w:rPr>
        <w:t xml:space="preserve"> – проведение исследования, обработка полученных данных, анализ, выработка выводов и работа с результатами исследования, составление необходимых схем, таблиц, диаграмм, карт, сканирование фотографий и т.д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 этап</w:t>
      </w:r>
      <w:r>
        <w:rPr>
          <w:rFonts w:cs="Times New Roman" w:ascii="Times New Roman" w:hAnsi="Times New Roman"/>
          <w:sz w:val="24"/>
          <w:szCs w:val="24"/>
        </w:rPr>
        <w:t xml:space="preserve"> – оформление работы: ведение, теоретическая часть, практическая часть, выводы, список использованной литературы, приложения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 этап</w:t>
      </w:r>
      <w:r>
        <w:rPr>
          <w:rFonts w:cs="Times New Roman" w:ascii="Times New Roman" w:hAnsi="Times New Roman"/>
          <w:sz w:val="24"/>
          <w:szCs w:val="24"/>
        </w:rPr>
        <w:t xml:space="preserve"> – составление защитного слова и непосредственна сама защита проекта. (Показ практической работы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 на этом наше исследование не заканчивается, мы будем продолжать работу над проектом. Будем обновлять наш сайт, добавлять весь коллектив Кунашакской средней школы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асибо за внимание!</w:t>
      </w:r>
    </w:p>
    <w:p>
      <w:pPr>
        <w:pStyle w:val="Normal"/>
        <w:spacing w:lineRule="auto" w:line="360"/>
        <w:ind w:left="10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unashak-techer-century.meximas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2:03:00Z</dcterms:created>
  <dc:creator>Дмитрий Каленюк</dc:creator>
  <dc:description/>
  <cp:keywords/>
  <dc:language>en-US</dc:language>
  <cp:lastModifiedBy>1</cp:lastModifiedBy>
  <dcterms:modified xsi:type="dcterms:W3CDTF">2017-04-10T09:07:00Z</dcterms:modified>
  <cp:revision>9</cp:revision>
  <dc:subject/>
  <dc:title/>
</cp:coreProperties>
</file>