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34"/>
        <w:gridCol w:w="4530"/>
        <w:gridCol w:w="590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   ПРОГРАММА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Волейбол» 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9-11 классов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-2017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ОУ «Средняя общеобразовательная школа №39 с углубленным изучение английского языка» Вахитовского района г.Казани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Тренер-преподаватель: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Файзулаев А.Л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-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К РАБОЧЕЙ ПРОГРАММЕ ПО ВОЛЕЙБО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бучающихся 9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разработана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>Федеральным законом от 29 декабря 2012г. № 273-ФЗ «Об образовании в Российской Федерации»</w:t>
      </w:r>
      <w:r>
        <w:rPr>
          <w:rFonts w:cs="Times New Roman" w:ascii="Times New Roman" w:hAnsi="Times New Roman"/>
          <w:sz w:val="24"/>
          <w:szCs w:val="24"/>
        </w:rPr>
        <w:t>, на основ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дополнительного образования «Волейбол в школе». В соответствии с нормативными требованиями учебная нагрузка в учебной группе составляет 4 часа в неделю. Учебный план, рассчитан на 39 недель учебно-тренировочных занятий. Учебный материал программы рассчитан на последовательное и постепенное расширение теоретических знаний, практических умений и навы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 xml:space="preserve">занятий являются: приобретение обучающимися необходимых знаний, умений, навыков для самостоятельного использования физических упражнений, закаливающих средств и гигиенических требований с целью поддержания высокой работоспособности во всех периодах жизни; воспитания навыков для самостоятельных занятий и умения вести здоровый образ жизни; развивать физические качества, необходимые для овладения игрой волейбол, придерживаться принципов гармоничности, оздоровительной направленности учебного процесса. Данная программа направлена обеспечение разносторонней физической подготовки, привитие обучающимся умения правильно выполнять основные технические приемы и тактические действия. Программа призвана подготовить детей к сдаче учебных нормативов по физической подготовке в соответствии с их возрастом, сообщить элементарные теоретические све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2840" w:leader="none"/>
        </w:tabs>
        <w:spacing w:lineRule="auto" w:line="240" w:before="0" w:after="0"/>
        <w:ind w:left="0" w:right="77" w:firstLine="567"/>
        <w:jc w:val="both"/>
        <w:rPr/>
      </w:pPr>
      <w:r>
        <w:rPr>
          <w:rFonts w:cs="Times New Roman" w:ascii="Times New Roman" w:hAnsi="Times New Roman"/>
          <w:i/>
        </w:rPr>
        <w:t>формирование положительного отношения к регулярным занятиям физической культурой и спортом, в частности волейбо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2840" w:leader="none"/>
        </w:tabs>
        <w:spacing w:lineRule="auto" w:line="240" w:before="0" w:after="0"/>
        <w:ind w:left="0" w:right="77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репление здоровья, содействие правильному физическому развитию, разносторонней физической подготовленности, закаливание организ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овладение основами  игры в волейбо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2840" w:leader="none"/>
        </w:tabs>
        <w:spacing w:lineRule="auto" w:line="240" w:before="0" w:after="0"/>
        <w:ind w:left="-142" w:right="77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воение основ гигиены, самоконтроля, самостоятельных зан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2840" w:leader="none"/>
        </w:tabs>
        <w:spacing w:lineRule="auto" w:line="240" w:before="0" w:after="0"/>
        <w:ind w:left="-142" w:right="77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ормирование общей культуры, развитие интеллектуальных, нравственных каче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2840" w:leader="none"/>
        </w:tabs>
        <w:spacing w:lineRule="auto" w:line="240" w:before="0" w:after="0"/>
        <w:ind w:left="-142" w:right="77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филактика вредных привычек, правонаруш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явление одаренных детей и подрост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витие  навыков соблюдения спортивной этики, дисциплины.        </w:t>
      </w:r>
    </w:p>
    <w:p>
      <w:pPr>
        <w:pStyle w:val="Normal"/>
        <w:tabs>
          <w:tab w:val="clear" w:pos="708"/>
          <w:tab w:val="left" w:pos="2840" w:leader="none"/>
        </w:tabs>
        <w:ind w:right="7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2840" w:leader="none"/>
        </w:tabs>
        <w:ind w:righ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Основное внимание обращается на общее развитие, сохранение и укрепление здоровья обучающих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занятия с обучающимися 14 -17 лет проводятся в рамках четырех восьминедельных циклов и семинедельного цик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ный материал</w:t>
      </w:r>
    </w:p>
    <w:p>
      <w:pPr>
        <w:pStyle w:val="Heading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щая физическая подготовка  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развитие быстроты, ловкости, силы,  выносливости, гибкост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Строевые упражнения.</w:t>
      </w:r>
      <w:r>
        <w:rPr>
          <w:rFonts w:cs="Times New Roman" w:ascii="Times New Roman" w:hAnsi="Times New Roman"/>
        </w:rPr>
        <w:t xml:space="preserve"> Понятие о строе и командах. Шеренга, колонна, фланг, интервал, дистанция, направляющий, замыкающий. Понятие о предварительной и исполнительной командах. Повороты на месте, размыкание уступами. Перестроение из одной шеренги в две, из колонны по одному в колонну по два. Перемена направления движения строя. Обозначение шага на месте. Переход с шага на бег и с бега на шаг. Изменение скорости движения. Повороты в движе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Гимнастические упражнения без предметов.</w:t>
      </w:r>
      <w:r>
        <w:rPr>
          <w:rFonts w:cs="Times New Roman" w:ascii="Times New Roman" w:hAnsi="Times New Roman"/>
        </w:rPr>
        <w:t xml:space="preserve"> Упражнения для рук и плечевого пояса. Сгибания и разгибания, вращения, махи, отведения и приведения, рывки. Упражнения выполняются на месте и в движении. </w:t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ения для мышц шеи: наклоны, вращения и повороты головы в различных направлениях. 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ab/>
        <w:t xml:space="preserve">Упражнения для туловища. Упражнения на формирование правильной осанки. В различных исходных положениях - наклоны, повороты, вращения туловища. В положении лежа - поднимание и опускание ног, круговые движения одной и обеими ногами, поднимание и опускание туловищ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пражнения для ног: различные маховые движения ногами, приседания на обеих ногах и на одной ноге, выпады, выпады с дополнительными пружинящими движениями. </w:t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ения с сопротивлением. Упражнения в парах - повороты и наклоны туловища, сгибание и разгибание рук, переталкивание, приседания с партнером, переноска партнера на спине и на плечах, элементы борьбы в стойке, игры с элементами сопротив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3. Гимнастические упражнения с предметами. </w:t>
      </w:r>
      <w:r>
        <w:rPr>
          <w:rFonts w:cs="Times New Roman" w:ascii="Times New Roman" w:hAnsi="Times New Roman"/>
        </w:rPr>
        <w:t>Упражнения с набивными мячами - поднимание, опускание, наклоны, повороты, перебрасывания с одной руки на другую перед собой, над головой, за спиной, броски и ловля мяча. Упражнения на месте (стоя, сидя, лежа) и в движении. Упражнения в парах и группах с передачами, бросками и ловлей мяча. Упражнения на снарядах (перекладина, брусья, кольца, гимнастическая стенка массового типа) – висы, упоры, размахивания в висе и упоре, подтягивание; лазание по канату.</w:t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ения с гантелями, штангой, мешками с песком: сгибание и разгибание рук, повороты и наклоны туловища, поднимание на носки, приседания. </w:t>
      </w:r>
    </w:p>
    <w:p>
      <w:pPr>
        <w:pStyle w:val="3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Упражнения с короткой и длинной скакалкой: прыжки на одной и обеих ногах с вращением скакалки вперед, назад; прыжки с поворотами, прыжки в приседе и полу присед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ения с малыми мячами - броски и ловля мячей после подбрасывания вверх, удара о землю, в стену.  Ловля мячей на месте, в прыжке, после кувырка в движе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4. Акробатические упражнения.</w:t>
      </w:r>
      <w:r>
        <w:rPr>
          <w:rFonts w:cs="Times New Roman" w:ascii="Times New Roman" w:hAnsi="Times New Roman"/>
        </w:rPr>
        <w:t xml:space="preserve"> Кувырки вперед в группировке из упора присев, основной стойки, после разбега. Длинный кувырок вперед. Кувырки назад. Соединение нескольких кувырков. Перекаты и перевороты. Упражнения на батут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5. Подвижные игры и эстафеты.</w:t>
      </w:r>
      <w:r>
        <w:rPr>
          <w:rFonts w:cs="Times New Roman" w:ascii="Times New Roman" w:hAnsi="Times New Roman"/>
        </w:rPr>
        <w:t xml:space="preserve"> Игры с мячом, бегом, прыжками, метанием, сопротивлением, на внимание, координацию: «Гонка мячей», «К своим флажкам», «Салки» (Пятнашки»), «Крабы», «Ловкие ребята», «Невод», «Волк во рву», «Запрещенное движение», «Метко в цель», «Подвижная цель», «Мяч среднему», «Охотники и утки», «Перестрелка», «Перетягивание через черту», «Вызывай смену», «Ловцы», «Борьба за мяч», «Мяч ловцу», «Перетягивание каната», «Катающаяся мишень», «Быстро поместам», Пионербол»  и т.д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ab/>
        <w:t xml:space="preserve">Эстафеты встречные и круговые с преодолением полосы препятствий из гимнастических снарядов, переноской, расстановкой и собиранием предметов, переноской груза, метанием в цель, бросками и ловлей мяча, прыжками и бегом в различных сочетаниях перечисленных элем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6. Легкоатлетические упражнения.</w:t>
      </w:r>
      <w:r>
        <w:rPr>
          <w:rFonts w:cs="Times New Roman" w:ascii="Times New Roman" w:hAnsi="Times New Roman"/>
        </w:rPr>
        <w:t xml:space="preserve"> Бег на 30,60,100,400,500,800 м. Кроссы от1000 до 3000 м. (в зависимости от возраста)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ab/>
        <w:t>Прыжки в длину и высоту с места и с разбега. Тройной прыжок с места и с разбега. Многоско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ание малого мяча на дальность и в цель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7. Спортивные игры.</w:t>
      </w:r>
      <w:r>
        <w:rPr>
          <w:rFonts w:cs="Times New Roman" w:ascii="Times New Roman" w:hAnsi="Times New Roman"/>
        </w:rPr>
        <w:t xml:space="preserve"> Гандбол, баскетбол, футбол: овладение элементарными техническими и тактическими навыками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Специальная физическая подгото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Упражнения для развития быстроты.</w:t>
      </w:r>
      <w:r>
        <w:rPr>
          <w:rFonts w:cs="Times New Roman" w:ascii="Times New Roman" w:hAnsi="Times New Roman"/>
        </w:rPr>
        <w:t xml:space="preserve"> Упражнения для развития стартовой скорости. По сигналу (преимущественно зрительному) рывки на 5-10 м. из различных исходных положений: стоя лицом, боком и спиной к стартовой линии, из приседа, широкого выпада, сидя, лежа, медленного бега, подпрыгивания или бега на месте. Эстафеты с элементами старта. Подвижные игры типа «День и ночь», «Вызов», «Вызов номеров», «Рывок за мячом» и т.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товые рывки к мячу с последующим ударом по воротам, в соревнованиях с партнером за овладение мяч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Упражнения для развития дистанционной скорости. Ускорения под уклон 3-5 градусов. Бег змейкой между расставленными в различном положении стойками; неподвижными или медленно передвигающимися партнерами. Бег прыжками. Эстафетный бег. Подвижные игры типа «Салки по кругу», «Бегуны», «Сумей догнать» и т.д. 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ab/>
        <w:t>Упражнения для развития скорости переключения от одного действия к другому. Бег быстрым изменением способа передвижения (например, быстрый переход с обычного бега на бег спиной вперёд и т.п.)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ab/>
        <w:t xml:space="preserve">Бег с изменением направления (до 180 градусов). Бег с изменением скорости: после быстрого бега резко замедлить его или остановиться, затем выполнить новый рывок в том или другом направлении  и т.д. «Челночный бег»: 2х10, 4х5, 4х10, 2х15 и т.п. «Челночный бег», но отрезок вначале пробегается лицом вперед, обратно спиной вперёд и т.д (варианты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Выполнение элементов техники в быстром темп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 xml:space="preserve">2. Упражнения для развития скоростно-силовых качеств. </w:t>
      </w:r>
    </w:p>
    <w:p>
      <w:pPr>
        <w:pStyle w:val="22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Приседания с отягощением (гантели, набивные мячи, мешочки с песком, диск от штанги, штанга для подростков и юношеских групп весом от 40 до 70% веса спортсмена) с последующим быстрым выпрямлением. Подскоки и прыжки после приседа без отягощения и с отягощением. Прыжки на одной и на обеих ногах с продвижением, с преодолением препятствий. То же с отягощением. Прыжки по ступенькам с максимальной скоростью. Прыжки в глубину. Спрыгивание (высота 40-80 см) с последующим прыжком вверх или рывком на 7-10 м. Беговые и прыжковые упражнения, выполняемые в гору, по песку, опилкам, эстафеты с элементами бега, прыжков, переносом тяжестей. Разнообразные прыжки со скакалкой. Прыжки через барьер толчком одной и двумя ногами. Впрыгивание на гимнастические маты (с постепенным увеличением высоты).  Подвижные игры типа «Волк во рву», «Челнок», «Скакуны», «Прыжковая эстафета»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роски набивного мяча на да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Упражнения для развития специальной выносл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вторное выполнение беговых и прыжковых упражнений. Переменный бег (несколько повторений в серии). Кроссы с переменной скорост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Многократно повторяемые специальные технико-тактические упражн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гровые упражнения с мячом большой интенсивности, тренировочные игры с увеличенной продолжительностью. Игры с уменьшенным по численности состав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4. Упражнения для развития ловкости. </w:t>
      </w:r>
    </w:p>
    <w:p>
      <w:pPr>
        <w:pStyle w:val="22"/>
        <w:rPr/>
      </w:pPr>
      <w:r>
        <w:rPr>
          <w:sz w:val="22"/>
          <w:szCs w:val="22"/>
        </w:rPr>
        <w:tab/>
        <w:t xml:space="preserve">Кувырки вперед и назад, в сторону через правое и левое плечо. Держание мяча в воздухе. Эстафеты с элементами акробатики. Подвижные игры типа «Живая цель», «Салки мячом», «Ловля парами» и д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оретическая  и психологическая подготов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i/>
        </w:rPr>
        <w:t>1. Физическая культура и спорт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  <w:b/>
          <w:i/>
        </w:rPr>
        <w:t>Обзор развития вида спорта. Правила соревнований</w:t>
      </w:r>
      <w:r>
        <w:rPr>
          <w:rFonts w:cs="Times New Roman" w:ascii="Times New Roman" w:hAnsi="Times New Roman"/>
          <w:i/>
        </w:rPr>
        <w:t xml:space="preserve"> (понятие о физической культуре и спорте; физическая культура и спорт, как средство всестороннего развития личности; возникновение и развитие олимпийского движения; правила соревнований, обязанности и права участников соревнований; правила поведения на соревнованиях …) - 1 час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2. Личная и общественная гигиена. Врачебный контроль и самоконтроль</w:t>
      </w:r>
      <w:r>
        <w:rPr>
          <w:rFonts w:cs="Times New Roman" w:ascii="Times New Roman" w:hAnsi="Times New Roman"/>
          <w:i/>
        </w:rPr>
        <w:t xml:space="preserve"> (значение и содержание врачебного контроля при занятиях; сущность самоконтроля и его роль при занятиях спортом; дневник самоконтроля;…)</w:t>
      </w:r>
      <w:r>
        <w:rPr>
          <w:rFonts w:cs="Times New Roman" w:ascii="Times New Roman" w:hAnsi="Times New Roman"/>
          <w:b/>
          <w:i/>
        </w:rPr>
        <w:t xml:space="preserve"> - </w:t>
      </w:r>
      <w:r>
        <w:rPr>
          <w:rFonts w:cs="Times New Roman" w:ascii="Times New Roman" w:hAnsi="Times New Roman"/>
          <w:i/>
        </w:rPr>
        <w:t xml:space="preserve"> 1ча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3. Понятие спортивной тренировки</w:t>
      </w:r>
      <w:r>
        <w:rPr>
          <w:rFonts w:cs="Times New Roman" w:ascii="Times New Roman" w:hAnsi="Times New Roman"/>
          <w:i/>
        </w:rPr>
        <w:t xml:space="preserve"> (значение систематических занятий физическими упражнениями для здоровья; понятие об общей физической подготовке; структура учебно-тренировочного занятия, построение и содержание разминки; цель домашних заданий; воспитание необходимых качеств спортсмена; физические упражнения, как средство профилактики нарушения осанки) – 1 ча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4. Краткие сведения о строении и функциях организма человека</w:t>
      </w:r>
      <w:r>
        <w:rPr>
          <w:rFonts w:cs="Times New Roman" w:ascii="Times New Roman" w:hAnsi="Times New Roman"/>
          <w:i/>
        </w:rPr>
        <w:t xml:space="preserve"> (общее понятие о системах кровообращения, дыхания, пищеварения, выделения) – 1 час. </w:t>
      </w:r>
    </w:p>
    <w:p>
      <w:pPr>
        <w:pStyle w:val="22"/>
        <w:ind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22"/>
        <w:ind w:firstLine="720"/>
        <w:rPr>
          <w:sz w:val="22"/>
          <w:szCs w:val="22"/>
        </w:rPr>
      </w:pPr>
      <w:r>
        <w:rPr>
          <w:sz w:val="22"/>
          <w:szCs w:val="22"/>
        </w:rPr>
        <w:t>Требования регулярного посещения занятий. Четкое выполнение требований тренера-преподавателя. Воспитание опрятности. Коллективное выполнение общественно-полезного труда. Преодоление трудностей во время изучения сложных упражнений и технических приемов. Игра при зрителях. Воспитание трудолюбия. Воспитание честности. Подчинение поступков разуму. Привитие бережного  отношения к общественной собствен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график распределения учебного материала   </w:t>
      </w:r>
    </w:p>
    <w:tbl>
      <w:tblPr>
        <w:tblW w:w="142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709"/>
        <w:gridCol w:w="714"/>
        <w:gridCol w:w="708"/>
        <w:gridCol w:w="753"/>
        <w:gridCol w:w="714"/>
        <w:gridCol w:w="708"/>
        <w:gridCol w:w="822"/>
        <w:gridCol w:w="724"/>
        <w:gridCol w:w="693"/>
        <w:gridCol w:w="748"/>
        <w:gridCol w:w="725"/>
        <w:gridCol w:w="697"/>
        <w:gridCol w:w="819"/>
      </w:tblGrid>
      <w:tr>
        <w:trPr>
          <w:trHeight w:val="23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юнь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актические занятия</w:t>
            </w:r>
          </w:p>
        </w:tc>
        <w:tc>
          <w:tcPr>
            <w:tcW w:w="9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физ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 и совершенствование техники, так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ебные и тренировочные игры, интегральн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стирование (ОФ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</w:t>
            </w:r>
          </w:p>
        </w:tc>
      </w:tr>
    </w:tbl>
    <w:p>
      <w:pPr>
        <w:sectPr>
          <w:type w:val="nextPage"/>
          <w:pgSz w:orient="landscape" w:w="15840" w:h="12240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ернутое тематическое планир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ьминедельный цикл 1</w:t>
      </w:r>
      <w:r>
        <w:rPr/>
        <w:t>.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847"/>
        <w:gridCol w:w="8057"/>
        <w:gridCol w:w="1276"/>
        <w:gridCol w:w="709"/>
        <w:gridCol w:w="709"/>
        <w:gridCol w:w="709"/>
      </w:tblGrid>
      <w:tr>
        <w:trPr>
          <w:trHeight w:val="148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ая задача УТЗ</w:t>
            </w:r>
          </w:p>
        </w:tc>
        <w:tc>
          <w:tcPr>
            <w:tcW w:w="8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менты содерж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контр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ове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рока</w:t>
            </w:r>
          </w:p>
        </w:tc>
      </w:tr>
      <w:tr>
        <w:trPr>
          <w:trHeight w:val="133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олейбол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элементарному владению мячом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ТБ. ОРУ. Эстафеты. Ознакомление с элементами волейбола. Формирование правильной осанки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олейбол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элементарным действиям без мяча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Подвижная игра «Волк во рву». РДК: координация движений и ловкость. Перемещения, стойки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элементарному владению мячом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Эстафеты. Верхняя передача мяча с собственного подбрасывания. Формирование правильной осанки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ачи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е верхней передачи мяча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мячом.  РДК: координация движений и ловкость. Эстафеты. Верхняя передача мяча с собственного подбрасывания. Подвижная игра «Запрещенное движение»». 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элементарным действиям без мяча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Подвижная игра «Волк во рву». РДК: координация движений и ловкость. Перемещения, стойки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е верхней передачи мяча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в/б мячом.  РДК: координация движений и ловкость. Эстафеты. Верхняя передача мяча с собственного подбрасывания. 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е верхней передачи мяча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Подвижная игра «Волк во рву». РДК: координация движений и ловкость. Верхняя передача мяча с набрасывания партнера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ачи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е верхней передачи мяча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Подвижная игра «Волк во рву». РДК: координация движений и ловкость. Верхняя передача мяча с набрасывания партнера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ачи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е верхней передачи мяча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/а упражнения. Передачи в различных направлениях на местею Индив.работа. Игра 4х4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ачи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е верхней передачи мяча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фвб мячом.  РДК: координация движений и ловкость. Эстафеты. Передачи в парах. Игра в гандбол 8х8. 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ачи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е верхней передачи мяча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РДК: быстрота. Передачи мяча в парах на месте.  Передачи мяча в движении 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64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играх умений, приобретенных  в тренировочных занятиях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Подвижная игра «Ловкие ребята», передачи  мяча в парах. Учебная игра. «Работа над ошибками». Формирование правильной осанки. Д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риема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 приема мяча сверху двумя рукам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в/б мячом.  РДК: координация движений и ловкость. Эстафеты.Прием мяча сверху двумя руками (от стены). Подвижная игра. Игра в гандбол 8х8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69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риема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 приема мяча сверху двумя рукам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на месте и в движении. РДК: координация движений и ловкость. Упр. с набивным мячом. Прием мяча сверху двумя руками  после броска через сетку. Д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риема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 приема мяча сверху двумя рукам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– квадрат 5х3. Развитие ловкости.  Прием мяча сверху двумя руками  после броска через сетку. Передачи мяча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играх умений, приобретенных  в тренировочных занятиях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Подвижная игра. Передачи и прием  мяча в парах Учебная игра. «Работа над ошибками». Формирование правильной осанки. Д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Восьминедельный цикл  2.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847"/>
        <w:gridCol w:w="8055"/>
        <w:gridCol w:w="1275"/>
        <w:gridCol w:w="711"/>
        <w:gridCol w:w="709"/>
        <w:gridCol w:w="709"/>
      </w:tblGrid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ая задача УТЗ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менты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контрол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рока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одачи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 техники нижней прямой подачи мяч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ф/б мячом.  РДК: координация движений и ловкость. Эстафеты. Нижняя прямая подача.  Подвижная игра. Д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ачи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е верхней  передачи мяча двумя руками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Развитие ловкости. Передачи мяча в различных направлениях и после перемещений. Эстафеты.Д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играх умений, приобретенных  в тренировочных занятиях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Передачи  и подачи (индивидуально, в парах, в тройках). Развитие скоростно-силовых качеств. Прыжковые упражнения.  Подвижная игра «К своим флажкам». Нижняя прямая подача. Работа над ошибками. Д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одачи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 техники нижней прямой подачи мяч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в/б мячом.  РДК: координация движений и ловкость. Эстафеты. Нижняя прямая подача в стенку.  Подвижная игра. Д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одачи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 техники нижней боковой подачи мяч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Развитие быстроты. Нижняя боковая подача. Прямая нижняя подача через сетку из-за лицевой линии. Игровые упражнения. Д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в играх и в контрольных испытаниях умений, приобретенных в тренировочных занятиях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Подвижная игра «Быстро по местам». Координационные упражнения. Передачи мяча.  Подача мяча (нижняя). Соревновательная эстафета. ДЗ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одачи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 техники нижней боковой подачи мяч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Развитие быстроты. Нижняя боковая подача. Прямая нижняя подача через сетку из-за лицевой линии. Игровые упражнения. Д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а приема мяча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е приема мяча сверху двумя руками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мячом. Прием мяча сверху двумя руками от нижней подачи. Развитие координации движений и ловкости.. Д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ачи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ехники передачи мяча сверху двумя руками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етические сведения. ОРУ. Л/а упражнения. Техника передачи мяча сверху двумя руками в различных направлениях и после перемещения.  Эстафета. ДЗ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играх и в контрольных испытаниях умений, приобретенных в тренировочных занятиях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Подвижная игра «Быстро по местам». Координационные упражнения. Передачи мяча.  Подача мяча (нижняя). Соревновательная эстафета. ДЗ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одачи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 техники нижней боковой подачи мяч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Развитие быстроты. Нижняя боковая подача. Прямая нижняя подача через сетку из-за лицевой линии. Игровые упражнения. Д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чи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е отбивания мяч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Беговые упражнения. Развитие быстроты. Отбивание мяча с собственного подбрсывания., отбивание мяча подброшенного партнером.  Д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в играх и в контрольных испытаниях умений, приобретенных в тренировочных занятиях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Передачи  и прием мяча (индивидуально, в парах, в тройках). Развитие скоростно-силовых качеств. Прыжковые упражнения.  Подвижная игра «К своим флажкам». Соревнования со скакалками. Работа над ошибками. Д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одачи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ижней прямой подачи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и спец. упражнения.  Развитие быстроты.Подача мяча через сетку из=за лицевой линии.  Передачи мяча разл.способами. Д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ачи мяч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ехники передачи мяча сверху двумя руками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етические сведения. ОРУ. Л/а упражнения. Техника передачи мяча сверху двумя руками в различных направлениях и после перемещения.  Эстафета. ДЗ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14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играх умений, приобретенных  в тренировочных занятиях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Передачи, прием, передачи мяча в  учебной игре. «Работа над ошибками». Формирование правильной осанки. Д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ьминедельный цикл 3.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4"/>
        <w:gridCol w:w="8080"/>
        <w:gridCol w:w="1276"/>
        <w:gridCol w:w="709"/>
        <w:gridCol w:w="709"/>
        <w:gridCol w:w="709"/>
      </w:tblGrid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ая задача УТ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менты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контр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рока</w:t>
            </w:r>
          </w:p>
        </w:tc>
      </w:tr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риема мяч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е приема мяча снизу двумя рук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с мячом. РДК: быстрота. Приема мяча снизу двумя руками – отбивание мяча наброшенного партнером. Подвижная игра. Д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риема мяч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е приема мяча снизу двумя рук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с мячом. РДК: быстрота. Приема мяча снизу двумя руками – отбивание мяча наброшенного партнером. Подвижная игра. Д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играх умений, приобретенных  в тренировочных занятия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Передачи , подачи  мяча (индивидуально, в парах, в тройках). Действия без мяча: перемещения и стойки. Развитие скоростно-силовых качеств. Прыжковые упражнения.  Подвижная игра. Работа над ошибками 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одачи мяч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ижней прямой подач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и спец. упражнения.  Развитие быстроты.Подача мяча через сетку из=за лицевой линии.  Передачи мяча разл.способами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ачи мяч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ехники передачи мяча сверху двумя рук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етические сведения. ОРУ. Л/а упражнения. Техника передачи мяча сверху двумя руками в различных направлениях и после перемещения.  Действия без мяча.Эстафета. Д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играх умений, приобретенных  в тренировочных занятия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Передачи , подачи  мяча (индивидуально, в парах, в тройках). Действия без мяча: перемещения и стойки. Развитие скоростно-силовых качеств. Прыжковые упражнения.  Подвижная игра. Работа над ошибками 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ачи мяч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е отбивания мяч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Беговые упражнения. Развитие быстроты. Отбивание мяча с собственного подбрасывания, отбивание мяча подброшенного партнером. 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ачи мяч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е отбивания мяч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Беговые упражнения. Развитие быстроты. Отбивание мяча с собственного подбрасывания, отбивание мяча подброшенного партнером. Нижняя боковая подача. Эстафеты. 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в играх и в контрольных испытаниях умений, приобретенных в тренировочных занятия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Подвижная игра «Быстро по местам». Координационные упражнения. Передачи, прием, подачи в учебной игре. Соревновательная эстафета. Игра. Работа над ошибками. Д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риема мяч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е приема мяча снизу двумя рук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С. ОРУ. </w:t>
            </w:r>
            <w:r>
              <w:rPr>
                <w:rFonts w:cs="Times New Roman" w:ascii="Times New Roman" w:hAnsi="Times New Roman"/>
              </w:rPr>
              <w:t>Сочетание способов перемещений. Прием мяча снизу двумя руками от сет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чи мяча. Эстафета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риема мяч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ехники приема мяча снизу двумя рук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Развитие ловкости. </w:t>
            </w:r>
            <w:r>
              <w:rPr>
                <w:rFonts w:cs="Times New Roman" w:ascii="Times New Roman" w:hAnsi="Times New Roman"/>
              </w:rPr>
              <w:t>Действия без мяча. Прием мяча снизу двумя руками от сетки, от нижней подачи, после перемещ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чи мяча. 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играх умений, приобретенных  в тренировочных занятия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Передачи, подачи  мяча (индивидуально, в парах, в тройках). Действия без мяча: перемещения и стойки. Развитие скоростно-силовых качеств. Прыжковые упражнения.  Подвижная игра. Работа над ошибками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актики в нападен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индивидуальным действиям в нападении и защите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С. ОРУ. Л/а упражнения. Выбор места для выполнения нижней подачи. Выбор места при приеме нижней подачи.  Игровые упражнения. Д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нападающего уда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и прямого нападающего удар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митация нападающего удара. Овладение режимом разбега, прыжок вверх толчком двух ног: с места, 1-2 шагов. Чередование способов приема мяча. Прыжковые упражнения. Подвижная игра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в играх и в контрольных испытаниях умений, приобретенных в тренировочных занятия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Подвижная игра. Координационные упражнения. Передачи, прием, подачи в учебной игре. Соревновательная эстафета. Игра. Работа над ошибками. Д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одачи мяч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и верхней прямой подач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митация прямой по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рхняя прямая подача в облегченных условиях (расстояние – 3–6 м от сетки).. Чередование способов приема мяча. Одиночное блокирование. Подвижная игра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ьминедельный цикл №</w:t>
      </w:r>
      <w:r>
        <w:rPr/>
        <w:t>4.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"/>
        <w:gridCol w:w="2824"/>
        <w:gridCol w:w="8080"/>
        <w:gridCol w:w="1276"/>
        <w:gridCol w:w="709"/>
        <w:gridCol w:w="709"/>
        <w:gridCol w:w="709"/>
      </w:tblGrid>
      <w:tr>
        <w:trPr>
          <w:trHeight w:val="148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задача УТ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ачи мяч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ехники передачи сверху двумя рук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мячом. Передача мяча сверху двумя руками, стоя спиной к направлению передачи. Салки в парах. Гандбол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нападающего уда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и прямого нападающего удар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на месте. Разминка с мячами. Прямой нападающий удар.  Передача мяча сверху двумя руками из глубины площадки. Эстафета.  Упражнения в парах.  Игровые упражнения. Д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в играх умений, приобретенных  в тренировочных занятия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Передачи  мяча (в парах, в тройках). Развитие скоростно-силовых качеств. Прыжковые упражнения.  Подвижная игра. Прямой нападающий удар. Учебная игра. Работа над ошибками (передачи с последующим выполнением нападающего удара, прием….)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защи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инд.действиям в защит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на месте. Развитие скоростно-силовых качеств. Прыжковые упражнения. Одиночное блокирование, выбор места при приеме подачи, после второй передачи игрока 3 зоны. Передачи мяча в парах с перемещениями. Игра с заданием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нападающего уда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и прямого нападающего удар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на месте. Разминка с мячами. Прямой нападающий удар.  Передача мяча сверху двумя руками из глубины площадки. Эстафета.  Упражнения в парах.  Игровые упражнения. Д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в играх и в контрольных испытаниях умений, приобретенных в тренировочных занятия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Подвижная игра «Быстро по местам». Координационные упражнения. Передачи, прием, подачи в учебной игре. Соревновательная эстафета. Игра. Работа над ошибками. Д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нападающего уда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ики прямого нападающего удар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на месте. Разминка с мячами. Прямой нападающий удар. Нападающий удар со второй передачи в зонах 2, 4, 3. Передача мяча сверху двумя руками из глубины площадки. Эстафета.  Упражнения в парах.  Игровые упражнения. Д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риема мяч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ехники приема мяча снизу двумя рук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Развитие ловкости. </w:t>
            </w:r>
            <w:r>
              <w:rPr>
                <w:rFonts w:cs="Times New Roman" w:ascii="Times New Roman" w:hAnsi="Times New Roman"/>
              </w:rPr>
              <w:t>Действия без мяча. Прием мяча снизу двумя руками от сетки, от нижней подачи, после перемещ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чи мяча. 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в играх и в контрольных испытаниях умений, приобретенных в тренировочных занятия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Подвижная игра. Координационные упражнения. Передачи, прием, подачи в учебной игре. Соревновательная эстафета. Игра. Работа над ошибками. Д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нападающего уда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ехники прямого нападающего удар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на месте. Развитие быстроты. Прямой нападающий удар.  Передача мяча сверху двумя руками из глубины площадки. Эстафета.  Упражнения в парах.  Игровые упражнения. Д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риема мяч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ехники приема мяча снизу двумя рук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Развитие ловкости. </w:t>
            </w:r>
            <w:r>
              <w:rPr>
                <w:rFonts w:cs="Times New Roman" w:ascii="Times New Roman" w:hAnsi="Times New Roman"/>
              </w:rPr>
              <w:t>Действия без мяча. Прием мяча снизу двумя руками от сетки, от нижней подачи, после перемещ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ем мяча с подачи в зонах 1, 6, 5 с доигрыванием в зону 3. Передачи мяча. 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играх умений, приобретенных  в тренировочных занятия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Передачи  мяча (в парах, в тройках). Развитие скоростно-силовых качеств. Прыжковые упражнения.  Подвижная игра. Прямой нападающий удар. Учебная игра. Работа над ошибками (передачи с последующим выполнением нападающего удара, прием….)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ачи мяч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ехники передачи сверху двумя рук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мячом. Передача мяча сверху двумя руками, стоя спиной к направлению передачи. Салки в парах. Гандбол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риема мяч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ехники приема мяча снизу двумя рук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Развитие ловкости. </w:t>
            </w:r>
            <w:r>
              <w:rPr>
                <w:rFonts w:cs="Times New Roman" w:ascii="Times New Roman" w:hAnsi="Times New Roman"/>
              </w:rPr>
              <w:t xml:space="preserve">Действия без мяч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 мяча снизу двумя руками от сетки, от нижней подачи, после перемещен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ем мяча с подачи в зонах 1, 6, 5 с доигрыванием в зону 3. Передачи мяча. 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нападающего уда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ехники прямого нападающего удар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на месте. Развитие быстроты. Прямой нападающий удар.  Передача мяча сверху двумя руками из глубины площадки. Эстафета.  Упражнения в парах.  Игровые упражнения. Д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играх и в контрольных испытаниях умений, приобретенных в тренировочных занятия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Подвижная игра. Координационные упражнения. Передачи, прием, подачи в учебной игре. Соревновательная эстафета. Игра. Работа над ошибками. Д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еминедельный цикл</w:t>
      </w:r>
    </w:p>
    <w:tbl>
      <w:tblPr>
        <w:tblW w:w="156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"/>
        <w:gridCol w:w="2824"/>
        <w:gridCol w:w="8080"/>
        <w:gridCol w:w="1276"/>
        <w:gridCol w:w="721"/>
        <w:gridCol w:w="697"/>
        <w:gridCol w:w="708"/>
        <w:gridCol w:w="13"/>
      </w:tblGrid>
      <w:tr>
        <w:trPr>
          <w:trHeight w:val="148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ая задача УТ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менты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контр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о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рока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напад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групповым взаимодействиям в нападен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 РДК: координация движений и ловкость. Эстафеты. Взаимодействие игроков передней линии (игрока 4 зоны с игроком 3 зоны). Прием мяча изученными способами. Передачи мяча в парах, тройках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риема мяч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ехники приема мяча снизу двумя рук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Развитие ловкости. </w:t>
            </w:r>
            <w:r>
              <w:rPr>
                <w:rFonts w:cs="Times New Roman" w:ascii="Times New Roman" w:hAnsi="Times New Roman"/>
              </w:rPr>
              <w:t>Действия без мяча. Прием мяча снизу двумя руками от сетки, от нижней подачи, после перемещ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чи мяча. 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играх и в контрольных испытаниях умений, приобретенных в тренировочных занятия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Подвижная игра. Координационные упражнения. Соревновательная эстафета (передачи, подачи и удары). Игра с заданием. Работа над ошибками. Д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ачи мяч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ехники передачи сверху двумя рук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мячом. Передача мяча сверху двумя руками, стоя спиной к направлению передачи. Салки в парах. Гандбол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риема мяч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ехники приема мяча снизу двумя рук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Развитие ловкости. </w:t>
            </w:r>
            <w:r>
              <w:rPr>
                <w:rFonts w:cs="Times New Roman" w:ascii="Times New Roman" w:hAnsi="Times New Roman"/>
              </w:rPr>
              <w:t xml:space="preserve">Действия без мяч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 мяча снизу двумя с подачи в зонах 1, 6, 5 с доигрыванием в зону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чи мяча. 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играх умений, приобретенных  в тренировочных занятия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Передачи  мяча (в парах, в тройках). Развитие скоростно-силовых качеств. Прыжковые упражнения.  Подвижная игра. Прямой нападающий удар. Учебная игра. Работа над ошибками (передачи с последующим выполнением нападающего удара, прием…)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защи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выбору места при приеме подач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на месте. Расположение игроков при приеме подачи…  Д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напад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я командным взаимодействия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с мячом в парах и четверках. Игра гандбол. Игровые упражнения: взаимодействие игроков зон 6, 5 и 1 с игроком зоны 3. Формирование правильной осанки. Д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играх умений, приобретенных  в тренировочных занятия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Передачи, приемы, передачи мяча в учебной игре. Групповые взаимодействия в нападении. Одиночное блокирование. «Работа над ошибками». Формирование правильной осанки. Д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ачи мяч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ехники  передачи мяча двумя рук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с мячом. РДК: быстрота. Передача мяча сверху и снизу двумя руками над собой, вперед, после перемещения, сверху двумя руками за голову. Д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напад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ехники  нападающего удара, верхней прямой подач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с мячом. РДК: быстрота. Нападающий удар со второй передачи в зонах 2, 4, 3. Верхняя прямая подача. Учебная игра. Д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играх умений, приобретенных  в тренировочных занятия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Упр. с мячом и без мяча. Контрольные испытания: нижняя прямая подача, прыжок в длину с места. Контрольная игра. Формирование правильной осанки. Д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: нижняя прямая подача (качество); прыжок в длину с места (с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играх умений, приобретенных  в тренировочных занятия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Упр. с мячом и без мяча. Контрольные испытания: бег 30м, прямой нападающий удар. Контрольная игра. Формирование правильной осанки. Д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:  Прямой нападающий удар из зоны 4 в пределы площадки с передачи из зоны 3 (5 попыток), бег 30м (с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1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ки волейбо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играх умений, приобретенных  в тренировочных занятия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движении. Упр. с мячом и без мяча. Контрольные испытания: верхняя прямая подача, прием мяча. Контрольная игра. Формирование правильной осанки.  Т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: верхняя прямая подача (качество, точность), прием мяч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 при обучении техническим приемам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Последовательность обучения стойкам и перемещен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полнение стоек на 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емещения в медленном темпе. Ходьба выпадами, в полуприседе, на внешней и внутренней стороне стопы, на носках и пятках. Пробегание отрезков 15–20 м с ускорением. Чередование ходьбы и бега. Передвижения разными способами в различных направлениях по зрительному и звуковому сигналам. Бег из различных и.п.: лицом или спиной вперед; приставными шагами; с прыжками. Различные эстафеты, включающие бег, прыжки, кувырки, ускорения на отрезках 8–15 м с изменением направления («елочка», челночный бег 9–3–6–3–9 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четание перемещений в медленном и среднем темпе с последующим принятием сто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еремещения в высоком темпе с последующим принятием сто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нятие стойки игрока после перемещения по звуковому или зрительному сигналу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ледовательность обучения передачам мяча сверх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митация приемов сверху двумя руками стоя на месте без мя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о же, но с мяч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едача мяча в парах с набрасыванием мяча партне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оюдная передача мяча в парах с расстояния 3–5 м между партне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о же, но с расстояния 5–6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ерхняя передача мяча двумя руками после перемещения вперед, затем назад. Обратить внимание на остановку перед выполнением при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То же, но после перемещения влево и впра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ередача мяча с изменением траектории пол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ередачи мяча на то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ередачи мяча в сочетании с усложненными способ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ледовательность обучения передачам мяча сни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ется та же последовательность, что и при обучении приему мяча сверх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митация передачи мяча снизу. Работают сначала ноги и туловище, затем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ем мяча снизу после набрасывания партнером, расстояние – 4–5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ем мяча снизу после отскока от п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ем мяча снизу после перемещения вправо, влево, вперед, назад. Обратить внимание, чтобы он попадал на предплечья, а не на ки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четание верхних и нижних передач в парах или у сте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ледовательность обучения подач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енную последовательность соблюдают при изучении всех способов по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полнение подачи в упрощенных условиях. Имитация изучаемого способа (выполняется на три счета: 1 – замах; 2 – подбрасывание; 3 – удар по мяч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четание имитации подачи с подбрасыванием мяча. Ударное движение можно заменить ловлей мяча. Цель данного упражнения – научить правильно подбрасывать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дача мяча в парах поперек площ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дача мяча партнеру на точность (расстояние – 5–6 м от сет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дача мяча из-за лицевой ли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дача мяча в левую и правую стороны площ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дача мяча на точность в заданную часть площад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ледовательность обучения нападающим удар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занятий целесообразно использовать расчлененный метод обучения: первое ударное движение по мячу на месте, затем – в прыжке и только потом – в прыжке после разбе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падающий удар с собственного набрасывания в опорном положении у стены в па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разбеге следует обратить внимание на выполнение последнего, третьего, шага, который должен быть самым длинным и заканчиваться «стопорящим» движением стоп (ступни параллель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митация нападающего удара с 3 шагов разбе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падающий удар с разбега, но мяч фиксируется партнером, стоящим на возвышении (тумбочке, стуле и т.п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падающий удар с собственного набрасывания мяча; с набрасывания мяча партне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ападающий удар после встречной передачи, а затем с передачи вдоль се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ямой нападающий удар с передачи из зоны 3; траектория полета средняя (расстояние – до 0,5 м от сет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Нападающий удар со всех зон нападения после различных по высоте и направлению пере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То же, но с переводом туловищем влево, вправо; при приземлении стопы разворачиваются в сторону движения мя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То же, но перевод выполняется разворотом кисти влево или вправо.</w:t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5"/>
          <w:w w:val="102"/>
        </w:rPr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i/>
          <w:color w:val="000000"/>
          <w:spacing w:val="35"/>
          <w:w w:val="102"/>
        </w:rPr>
        <w:t xml:space="preserve">Критерии оценивания успеваемости </w:t>
      </w:r>
      <w:r>
        <w:rPr>
          <w:rFonts w:cs="Times New Roman" w:ascii="Times New Roman" w:hAnsi="Times New Roman"/>
          <w:b/>
          <w:color w:val="000000"/>
          <w:spacing w:val="-1"/>
          <w:w w:val="102"/>
        </w:rPr>
        <w:t>обучающихс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2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. Знания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w w:val="102"/>
        </w:rPr>
        <w:t>При оценивании знаний теоретической подготовке учитываются такие показатели: глу</w:t>
      </w:r>
      <w:r>
        <w:rPr>
          <w:rFonts w:cs="Times New Roman" w:ascii="Times New Roman" w:hAnsi="Times New Roman"/>
          <w:color w:val="000000"/>
          <w:spacing w:val="-1"/>
          <w:w w:val="102"/>
        </w:rPr>
        <w:t xml:space="preserve">бина, полнота, аргументированность, умение использовать их применительно к конкретным случаям </w:t>
      </w:r>
      <w:r>
        <w:rPr>
          <w:rFonts w:cs="Times New Roman" w:ascii="Times New Roman" w:hAnsi="Times New Roman"/>
          <w:color w:val="000000"/>
          <w:spacing w:val="-2"/>
          <w:w w:val="102"/>
        </w:rPr>
        <w:t>и занятиям физическими упражнениями.</w:t>
      </w:r>
    </w:p>
    <w:p>
      <w:pPr>
        <w:pStyle w:val="Normal"/>
        <w:shd w:fill="FFFFFF" w:val="clear"/>
        <w:spacing w:lineRule="auto" w:line="240" w:before="0" w:after="0"/>
        <w:ind w:firstLine="351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2"/>
        </w:rPr>
        <w:t xml:space="preserve">С целью проверки знаний используются следующие методы: опрос, проверочные беседы (без </w:t>
      </w:r>
      <w:r>
        <w:rPr/>
        <w:t>вызова из строя),  тестирование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5278"/>
        <w:gridCol w:w="2552"/>
      </w:tblGrid>
      <w:tr>
        <w:trPr/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воение теоретических сведен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 не усвоен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«отличн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«хорошо»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«удовлетворительн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9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вет, в котором обучающийся демонстрирует глубокое понимание сущности материала; логично его излагает, используя в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тот же ответ, если в нём содержатся небольшие неточности и незначительные ошибк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вет, в котором отсутствует логическая последовательность, имеются проблемы в знании материала, нет должной аргументации и умения использовать знания на практ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не понимание и не знание материала програм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spacing w:lineRule="auto" w:line="240" w:before="0" w:after="0"/>
        <w:ind w:firstLine="351"/>
        <w:jc w:val="center"/>
        <w:rPr>
          <w:rFonts w:ascii="Times New Roman" w:hAnsi="Times New Roman" w:cs="Times New Roman"/>
          <w:color w:val="000000"/>
          <w:spacing w:val="-2"/>
          <w:w w:val="102"/>
        </w:rPr>
      </w:pPr>
      <w:r>
        <w:rPr>
          <w:rFonts w:cs="Times New Roman" w:ascii="Times New Roman" w:hAnsi="Times New Roman"/>
          <w:b/>
          <w:color w:val="000000"/>
          <w:spacing w:val="-2"/>
          <w:w w:val="102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pacing w:val="-2"/>
          <w:w w:val="102"/>
        </w:rPr>
        <w:t>. Техника владения двигательными умениями и навыками</w:t>
      </w:r>
    </w:p>
    <w:p>
      <w:pPr>
        <w:pStyle w:val="Normal"/>
        <w:shd w:fill="FFFFFF" w:val="clear"/>
        <w:spacing w:lineRule="auto" w:line="240" w:before="0" w:after="0"/>
        <w:ind w:firstLine="3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w w:val="102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w w:val="102"/>
        </w:rPr>
        <w:t>Для оценивания техники двигательными умениями и навыками на качество используются следующие методы: наблюдение, вызов из строя для показа, выполнение упражнений и комбинированный мет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29"/>
        <w:gridCol w:w="3991"/>
        <w:gridCol w:w="2269"/>
      </w:tblGrid>
      <w:tr>
        <w:trPr/>
        <w:tc>
          <w:tcPr>
            <w:tcW w:w="1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выполнени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«отлично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«хорошо»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«удовлетворительн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или отдельные его элементы выполнены правильно, с соблюдением всех требований, без ошибок, легко, свободно, чётко, с отличной осанкой, в надлежащем ритме; обучающийся понимает сущность движения, его назначение, может разобраться в движении, объяснить, как оно выполняется, и продемонстрировать в нестандартных условиях; может  определить и исправить ошибки, допущенные другим обучающимся; уверенно выполнять элемен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обучающийся действует так же, как и в предыдущем случае, но допустил не более двух незначительных ошибок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ое действие в основном выполнено правильно, но допущена одна грубая или несколько мелких ошибок, приведших к скованности движений, неуверенности. Обучающийся не может выполнить движение в нестандартных и сложных условиях (игровых упражнениях, соревнованиях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или отдельные его элементы выполнены неправильно, допущено более двух значительных или одна грубая ошиб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Физическая подготовленнос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нормативов по общей физической подготовке. </w:t>
      </w:r>
    </w:p>
    <w:tbl>
      <w:tblPr>
        <w:tblW w:w="7462" w:type="dxa"/>
        <w:jc w:val="left"/>
        <w:tblInd w:w="1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74"/>
        <w:gridCol w:w="696"/>
        <w:gridCol w:w="748"/>
        <w:gridCol w:w="756"/>
        <w:gridCol w:w="740"/>
        <w:gridCol w:w="1088"/>
      </w:tblGrid>
      <w:tr>
        <w:trPr>
          <w:trHeight w:val="347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(полных лет)</w:t>
            </w:r>
          </w:p>
        </w:tc>
      </w:tr>
      <w:tr>
        <w:trPr>
          <w:trHeight w:val="347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30 м. (с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/м (см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FontStyle33"/>
        </w:rPr>
        <w:t>Беляев А.В. Волейбол на уроке физической культуры, М., - «ФиС», 2005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79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</w:rPr>
        <w:t>Волейбол / Под ред. А.В. Беляева, М.В. Савина. - М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79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 xml:space="preserve">Железняк Ю.Д. </w:t>
      </w:r>
      <w:r>
        <w:rPr>
          <w:rFonts w:cs="Times New Roman" w:ascii="Times New Roman" w:hAnsi="Times New Roman"/>
        </w:rPr>
        <w:t>К мастерству в волейболе. - М., 197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79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 xml:space="preserve">Железняк Ю.Д </w:t>
      </w:r>
      <w:r>
        <w:rPr>
          <w:rFonts w:cs="Times New Roman" w:ascii="Times New Roman" w:hAnsi="Times New Roman"/>
        </w:rPr>
        <w:t>Юный волейболист. - М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ков И.М. Подвижные игры в занятиях спортом М., ФиС, 1981г.,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Теория  методика Физического воспитания - учебник для институтов. Физкультура - под общей редакцией Л.П. Матвеева, А.Новикова, 2-е изд., М., ФиС, 198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н В.П., Фомин Н.А. Основы юношеского спорта, М., ФиС, 1980г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лин В.П. Воспитание физических качеств у юных спортсменов - М., 1974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Н. Клещев, А.Г. Фурманов Юный волейболист, М – «Физкультура и спорт» 197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Д. Железняк, Л.Н. Слупский, Волейбол в школе, М – «Просвещение» 1989 г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19:00Z</dcterms:created>
  <dc:creator>User</dc:creator>
  <dc:description/>
  <cp:keywords/>
  <dc:language>en-US</dc:language>
  <cp:lastModifiedBy>Лилия</cp:lastModifiedBy>
  <cp:lastPrinted>2015-09-21T09:45:00Z</cp:lastPrinted>
  <dcterms:modified xsi:type="dcterms:W3CDTF">2017-09-29T19:36:00Z</dcterms:modified>
  <cp:revision>43</cp:revision>
  <dc:subject/>
  <dc:title/>
</cp:coreProperties>
</file>