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28"/>
          <w:szCs w:val="28"/>
          <w:lang w:val="tt-RU"/>
        </w:rPr>
        <w:t>Зал бәйрәмчә бизәлә. Өстәлләрдә уңыш: җиләк-җимеш, яшелчәләр, башаклар куела. Салмак кына музыка астына  балалар залга керәләр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1 А.б. </w:t>
      </w:r>
      <w:r>
        <w:rPr>
          <w:sz w:val="28"/>
          <w:szCs w:val="28"/>
          <w:lang w:val="tt-RU"/>
        </w:rPr>
        <w:t xml:space="preserve">            Исәнмесез, диеп башлыйк әле,</w:t>
      </w:r>
    </w:p>
    <w:p>
      <w:pPr>
        <w:pStyle w:val="Normal"/>
        <w:tabs>
          <w:tab w:val="clear" w:pos="708"/>
          <w:tab w:val="left" w:pos="2127" w:leader="none"/>
        </w:tabs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Һәр очрашу шулай башла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Исәнмесез, диеп башланса ул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Күңелләрдә ныграк саклана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Ни арада җәй үтт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Матур көз килеп җитте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Шатлык тулы бу бәйрәмн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Балалар күптән көтте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2 А.б.</w:t>
      </w:r>
      <w:r>
        <w:rPr>
          <w:sz w:val="28"/>
          <w:szCs w:val="28"/>
          <w:lang w:val="tt-RU"/>
        </w:rPr>
        <w:t xml:space="preserve">    Исәнмесез, хөрмәтле кунаклар, әти-әниләр! Бүген  без халкыбызның иң гүзәл бәйрәмнәреннән берсе –“Сөмбелә” бәйрәменә җыелдык. Елның сихри фасылында, көн белән төн тигезләшкән мәлдә, татар халкы Сөмбелә бәйрәмен үткәргән . Ул - көзге бәйрәм, уңыш бәйрәме. Сөмбелә - ул “ башак “ дигән сүз. Җитен чәчле, зәңгәр күзле, зифа буйлы , сүзгә тапкыр, эшкә уңган кызны Сөмбелә  дигәннәр. Әйдәгез әле, без дә бәйрәмебезне башлап шигырьләр сөйләп үтик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sz w:val="28"/>
          <w:szCs w:val="28"/>
          <w:u w:val="single"/>
          <w:lang w:val="tt-RU"/>
        </w:rPr>
        <w:t>Инзилә.</w:t>
      </w:r>
      <w:r>
        <w:rPr>
          <w:sz w:val="28"/>
          <w:szCs w:val="28"/>
          <w:lang w:val="tt-RU"/>
        </w:rPr>
        <w:t xml:space="preserve">       Сарыларга сарган ак каенг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Шыбыр –шыбыр килеп кем дәшә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Уттай янган кызыл миләш белән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Пышылдашып кем ул сөйләшә?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Ранис</w:t>
      </w:r>
      <w:r>
        <w:rPr>
          <w:sz w:val="28"/>
          <w:szCs w:val="28"/>
          <w:lang w:val="tt-RU"/>
        </w:rPr>
        <w:t xml:space="preserve"> .         Көзге җиргә гашыйк әрсез җилләр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Яфракларга шулай эндәшә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Хушыгыз, хуш, язга чаклы, диеп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Алар белән уйнап сөйләшә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Эмилия</w:t>
      </w:r>
      <w:r>
        <w:rPr>
          <w:sz w:val="28"/>
          <w:szCs w:val="28"/>
          <w:lang w:val="tt-RU"/>
        </w:rPr>
        <w:t>.      Көзге урман тып-тын булган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Агач башы- ялангач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Соңгы яфрак төшә калтырап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Әз генә җил шаяргач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Адилә</w:t>
      </w:r>
      <w:r>
        <w:rPr>
          <w:sz w:val="28"/>
          <w:szCs w:val="28"/>
          <w:lang w:val="tt-RU"/>
        </w:rPr>
        <w:t xml:space="preserve">         Көз һаман рәсем ясы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Төрле төсләре белә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Сөендерә, куандыр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Мул уңышлары белән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Камилә.</w:t>
      </w:r>
      <w:r>
        <w:rPr>
          <w:sz w:val="28"/>
          <w:szCs w:val="28"/>
          <w:lang w:val="tt-RU"/>
        </w:rPr>
        <w:t xml:space="preserve">    Көз килде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Уңыш булды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Табын сый белән тул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Рәхим итегез , дуслар 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өзге бәйрәмгә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Даша</w:t>
      </w:r>
      <w:r>
        <w:rPr>
          <w:sz w:val="28"/>
          <w:szCs w:val="28"/>
          <w:u w:val="single"/>
          <w:lang w:val="tt-RU"/>
        </w:rPr>
        <w:t>.</w:t>
      </w:r>
      <w:r>
        <w:rPr>
          <w:sz w:val="28"/>
          <w:szCs w:val="28"/>
          <w:lang w:val="tt-RU"/>
        </w:rPr>
        <w:t xml:space="preserve">        Снова осень за окошк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До</w:t>
      </w:r>
      <w:r>
        <w:rPr>
          <w:sz w:val="28"/>
          <w:szCs w:val="28"/>
        </w:rPr>
        <w:t xml:space="preserve">ждик сыплется горошком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истья падают шурша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же осень хороша!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Альбина.</w:t>
      </w: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</w:rPr>
        <w:t>Листья золотом расшиты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</w:rPr>
        <w:t xml:space="preserve">Тропки дождиком умыты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>В ярких тапочках грибы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>Все нам, осень, даришь ты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Ләйсәнә.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tt-RU"/>
        </w:rPr>
        <w:t>Килә шаулы, алтын матур көзем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Оча яфрак, исә көзге җи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 xml:space="preserve">Табигатнең бигрәк сокландыргыч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Хуш киләсең, көзем, әйдә кил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lang w:val="tt-RU"/>
        </w:rPr>
        <w:t xml:space="preserve">                            </w:t>
      </w:r>
      <w:r>
        <w:rPr>
          <w:b/>
          <w:i/>
          <w:sz w:val="36"/>
          <w:szCs w:val="36"/>
          <w:u w:val="single"/>
          <w:lang w:val="tt-RU"/>
        </w:rPr>
        <w:t xml:space="preserve"> </w:t>
      </w:r>
      <w:r>
        <w:rPr>
          <w:b/>
          <w:i/>
          <w:sz w:val="36"/>
          <w:szCs w:val="36"/>
          <w:u w:val="single"/>
          <w:lang w:val="tt-RU"/>
        </w:rPr>
        <w:t>Җыр “Көз килә”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>1. Шаяра әле күбәләк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>Үтсәләр дә җәйләр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</w:t>
      </w:r>
      <w:r>
        <w:rPr>
          <w:sz w:val="32"/>
          <w:szCs w:val="32"/>
          <w:lang w:val="tt-RU"/>
        </w:rPr>
        <w:t>Ә урамга килеп керде,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</w:t>
      </w:r>
      <w:r>
        <w:rPr>
          <w:sz w:val="32"/>
          <w:szCs w:val="32"/>
          <w:lang w:val="tt-RU"/>
        </w:rPr>
        <w:t>Килде яфрак бәйрәм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  <w:sz w:val="32"/>
          <w:szCs w:val="32"/>
          <w:lang w:val="tt-RU"/>
        </w:rPr>
        <w:t xml:space="preserve">                            </w:t>
      </w:r>
      <w:r>
        <w:rPr>
          <w:i/>
          <w:sz w:val="32"/>
          <w:szCs w:val="32"/>
          <w:lang w:val="tt-RU"/>
        </w:rPr>
        <w:t>Кушымта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Нинди генә төсләре юк,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Күреп исең китәрлек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Яфрак ява, яфрак ява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Юлыбызга түшәлеп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>2. Өлгереп җиткән миләшләр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</w:t>
      </w:r>
      <w:r>
        <w:rPr>
          <w:sz w:val="32"/>
          <w:szCs w:val="32"/>
          <w:lang w:val="tt-RU"/>
        </w:rPr>
        <w:t>Утлар шикелле ян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</w:t>
      </w:r>
      <w:r>
        <w:rPr>
          <w:sz w:val="32"/>
          <w:szCs w:val="32"/>
          <w:lang w:val="tt-RU"/>
        </w:rPr>
        <w:t>Ә яфраклар бөтерелеп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</w:t>
      </w:r>
      <w:r>
        <w:rPr>
          <w:sz w:val="32"/>
          <w:szCs w:val="32"/>
          <w:lang w:val="tt-RU"/>
        </w:rPr>
        <w:t>Ява да ява, яв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 xml:space="preserve">                   </w:t>
      </w:r>
      <w:r>
        <w:rPr>
          <w:i/>
          <w:sz w:val="32"/>
          <w:szCs w:val="32"/>
          <w:lang w:val="tt-RU"/>
        </w:rPr>
        <w:t>Кушымта шул ук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>3. Югалмаган икән әле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>Төсләрнең яшеле дә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>Ясап яфрак бәйрәмнәре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>Килә көз әкрен генә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  <w:sz w:val="32"/>
          <w:szCs w:val="32"/>
          <w:lang w:val="tt-RU"/>
        </w:rPr>
        <w:t xml:space="preserve">                    </w:t>
      </w:r>
      <w:r>
        <w:rPr>
          <w:i/>
          <w:sz w:val="32"/>
          <w:szCs w:val="32"/>
          <w:lang w:val="tt-RU"/>
        </w:rPr>
        <w:t>Кушымта шул ук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 Балалар, көз безгә үзе белән байлык, муллык алып килә. Көз җиткәч, без бакчаларыбыздан бик күп яшелчә, җиләк-җимеш җыеп алабыз. Искә төшерик әле, без нинди яшелчәләр җыябыз?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Балалар.</w:t>
      </w:r>
      <w:r>
        <w:rPr>
          <w:sz w:val="28"/>
          <w:szCs w:val="28"/>
          <w:lang w:val="tt-RU"/>
        </w:rPr>
        <w:t xml:space="preserve"> Помидор, кыяр, шалкан, кәбестә..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tt-RU"/>
        </w:rPr>
        <w:t>(Кәрзиндәге яшелчәләргә иг</w:t>
      </w:r>
      <w:r>
        <w:rPr>
          <w:i/>
          <w:sz w:val="28"/>
          <w:szCs w:val="28"/>
        </w:rPr>
        <w:t>ъ</w:t>
      </w:r>
      <w:r>
        <w:rPr>
          <w:i/>
          <w:sz w:val="28"/>
          <w:szCs w:val="28"/>
          <w:lang w:val="tt-RU"/>
        </w:rPr>
        <w:t>тибар итәләр)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Балалар, карагыз әле, кемнең кәрзине икән бу? Кем шундый уңган-булган?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Шулчак Куян керә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Куян</w:t>
      </w:r>
      <w:r>
        <w:rPr>
          <w:b/>
          <w:sz w:val="28"/>
          <w:szCs w:val="28"/>
          <w:lang w:val="tt-RU"/>
        </w:rPr>
        <w:t xml:space="preserve">. </w:t>
      </w:r>
      <w:r>
        <w:rPr>
          <w:sz w:val="28"/>
          <w:szCs w:val="28"/>
          <w:lang w:val="tt-RU"/>
        </w:rPr>
        <w:t xml:space="preserve">Исәнмесез, балалар! Күрәм, миңа кунакка килгәнсез. Мин кышка әзерләнәм. Җәе буе су сибеп, карап үстергән яшелчә һәм җиләк-җимешләрне бакчадан җыеп алам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Куянкай, нишләп син барысын бергә тутырдың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Куян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Яңгыр килә дип ашыктым, шуңа шулай булды. Менә хәзер шул яшелчә, җиләк-җимешләрне аерасым бар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А.б</w:t>
      </w:r>
      <w:r>
        <w:rPr>
          <w:sz w:val="28"/>
          <w:szCs w:val="28"/>
          <w:lang w:val="tt-RU"/>
        </w:rPr>
        <w:t>. Куянкай, без сиңа булышыйкмы соң?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0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  <w:t>Уен “Яшелчә, җиләк-җимешләр аеру”</w:t>
      </w:r>
    </w:p>
    <w:p>
      <w:pPr>
        <w:pStyle w:val="Normal"/>
        <w:ind w:firstLine="35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Куян</w:t>
      </w:r>
      <w:r>
        <w:rPr>
          <w:b/>
          <w:sz w:val="28"/>
          <w:szCs w:val="28"/>
          <w:lang w:val="tt-RU"/>
        </w:rPr>
        <w:t xml:space="preserve">. </w:t>
      </w:r>
      <w:r>
        <w:rPr>
          <w:sz w:val="28"/>
          <w:szCs w:val="28"/>
          <w:lang w:val="tt-RU"/>
        </w:rPr>
        <w:t>Сез бик уңган балалар булып чыктыгыз. Рәхмәт сезгә. Мин китим инде, кышка әзерләнүемне дәвам итим. (Чыгып китә)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А.Б. </w:t>
      </w:r>
      <w:r>
        <w:rPr>
          <w:sz w:val="28"/>
          <w:szCs w:val="28"/>
          <w:lang w:val="tt-RU"/>
        </w:rPr>
        <w:t>Балалар, безнең бәйрәмебезгә кемдер җитми бит. Кем икән ул?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sz w:val="28"/>
          <w:szCs w:val="28"/>
          <w:u w:val="single"/>
          <w:lang w:val="tt-RU"/>
        </w:rPr>
        <w:t>Балалар.</w:t>
      </w:r>
      <w:r>
        <w:rPr>
          <w:sz w:val="28"/>
          <w:szCs w:val="28"/>
          <w:lang w:val="tt-RU"/>
        </w:rPr>
        <w:t xml:space="preserve"> Сөмбелә!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Әйе, әйдәгез, үзен бирегә чакырыйк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Чакыралар. Музыка астында кулына кәрзин тотып Сөмбелә керә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Сөмбелә .</w:t>
      </w:r>
      <w:r>
        <w:rPr>
          <w:sz w:val="28"/>
          <w:szCs w:val="28"/>
          <w:lang w:val="tt-RU"/>
        </w:rPr>
        <w:t xml:space="preserve">  Сез мине чакырдыгызмы?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Сез мине көттегезме?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Мин килдем, исәнмесез!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Алтын яфраклар кулымд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Минем сезгә бүләг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ызыл миләш белән чиккән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Өстемдәге күлмәгем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А.б. </w:t>
      </w:r>
      <w:r>
        <w:rPr>
          <w:sz w:val="28"/>
          <w:szCs w:val="28"/>
          <w:lang w:val="tt-RU"/>
        </w:rPr>
        <w:t>Исәнме, Сөмбелә! Әйдә рәхим ит бәйрәмебезгә. Без сине шундый сагынып көттек. Синең килүеңә шигырьләр дә өйрәндек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Марат.</w:t>
      </w:r>
      <w:r>
        <w:rPr>
          <w:sz w:val="28"/>
          <w:szCs w:val="28"/>
          <w:lang w:val="tt-RU"/>
        </w:rPr>
        <w:t xml:space="preserve">            Бүген бездә матур бәйрәм –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Бүген бездә көзге ба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Бүген көзге байлык белән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 xml:space="preserve">Бизәлгән безнең зал. 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В.Камил.</w:t>
      </w:r>
      <w:r>
        <w:rPr>
          <w:b/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Җирдә сары яфрак –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Көз килүнең билгес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 xml:space="preserve">Сары яфрак – көз чибәрнең 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 xml:space="preserve">Төшеп калган көзгесе. 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Әмир. </w:t>
      </w:r>
      <w:r>
        <w:rPr>
          <w:b/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Ашлык булып җирдә үсә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Уңыш бит ул Сөмбелә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Бөтен җирне нурга күмә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Кояш бит ул Сөмбелә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Сиринә.</w:t>
      </w:r>
      <w:r>
        <w:rPr>
          <w:sz w:val="28"/>
          <w:szCs w:val="28"/>
          <w:lang w:val="tt-RU"/>
        </w:rPr>
        <w:t xml:space="preserve">         Син килүгә сөендек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Бик күп җырлар өйрәндек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Шигырьләр, табышмаклар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Күп биюләр өйрәндек.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0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  <w:t>Бию. “Яфраклар” (кызлар бии)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Сөмбелә.</w:t>
      </w:r>
      <w:r>
        <w:rPr>
          <w:sz w:val="28"/>
          <w:szCs w:val="28"/>
          <w:lang w:val="tt-RU"/>
        </w:rPr>
        <w:t xml:space="preserve"> Дусларым, күрәм, сез уңганнар икәнсез. Минем дә сезгә бүләк – табышмакларым бар. Яле, тыңлап карагыз әл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Кар астында кыш үткәрә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Ямь яшел тунын кие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Көздән чәчеп калдырганг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Өлгерә ул иң эле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Башта буйга сикерә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Аннан серкә очыр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Кыш чыкса да , янып көеп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Урганны көтеп тора 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sz w:val="28"/>
          <w:szCs w:val="28"/>
          <w:u w:val="single"/>
          <w:lang w:val="tt-RU"/>
        </w:rPr>
        <w:t>Балалар.</w:t>
      </w:r>
      <w:r>
        <w:rPr>
          <w:sz w:val="28"/>
          <w:szCs w:val="28"/>
          <w:lang w:val="tt-RU"/>
        </w:rPr>
        <w:t xml:space="preserve"> Арыш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Сөмбелә.</w:t>
      </w:r>
      <w:r>
        <w:rPr>
          <w:sz w:val="28"/>
          <w:szCs w:val="28"/>
          <w:lang w:val="tt-RU"/>
        </w:rPr>
        <w:t xml:space="preserve">       Буеның озынлыгы белән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Аз калыша арыштан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 xml:space="preserve">Ул аңардан күп уздыр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Уңыш өчен ярыш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Эшкәртсәләр  бөртегенең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Бөтен шартын китереп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Оныннан күмәч пешә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Күбек кебек күпереп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sz w:val="28"/>
          <w:szCs w:val="28"/>
          <w:u w:val="single"/>
          <w:lang w:val="tt-RU"/>
        </w:rPr>
        <w:t xml:space="preserve">Балалар. </w:t>
      </w:r>
      <w:r>
        <w:rPr>
          <w:sz w:val="28"/>
          <w:szCs w:val="28"/>
          <w:lang w:val="tt-RU"/>
        </w:rPr>
        <w:t>Бодай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Сөмбелә.</w:t>
      </w:r>
      <w:r>
        <w:rPr>
          <w:sz w:val="28"/>
          <w:szCs w:val="28"/>
          <w:lang w:val="tt-RU"/>
        </w:rPr>
        <w:t xml:space="preserve">  Бик дөрес, дусларым. Зирәклегегез мине сокландырды. Ягез әле, башакларым, бире килегез. Ничек дулкынланып үсүегезне балаларга күрсәтегез әл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sz w:val="28"/>
          <w:szCs w:val="28"/>
          <w:u w:val="single"/>
          <w:lang w:val="tt-RU"/>
        </w:rPr>
        <w:t>1 башак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u w:val="single"/>
          <w:lang w:val="tt-RU"/>
        </w:rPr>
        <w:t xml:space="preserve">Эльвина </w:t>
      </w:r>
      <w:r>
        <w:rPr>
          <w:sz w:val="28"/>
          <w:szCs w:val="28"/>
          <w:u w:val="single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       Җылы кояш җәй бу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 </w:t>
      </w:r>
      <w:r>
        <w:rPr>
          <w:sz w:val="28"/>
          <w:szCs w:val="28"/>
          <w:lang w:val="tt-RU"/>
        </w:rPr>
        <w:t>Безгә нурларын сипте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</w:t>
      </w:r>
      <w:r>
        <w:rPr>
          <w:sz w:val="28"/>
          <w:szCs w:val="28"/>
          <w:lang w:val="tt-RU"/>
        </w:rPr>
        <w:t>Алтынсу төс йөгертте 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</w:t>
      </w:r>
      <w:r>
        <w:rPr>
          <w:sz w:val="28"/>
          <w:szCs w:val="28"/>
          <w:lang w:val="tt-RU"/>
        </w:rPr>
        <w:t>Ярдәм итте яңгыр да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 </w:t>
      </w:r>
      <w:r>
        <w:rPr>
          <w:sz w:val="28"/>
          <w:szCs w:val="28"/>
          <w:lang w:val="tt-RU"/>
        </w:rPr>
        <w:t>Шифасын бирде безгә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sz w:val="28"/>
          <w:szCs w:val="28"/>
          <w:u w:val="single"/>
          <w:lang w:val="tt-RU"/>
        </w:rPr>
        <w:t>2 башак Ислам</w:t>
      </w:r>
      <w:r>
        <w:rPr>
          <w:sz w:val="28"/>
          <w:szCs w:val="28"/>
          <w:lang w:val="tt-RU"/>
        </w:rPr>
        <w:t xml:space="preserve">  Әйе, яңгыр вакытынд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Кичекми килеп җитт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 xml:space="preserve">Безгә ул дым эчертте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Дөрес, нык ярдәм итте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Җил дә безгә булышты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1башак Эл</w:t>
      </w:r>
      <w:r>
        <w:rPr>
          <w:b/>
          <w:sz w:val="28"/>
          <w:szCs w:val="28"/>
          <w:u w:val="single"/>
        </w:rPr>
        <w:t>ь</w:t>
      </w:r>
      <w:r>
        <w:rPr>
          <w:b/>
          <w:sz w:val="28"/>
          <w:szCs w:val="28"/>
          <w:u w:val="single"/>
          <w:lang w:val="tt-RU"/>
        </w:rPr>
        <w:t>вина</w:t>
      </w:r>
      <w:r>
        <w:rPr>
          <w:sz w:val="28"/>
          <w:szCs w:val="28"/>
          <w:lang w:val="tt-RU"/>
        </w:rPr>
        <w:t xml:space="preserve">        Аннан  игенче  безне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Тегермәнгә төшерд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Кызу мичләргә куеп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>Тәмле күмәч пешерде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Г.Камил.</w:t>
      </w:r>
      <w:r>
        <w:rPr>
          <w:sz w:val="28"/>
          <w:szCs w:val="28"/>
          <w:lang w:val="tt-RU"/>
        </w:rPr>
        <w:t xml:space="preserve">     Ипи басуда үсә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Аннан амбарга күчә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Аннары мичтә пешә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ызарып  мичтән төшә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Шуннан килә өстәлгә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езгә куәт өстәргә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Ипи булса табында 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улдырам мин барын да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Иркә.</w:t>
      </w:r>
      <w:r>
        <w:rPr>
          <w:sz w:val="28"/>
          <w:szCs w:val="28"/>
          <w:lang w:val="tt-RU"/>
        </w:rPr>
        <w:t xml:space="preserve">                   Көзнең иң олы бүләге-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  <w:lang w:val="tt-RU"/>
        </w:rPr>
        <w:t>Икмәк тора табын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  <w:lang w:val="tt-RU"/>
        </w:rPr>
        <w:t>Тормышыбыз ямьле була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Икмәк булган чагында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Риназ .</w:t>
      </w:r>
      <w:r>
        <w:rPr>
          <w:sz w:val="28"/>
          <w:szCs w:val="28"/>
          <w:lang w:val="tt-RU"/>
        </w:rPr>
        <w:t xml:space="preserve">       Яшәү  чыганагы- кояш нурын 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Җир җылысын саклап үзендә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Күкрәкләргә терәп кисәр икмәк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Һәр табынның тора түрендә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Сөмбелә тәрбиячегә икмәк тапшыра.)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Рәхмәт сиңа, Сөмбелә! Менә балалар, күрдегезме, көз безгә нинди муллык әзерли.  Көз ул – тылсымчы!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  <w:sz w:val="28"/>
          <w:szCs w:val="28"/>
          <w:lang w:val="tt-RU"/>
        </w:rPr>
        <w:t xml:space="preserve">Себерке тотып себерә-себерә Әтәч керә. 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Балалар, карагыз әле безгә тагын ниндидер бер кунак килде. Сез кем буласыз?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  <w:lang w:val="tt-RU"/>
        </w:rPr>
        <w:t>Әтәч.</w:t>
      </w:r>
      <w:r>
        <w:rPr>
          <w:sz w:val="28"/>
          <w:szCs w:val="28"/>
          <w:lang w:val="tt-RU"/>
        </w:rPr>
        <w:t xml:space="preserve">     Мин - әтәч  Кикрикур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Кикригем дә шуңа зур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Һәр көн иртән җир себерәм 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Кара, нинди  чиста бакча!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Тукта бер башак таптым. (идәндә яткан башакларны күреп)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Нишлим икән, нишләтим?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Тычканнарны чакырыйкчы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Алар белер нишлисен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tt-RU"/>
        </w:rPr>
        <w:t>(Әтәч тычканнарны чакыра, алар күренми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>Балалар, сез кычкырып карагыз әле, чыкмаслар микән. Исемнәре дә аларның –    Чәрли белән Чүрл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Балалар. </w:t>
      </w:r>
      <w:r>
        <w:rPr>
          <w:sz w:val="28"/>
          <w:szCs w:val="28"/>
          <w:lang w:val="tt-RU"/>
        </w:rPr>
        <w:t>Чәрли, Чүрли, әйдә чыгыгыз!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Тычканнар килә.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Әтәч </w:t>
      </w:r>
      <w:r>
        <w:rPr>
          <w:i/>
          <w:sz w:val="28"/>
          <w:szCs w:val="28"/>
          <w:lang w:val="tt-RU"/>
        </w:rPr>
        <w:t>(тычканнарга карап)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таптым башак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гермәнгә барып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ттырырга кирәк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>Оннан, алла боерса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шерербез икмәк 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сыгыз бара соң тегермәнгә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Тычканнар. </w:t>
      </w:r>
      <w:r>
        <w:rPr>
          <w:sz w:val="28"/>
          <w:szCs w:val="28"/>
          <w:lang w:val="tt-RU"/>
        </w:rPr>
        <w:t>Мин түгел. Мин дә түге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Әтәч </w:t>
      </w:r>
      <w:r>
        <w:rPr>
          <w:sz w:val="28"/>
          <w:szCs w:val="28"/>
          <w:lang w:val="tt-RU"/>
        </w:rPr>
        <w:t>. Ярый мин үзем барам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Сез сакларсыз өйне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Әтәч чыгып китә. Тычканнар туп уйнап кала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 Балалар, тычканнарга бер-береңә һәрчак булышырга кирәклеген аңлатыйк әле 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1 бала.</w:t>
      </w:r>
      <w:r>
        <w:rPr>
          <w:sz w:val="28"/>
          <w:szCs w:val="28"/>
          <w:lang w:val="tt-RU"/>
        </w:rPr>
        <w:t xml:space="preserve">  Сез нигә әтәчкә булышмыйсыз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2 бала</w:t>
      </w:r>
      <w:r>
        <w:rPr>
          <w:sz w:val="28"/>
          <w:szCs w:val="28"/>
          <w:lang w:val="tt-RU"/>
        </w:rPr>
        <w:t xml:space="preserve">  Эшне бергә эшләргә кирәк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3 бала</w:t>
      </w:r>
      <w:r>
        <w:rPr>
          <w:sz w:val="28"/>
          <w:szCs w:val="28"/>
          <w:lang w:val="tt-RU"/>
        </w:rPr>
        <w:t xml:space="preserve">  Бергә эшләсәң күңелле бул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Тычканнар .</w:t>
      </w:r>
      <w:r>
        <w:rPr>
          <w:sz w:val="28"/>
          <w:szCs w:val="28"/>
          <w:lang w:val="tt-RU"/>
        </w:rPr>
        <w:t xml:space="preserve"> Без арыйбыз, күтәрә дә алмыйбыз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Бергә эшләгәндә эш авыр булмый ул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Капчык күтәреп әтәч кайта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Әтәч.</w:t>
      </w:r>
      <w:r>
        <w:rPr>
          <w:sz w:val="28"/>
          <w:szCs w:val="28"/>
          <w:lang w:val="tt-RU"/>
        </w:rPr>
        <w:t xml:space="preserve">  Менә он алып кайттым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Инде басыйк камырын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Кызарып пешәр бәлеш,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Алмасын да салырмын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Йә кем баса камырын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Чәрли.</w:t>
      </w:r>
      <w:r>
        <w:rPr>
          <w:sz w:val="28"/>
          <w:szCs w:val="28"/>
          <w:lang w:val="tt-RU"/>
        </w:rPr>
        <w:t xml:space="preserve"> Мин түге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Чүрли .</w:t>
      </w:r>
      <w:r>
        <w:rPr>
          <w:sz w:val="28"/>
          <w:szCs w:val="28"/>
          <w:lang w:val="tt-RU"/>
        </w:rPr>
        <w:t xml:space="preserve"> Мин дә түгел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Әтәч </w:t>
      </w:r>
      <w:r>
        <w:rPr>
          <w:b/>
          <w:i/>
          <w:sz w:val="28"/>
          <w:szCs w:val="28"/>
          <w:u w:val="single"/>
          <w:lang w:val="tt-RU"/>
        </w:rPr>
        <w:t>.</w:t>
      </w:r>
      <w:r>
        <w:rPr>
          <w:i/>
          <w:sz w:val="28"/>
          <w:szCs w:val="28"/>
          <w:lang w:val="tt-RU"/>
        </w:rPr>
        <w:t>(бармак яный).</w:t>
      </w:r>
      <w:r>
        <w:rPr>
          <w:sz w:val="28"/>
          <w:szCs w:val="28"/>
          <w:lang w:val="tt-RU"/>
        </w:rPr>
        <w:t xml:space="preserve"> Эх, сезне! Балалар да көләр әле үзегездән. Балалар, мин камыр басыйм , ә сез берәр җыр җырламассызмы? Күңеллерәк булыр иде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  <w:t>Җыр. “Чудная пора осень</w:t>
      </w:r>
      <w:r>
        <w:rPr>
          <w:i/>
          <w:sz w:val="36"/>
          <w:szCs w:val="36"/>
          <w:lang w:val="tt-RU"/>
        </w:rPr>
        <w:t>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1. Стали дни давно короч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Но зато длиннее ноч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 xml:space="preserve">Пахнет желтою травою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Яблони давно созре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 xml:space="preserve">Ветви яблонь поредел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И усыпан сад листв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i/>
          <w:i/>
          <w:sz w:val="32"/>
          <w:szCs w:val="32"/>
        </w:rPr>
      </w:pPr>
      <w:r>
        <w:rPr>
          <w:i/>
          <w:sz w:val="32"/>
          <w:szCs w:val="32"/>
          <w:shd w:fill="FFFFFF" w:val="clear"/>
        </w:rPr>
        <w:t xml:space="preserve">                </w:t>
      </w:r>
      <w:r>
        <w:rPr>
          <w:i/>
          <w:sz w:val="32"/>
          <w:szCs w:val="32"/>
          <w:shd w:fill="FFFFFF" w:val="clear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Чудная пора – осен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EEFDFF" w:val="clear"/>
        </w:rPr>
        <w:t xml:space="preserve">    </w:t>
      </w:r>
      <w:r>
        <w:rPr>
          <w:sz w:val="32"/>
          <w:szCs w:val="32"/>
          <w:shd w:fill="EEFDFF" w:val="clear"/>
        </w:rPr>
        <w:t>Ветер листья носит, нос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Снова птицы улетаю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Тают в небе, тают в небе, в небе таю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2. Я одна брожу у до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Мне все здесь давно знаком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Но в волненье замира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 xml:space="preserve">Словно птицы в поднебесь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Мне вокруг все интерес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От чего пока не зна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i/>
          <w:i/>
          <w:sz w:val="32"/>
          <w:szCs w:val="32"/>
        </w:rPr>
      </w:pPr>
      <w:r>
        <w:rPr>
          <w:i/>
          <w:sz w:val="32"/>
          <w:szCs w:val="32"/>
          <w:shd w:fill="FFFFFF" w:val="clear"/>
        </w:rPr>
        <w:t xml:space="preserve">                 </w:t>
      </w:r>
      <w:r>
        <w:rPr>
          <w:i/>
          <w:sz w:val="32"/>
          <w:szCs w:val="32"/>
          <w:shd w:fill="FFFFFF" w:val="clear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Чудная пора – осен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Ветер листья носит, нос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Снова птицы улетаю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</w:t>
      </w:r>
      <w:r>
        <w:rPr>
          <w:sz w:val="32"/>
          <w:szCs w:val="32"/>
          <w:shd w:fill="FFFFFF" w:val="clear"/>
        </w:rPr>
        <w:t>Тают в небе, тают в небе, в небе таю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3. Куст рябины веткой маш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Дождь на крыше тихо пляш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Я свое окно раскр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 xml:space="preserve">Здравствуй, осень золотая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Скоро, скоро я узна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Тайны, что несешь с соб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i/>
          <w:i/>
          <w:sz w:val="32"/>
          <w:szCs w:val="32"/>
        </w:rPr>
      </w:pPr>
      <w:r>
        <w:rPr>
          <w:i/>
          <w:sz w:val="32"/>
          <w:szCs w:val="32"/>
          <w:shd w:fill="FFFFFF" w:val="clear"/>
        </w:rPr>
        <w:t xml:space="preserve">            </w:t>
      </w:r>
      <w:r>
        <w:rPr>
          <w:i/>
          <w:sz w:val="32"/>
          <w:szCs w:val="32"/>
          <w:shd w:fill="FFFFFF" w:val="clear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Чудная пора – осен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Ветер листья носит, нос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Снова птицы улетаю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Тают в небе, тают в небе, в небе тают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Әтәч.</w:t>
      </w:r>
      <w:r>
        <w:rPr>
          <w:sz w:val="28"/>
          <w:szCs w:val="28"/>
          <w:lang w:val="tt-RU"/>
        </w:rPr>
        <w:t xml:space="preserve"> Рәхмәт сезгә, дусларым. Күңелләрем күтәрелеп китте. Менә камырым да әзер, инде  ясап мичкә генә тыгасы калды. </w:t>
      </w:r>
      <w:r>
        <w:rPr>
          <w:i/>
          <w:sz w:val="28"/>
          <w:szCs w:val="28"/>
          <w:lang w:val="tt-RU"/>
        </w:rPr>
        <w:t>(Әтәч чыгып китә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ычканнар шатлана-шатлан бииләр, сикерәләр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Әтәч бәлеш тотып керә. </w:t>
      </w:r>
      <w:r>
        <w:rPr>
          <w:sz w:val="28"/>
          <w:szCs w:val="28"/>
          <w:lang w:val="tt-RU"/>
        </w:rPr>
        <w:t>Менә булды да. Йә, кем  бәлешне мичкә тыгып куя. Чәрли, синме? Әллә, Чүрли, синме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Тычканнар.</w:t>
      </w:r>
      <w:r>
        <w:rPr>
          <w:sz w:val="28"/>
          <w:szCs w:val="28"/>
          <w:lang w:val="tt-RU"/>
        </w:rPr>
        <w:t xml:space="preserve"> Юк-юк, без түгел!.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Әтәч.</w:t>
      </w:r>
      <w:r>
        <w:rPr>
          <w:sz w:val="28"/>
          <w:szCs w:val="28"/>
          <w:lang w:val="tt-RU"/>
        </w:rPr>
        <w:t xml:space="preserve"> Ярый инде, мичкә үзем тыгармын. Ә бәлеш пешкәнче  нәрсә эшлик икән? </w:t>
      </w:r>
    </w:p>
    <w:p>
      <w:pPr>
        <w:pStyle w:val="Normal"/>
        <w:spacing w:lineRule="auto" w:line="360"/>
        <w:ind w:firstLine="357"/>
        <w:jc w:val="both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А.б.</w:t>
      </w:r>
      <w:r>
        <w:rPr>
          <w:sz w:val="28"/>
          <w:szCs w:val="28"/>
          <w:lang w:val="tt-RU"/>
        </w:rPr>
        <w:t xml:space="preserve"> Әйдәгез, биеп алыйк. </w:t>
      </w:r>
      <w:r>
        <w:rPr>
          <w:i/>
          <w:sz w:val="28"/>
          <w:szCs w:val="28"/>
          <w:lang w:val="tt-RU"/>
        </w:rPr>
        <w:t>(Әтәч бәлешне мичкә тыгарга чыгып китә, кире керә)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0"/>
        <w:rPr/>
      </w:pPr>
      <w:r>
        <w:rPr>
          <w:b/>
          <w:i/>
          <w:sz w:val="36"/>
          <w:szCs w:val="36"/>
          <w:u w:val="single"/>
          <w:lang w:val="tt-RU"/>
        </w:rPr>
        <w:t xml:space="preserve">Бию.  “Татар биюе”. </w:t>
      </w:r>
    </w:p>
    <w:p>
      <w:pPr>
        <w:pStyle w:val="Normal"/>
        <w:ind w:firstLine="357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Әтәч. </w:t>
      </w:r>
      <w:r>
        <w:rPr>
          <w:sz w:val="28"/>
          <w:szCs w:val="28"/>
          <w:lang w:val="tt-RU"/>
        </w:rPr>
        <w:t>Бигрәк матур биедегез. Рәхмәт сезгә, балалар! Минем  бәлешем  дә  пешеп  чыккандыр  инде. Алып чыгыйк  әле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Әтәч бәлеш алып чыга)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Әтәч. </w:t>
      </w:r>
      <w:r>
        <w:rPr>
          <w:sz w:val="28"/>
          <w:szCs w:val="28"/>
          <w:lang w:val="tt-RU"/>
        </w:rPr>
        <w:t xml:space="preserve"> Кем ашый бәлешне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Тычканнар.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йөгереп килеп).</w:t>
      </w:r>
      <w:r>
        <w:rPr>
          <w:sz w:val="28"/>
          <w:szCs w:val="28"/>
          <w:lang w:val="tt-RU"/>
        </w:rPr>
        <w:t xml:space="preserve"> Мин ашыйм, мин ашыйм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Әтәч.</w:t>
      </w:r>
      <w:r>
        <w:rPr>
          <w:sz w:val="28"/>
          <w:szCs w:val="28"/>
          <w:lang w:val="tt-RU"/>
        </w:rPr>
        <w:t xml:space="preserve"> Юк инде, мин сезне ашатмыйм. Сез бит берни дә эшләмәдегез.       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tt-RU"/>
        </w:rPr>
        <w:t>( тычканнар башларын иеп чыгып китәләр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Әтәч .</w:t>
      </w:r>
      <w:r>
        <w:rPr>
          <w:sz w:val="28"/>
          <w:szCs w:val="28"/>
          <w:lang w:val="tt-RU"/>
        </w:rPr>
        <w:t xml:space="preserve"> Нишләргә инде бу тычканнар белән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А.б.  </w:t>
      </w:r>
      <w:r>
        <w:rPr>
          <w:sz w:val="28"/>
          <w:szCs w:val="28"/>
          <w:lang w:val="tt-RU"/>
        </w:rPr>
        <w:t>Без аларны гафу итик, әтәчкәй. Икенче алар сиңа булышмый калмаслар. Алар гаепләрен  аңладылар инде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Әтәч.</w:t>
      </w:r>
      <w:r>
        <w:rPr>
          <w:sz w:val="28"/>
          <w:szCs w:val="28"/>
          <w:lang w:val="tt-RU"/>
        </w:rPr>
        <w:t xml:space="preserve">  Ярый алайса, бу юлыга гафу итәм. Тычканнар, керегез, мин сезне гафу иттем. </w:t>
      </w:r>
      <w:r>
        <w:rPr>
          <w:i/>
          <w:sz w:val="28"/>
          <w:szCs w:val="28"/>
          <w:lang w:val="tt-RU"/>
        </w:rPr>
        <w:t>(Тычканнар керәләр, шатланалар)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“</w:t>
      </w:r>
      <w:r>
        <w:rPr>
          <w:sz w:val="28"/>
          <w:szCs w:val="28"/>
          <w:lang w:val="tt-RU"/>
        </w:rPr>
        <w:t xml:space="preserve">Эш беткәч уйнарга ярый” 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Дип әйтә безнең халы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Әйдәгез, дусларым, басыгыз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Бер уйнап көлеп алыйк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i/>
          <w:sz w:val="36"/>
          <w:szCs w:val="36"/>
          <w:u w:val="single"/>
          <w:lang w:val="tt-RU"/>
        </w:rPr>
        <w:t xml:space="preserve">Уен. “Капчыктагы яшелчәләрне белергә </w:t>
      </w:r>
      <w:r>
        <w:rPr>
          <w:b/>
          <w:i/>
          <w:sz w:val="32"/>
          <w:szCs w:val="32"/>
          <w:u w:val="single"/>
          <w:lang w:val="tt-RU"/>
        </w:rPr>
        <w:t>(күрмичә, тотып кына)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Сөмбелә.</w:t>
      </w:r>
      <w:r>
        <w:rPr>
          <w:sz w:val="28"/>
          <w:szCs w:val="28"/>
          <w:lang w:val="tt-RU"/>
        </w:rPr>
        <w:t xml:space="preserve"> Мин дә тагын бер кат зирәк булуыгызны тикшереп карыйм әле. Мин сезгә табышмаклар әйтәм, ә сез җавапларын табыгыз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Утыра бер ак чүлмәк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Өстенә  кигән йөз күлмәк. Ул нәрсә? (Кәбестә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>2. Чибәр апага карыйм да елыйм. (Суган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>3.Чәчәге агачында, алмасы тамырында (Бәрәңге)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Җир астында картыгыз, сакалыннан тартыгыз(Шалкан)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Бабай мескен картайган, эшләпәсе янтайган. (Көнбагыш)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Гәүдәсе бар – җаны юк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>Эшләпә кикгән – башы юк. (Гөмбә)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Җәй буена яшел булам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з җиткәч тиз кызарам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та чибәррәк булам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ршән сөрткән кызлардан. (Помидор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Сөмбелә. </w:t>
      </w:r>
      <w:r>
        <w:rPr>
          <w:sz w:val="28"/>
          <w:szCs w:val="28"/>
          <w:lang w:val="tt-RU"/>
        </w:rPr>
        <w:t xml:space="preserve"> Бигрәк тә тапкырлар инде үзегез. Булдырдыгыз! Бик матур җырлыйсыз да, биисез дә. Мин сезгә үземнең бүләкләремне тапшырырга телим . </w:t>
      </w:r>
      <w:r>
        <w:rPr>
          <w:i/>
          <w:sz w:val="28"/>
          <w:szCs w:val="28"/>
          <w:lang w:val="tt-RU"/>
        </w:rPr>
        <w:t>(Кәрзинне карый, бүләкләр юк. Бер кырыйда чи-чи килеп тычканнар кәрзин карап утыралар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Сөмбелә.  </w:t>
      </w:r>
      <w:r>
        <w:rPr>
          <w:sz w:val="28"/>
          <w:szCs w:val="28"/>
          <w:lang w:val="tt-RU"/>
        </w:rPr>
        <w:t>Ай, оятсызлар, беркемгә дә булыша белмиләр, ялкаулар, ә бүләкләрне беренче эләктергәннәр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Тычканнар.</w:t>
      </w:r>
      <w:r>
        <w:rPr>
          <w:sz w:val="28"/>
          <w:szCs w:val="28"/>
          <w:lang w:val="tt-RU"/>
        </w:rPr>
        <w:t xml:space="preserve"> Гафу   итегез  инде безне, балалар! Безнең дә бит сезнең кебек күңел ачып  яшисебез килә. Без бүтән алай эшләмибез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Сөмбелә.</w:t>
      </w:r>
      <w:r>
        <w:rPr>
          <w:sz w:val="28"/>
          <w:szCs w:val="28"/>
          <w:lang w:val="tt-RU"/>
        </w:rPr>
        <w:t xml:space="preserve"> Гафу итәбезме, балалар?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Балалар.</w:t>
      </w:r>
      <w:r>
        <w:rPr>
          <w:sz w:val="28"/>
          <w:szCs w:val="28"/>
          <w:lang w:val="tt-RU"/>
        </w:rPr>
        <w:t xml:space="preserve"> Гафу итәбез!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А.Б.  </w:t>
      </w:r>
      <w:r>
        <w:rPr>
          <w:sz w:val="28"/>
          <w:szCs w:val="28"/>
          <w:lang w:val="tt-RU"/>
        </w:rPr>
        <w:t>Әйдәгез, балалар, дуслашу хөрмәтеннән тагын бер көзне котлап биеп алыйк. Тычканнар, безнең белән биисезме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Тычканнар.</w:t>
      </w:r>
      <w:r>
        <w:rPr>
          <w:sz w:val="28"/>
          <w:szCs w:val="28"/>
          <w:lang w:val="tt-RU"/>
        </w:rPr>
        <w:t xml:space="preserve"> Биибез, биибез.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both"/>
        <w:outlineLvl w:val="0"/>
        <w:rPr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  <w:lang w:val="tt-RU"/>
        </w:rPr>
        <w:t>Бию.</w:t>
      </w:r>
      <w:r>
        <w:rPr>
          <w:i/>
          <w:sz w:val="36"/>
          <w:szCs w:val="36"/>
          <w:lang w:val="tt-RU"/>
        </w:rPr>
        <w:t xml:space="preserve"> </w:t>
      </w:r>
      <w:r>
        <w:rPr>
          <w:b/>
          <w:i/>
          <w:sz w:val="36"/>
          <w:szCs w:val="36"/>
          <w:lang w:val="tt-RU"/>
        </w:rPr>
        <w:t>“Проказница осень”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Сөмбелә.</w:t>
      </w:r>
      <w:r>
        <w:rPr>
          <w:sz w:val="28"/>
          <w:szCs w:val="28"/>
          <w:lang w:val="tt-RU"/>
        </w:rPr>
        <w:t xml:space="preserve"> Сез мине тагын бер кат шатландырдыгыз. Барысы  өчен рәхмәт  сезгә! Менә кәрзин тулы бүләкләремне сезгә калдырам. Ә миңа китәргә вакыт. Барысы өчен дә рәхмәт сезгә, дуслар!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дагы  көннәрегездә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>Телим сезгә уңышла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tt-RU"/>
        </w:rPr>
        <w:t xml:space="preserve">Муллыкта, рәхәт тормышта 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гез, нәни дуслар!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А.б</w:t>
      </w:r>
      <w:r>
        <w:rPr>
          <w:sz w:val="28"/>
          <w:szCs w:val="28"/>
          <w:lang w:val="tt-RU"/>
        </w:rPr>
        <w:t xml:space="preserve">. Рәхмәт, Сөмбелә! Синең белән безгә дә бик күңелле булды. Безнең балалар янына тагын кил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tt-RU"/>
        </w:rPr>
        <w:t>Балалар</w:t>
      </w:r>
      <w:r>
        <w:rPr>
          <w:sz w:val="28"/>
          <w:szCs w:val="28"/>
          <w:lang w:val="tt-RU"/>
        </w:rPr>
        <w:t>. Сау бул, Сөмбелә!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өмбелә саубуллашып чыгып китә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i/>
          <w:sz w:val="36"/>
          <w:szCs w:val="36"/>
          <w:u w:val="single"/>
          <w:lang w:val="tt-RU"/>
        </w:rPr>
        <w:t xml:space="preserve"> </w:t>
      </w:r>
      <w:r>
        <w:rPr>
          <w:b/>
          <w:i/>
          <w:sz w:val="36"/>
          <w:szCs w:val="36"/>
          <w:u w:val="single"/>
          <w:lang w:val="tt-RU"/>
        </w:rPr>
        <w:t>Җыр “Листик, листик, листопад”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1.Лучик солнца отразился в чистом отблеске вод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  <w:lang w:val="tt-RU"/>
        </w:rPr>
        <w:t>Лист осен</w:t>
      </w:r>
      <w:r>
        <w:rPr>
          <w:sz w:val="32"/>
          <w:szCs w:val="32"/>
          <w:shd w:fill="FFFFFF" w:val="clear"/>
        </w:rPr>
        <w:t>ний закружился над просторами зем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Золотистым листопадом рассыпаясь в высот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Опустился на ладошку листик желтенький ко м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i/>
          <w:sz w:val="32"/>
          <w:szCs w:val="32"/>
          <w:shd w:fill="FFFFFF" w:val="clear"/>
        </w:rPr>
        <w:t>ПРИПЕВ</w:t>
      </w:r>
      <w:r>
        <w:rPr>
          <w:sz w:val="32"/>
          <w:szCs w:val="32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Листик-листик-листопад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Кто же в этом винова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Может ветер озор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Поиграть решил с лист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Листик-листик-листопад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Листья желтые летя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Кружат в танце надо м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Увлекая за соб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EEFDFF" w:val="clear"/>
        </w:rPr>
        <w:t>2. Капли дождика искрятся, и сверкают на вод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Лист осенний уплывает как кораблик по ре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Загадаю три желанья тихо ветру прошепч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Листик желтый словно птиц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Из ладошки отпущ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  <w:t>ПРИПЕВ</w:t>
      </w: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32"/>
          <w:szCs w:val="32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А.б. </w:t>
      </w:r>
      <w:r>
        <w:rPr>
          <w:sz w:val="28"/>
          <w:szCs w:val="28"/>
          <w:lang w:val="tt-RU"/>
        </w:rPr>
        <w:t>Безнең  бәйрәмебез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шуның белән тәмам, игътибарыгыз өчен бик зур рәхмәт. Киләсе очрашуларга кадәр!</w:t>
      </w:r>
    </w:p>
    <w:p>
      <w:pPr>
        <w:pStyle w:val="Normal"/>
        <w:ind w:firstLine="360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“</w:t>
      </w:r>
      <w:r>
        <w:rPr>
          <w:i/>
          <w:sz w:val="36"/>
          <w:szCs w:val="36"/>
          <w:lang w:val="tt-RU"/>
        </w:rPr>
        <w:t>Каратун “Гөлчәчәк” балалар бакчасы”</w:t>
      </w:r>
    </w:p>
    <w:p>
      <w:pPr>
        <w:pStyle w:val="Normal"/>
        <w:ind w:firstLine="360"/>
        <w:jc w:val="both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center"/>
        <w:rPr>
          <w:b/>
          <w:b/>
          <w:i/>
          <w:i/>
          <w:sz w:val="160"/>
          <w:szCs w:val="160"/>
          <w:lang w:val="tt-RU"/>
        </w:rPr>
      </w:pPr>
      <w:r>
        <w:rPr>
          <w:b/>
          <w:i/>
          <w:sz w:val="160"/>
          <w:szCs w:val="160"/>
          <w:lang w:val="tt-RU"/>
        </w:rPr>
        <w:t>Көз бәйрәме - Сөмбелә</w:t>
      </w:r>
    </w:p>
    <w:p>
      <w:pPr>
        <w:pStyle w:val="Normal"/>
        <w:ind w:first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лар төркеме өчен сценарий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</w:t>
      </w:r>
      <w:r>
        <w:rPr>
          <w:sz w:val="28"/>
          <w:szCs w:val="28"/>
          <w:lang w:val="tt-RU"/>
        </w:rPr>
        <w:t>Тәрбиячеләр: Миннуллина Л.А.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br/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firstLine="36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2015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nThickSmallGap" w:sz="24" w:space="28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50:00Z</dcterms:created>
  <dc:creator>User</dc:creator>
  <dc:description/>
  <cp:keywords/>
  <dc:language>en-US</dc:language>
  <cp:lastModifiedBy>User</cp:lastModifiedBy>
  <cp:lastPrinted>2015-10-07T18:50:00Z</cp:lastPrinted>
  <dcterms:modified xsi:type="dcterms:W3CDTF">2017-09-29T17:06:00Z</dcterms:modified>
  <cp:revision>18</cp:revision>
  <dc:subject/>
  <dc:title>                                                         Сөмбелә бәйрәме</dc:title>
</cp:coreProperties>
</file>