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40"/>
          <w:szCs w:val="4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Рекомендации родителям по подготовке ребёнка к посещению                          детского сада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Убедитесь в том, что детский сад в данный период необходим для вашей семьи .Ребенок все чувствует, и легче привыкают, как правило, дети , у родителей которых нет альтернатив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Расскажите ребенку о детском саде .Сходите на участок и посмотрите, а по возможности и поучаствуйте в играх дете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Приучайте ребенка к режиму детского сада ,предварительно уточнив его в дошкольном учреждени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Учите ребенка самостоятельно кушать, одеваться ,пользоваться носовым платком и горшко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 xml:space="preserve">Учите ребенка играть, не мешая другим детям, не обижая их и не отбирая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у них игрушк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Учите обращаться с просьбой к взрослом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bCs/>
          <w:i/>
          <w:iCs/>
          <w:sz w:val="28"/>
          <w:szCs w:val="28"/>
        </w:rPr>
        <w:t>В присутствии ребенка не высказывайте своих опасений по поводу того ,как он привыкнет к детскому саду.</w:t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Как приучить ребёнка к детскому сад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Заранее познакомьтесь с воспитателями и младшим воспитателем, расскажите об особенностях вашего ребенка ,его предпочтениях и привычках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Не оставляйте ребенка сразу на целый день .Но и не затягивайте с кратковременными посещениям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В период адаптации больше уделяйте внимания ребенку дома .Чаще его берите на руки, обнимайте и целуйт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Познакомьтесь с другими родителями и их детьми .Поощряйте совместные игры дете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Если ребенок плачет и не отпускает вас, дайте ему понять, что вы должны в любом случае уйти, но обязательно скоро придете .Попробуйте водить ребенка в сад по очереди :с папой дети обычно расстаются легче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Не стойте под окнами группы и не плачьте сами, оставив малыша в саду, ваше состояние обязательно ему передастся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Дайте ему в группу любимую игрушку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Если у вас возникают вопросы, задайте их воспитателю, медсестре или заведующе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Помните что ребенок обязательно адаптируется к новым условиям, главное ему помочь в этом .Ведь это его первый опыт, а впереди вся жизнь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</w:rPr>
        <w:t>Обойдемся без нотаций</w:t>
      </w:r>
      <w:r>
        <w:rPr>
          <w:rFonts w:cs="Times New Roman CYR" w:ascii="Times New Roman CYR" w:hAnsi="Times New Roman CYR"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Несколько «волшебных» способов, как, воспитывая своих детей,      любящие родители могут обойтись без ругани и нотаций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Попробуйте рассказать ребенку про кого-то, кто сделал так же плохо, как и он .Отлично, если удастся рассказать в форме сказки .Ведь сказка, кроме всего прочего - психотерапевтический прием .Можно с иронией похвалить детей за то, что они сотворили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Например, озорники разбили вазу. А вы им: «Молодцы! Теперь поставим цветы в банку. Так лучше! Смотрите, какой праздничной стала наша комната. Разбейте еще и банку, тогда цветы будем ставить прямо в ведро. Комната станет еще красивее. Гости придут, увидят эту красоту - вот будет хорошо!»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Ироничная похвала- как стрела метко попадает в цель. Но будьте осторожны, ехидничая. Не перегните палку!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Не промахнитесь, когда вы плохой поступок ребенка будете мотивировать лучшим. Например, играя,  ребенок пролил воду на пол. Расскажите всем, будто он хотел помыть его. И дайте потом ребенку это сдела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 xml:space="preserve">Таких «волшебных» способов можно придумать много. И лучше, 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  <w:t>чем вы сами, этого не сделает никто. Ведь никто не знает вашего ребенка лучше вас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/>
          <w:iCs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Никогда ни в коем случае нельзя ругать и наказывать своих детей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гда ребенок болен, плохо себя чувствует или еще не оправился после болезни. В этот период психика ребенка очень уязвима, последствия не предсказуемы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Сразу после того, как ребенок получил физическую или душевную травму. Например, упал, подрался, потерпел неудачу, даже если сам виноват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гда ребенок стремится, но не может преодолеть страх, невнимательность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гда он кажется вам неспособным, неповоротливым, бестолковым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гда малыш очень подвижен, что нервирует вас.</w:t>
      </w:r>
    </w:p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>Когда вы в плохом настроении или очень сердиты. Когда вы утомились, чем-то раздражены. Гнев, который вы в таком случае обрушиваете на детей, всегда чрезмерен и несправедлив. Согласитесь, что в подобных обстоятельствах мы просто срываемся на детях.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9</Words>
  <Characters>3748</Characters>
  <CharactersWithSpaces>3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9:19:00Z</dcterms:created>
  <dc:creator/>
  <dc:description/>
  <dc:language>en-US</dc:language>
  <cp:lastModifiedBy/>
  <dcterms:modified xsi:type="dcterms:W3CDTF">2017-09-29T1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