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2" w:color="E6E6E6"/>
        </w:pBdr>
        <w:shd w:fill="FFFFFF" w:val="clear"/>
        <w:spacing w:lineRule="atLeast" w:line="360" w:before="0" w:after="120"/>
        <w:jc w:val="center"/>
        <w:outlineLvl w:val="0"/>
        <w:rPr>
          <w:rFonts w:ascii="Times New Roman" w:hAnsi="Times New Roman" w:eastAsia="Times New Roman" w:cs="Times New Roman"/>
          <w:b/>
          <w:b/>
          <w:iCs/>
          <w:color w:val="2F2D26"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iCs/>
          <w:color w:val="2F2D26"/>
          <w:kern w:val="2"/>
          <w:sz w:val="24"/>
          <w:szCs w:val="24"/>
          <w:lang w:val="ru-RU" w:eastAsia="ru-RU"/>
        </w:rPr>
        <w:t>Развитие коммуникативных способностей у дошкольников посредством театрализованных игр.</w:t>
      </w:r>
    </w:p>
    <w:p>
      <w:pPr>
        <w:pStyle w:val="Normal"/>
        <w:numPr>
          <w:ilvl w:val="0"/>
          <w:numId w:val="0"/>
        </w:numPr>
        <w:pBdr>
          <w:bottom w:val="single" w:sz="6" w:space="12" w:color="E6E6E6"/>
        </w:pBdr>
        <w:shd w:fill="FFFFFF" w:val="clear"/>
        <w:spacing w:lineRule="auto" w:line="240" w:before="0" w:after="120"/>
        <w:jc w:val="center"/>
        <w:outlineLvl w:val="0"/>
        <w:rPr>
          <w:rFonts w:ascii="Times New Roman" w:hAnsi="Times New Roman" w:eastAsia="Times New Roman" w:cs="Times New Roman"/>
          <w:iCs/>
          <w:color w:val="2F2D26"/>
          <w:kern w:val="2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Cs/>
          <w:color w:val="2F2D26"/>
          <w:kern w:val="2"/>
          <w:sz w:val="24"/>
          <w:szCs w:val="24"/>
          <w:lang w:val="ru-RU" w:eastAsia="ru-RU"/>
        </w:rPr>
        <w:t>Автор: Герасимова Резида Габдрашитовна, воспитатель МАДОУ № 77, г. Нижнекамс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ru-RU" w:eastAsia="ru-RU"/>
        </w:rPr>
        <w:t>Дошкольный возраст – самый важный период в жизни ребёнка. Именно в этот период происходит его интенсивное, всестороннее развитие. Именно в этом возрасте закладываются первичные ключевые компетенции, главной из которых является коммуникативная, то есть общен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бщение – важный показатель психического развития ребёнка. Человек без общения не может жить среди людей. Общение не просто действие – это именно взаимодействие: оно осуществляется между несколькими участник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временное общество предъявляет высокие требования к коммуникативной деятельности личности. Обществу нужны творческие личности, которые могут нестандартно мыслить, грамотно выражать свои мысли, находить решения в любых жизненных ситуациях. Это закладывается ещё в дошкольном возрасте. В этот период дети легко приобретают новые знания, сохраняют и удерживают сформированные умения и навыки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  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Коммуникативная деятельность предполагае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заимообогащения детей новым опытом познания, формами взаимодейств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Освоение детьми разными видами деятельност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становление эмоционального взаимодействия с детьми и взросл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 настоящее время коммуникативное развитие дошкольника вызывает обоснованную тревогу. Главная проблема в том, что телевизор и компьютер, телефоны и компьютерные игры стали заменять и детям, и взрослым общение и игровую деятельность. А ведь только общение, и только живое человеческое общение обогащает жизнь детей и взрослых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Часто у детей нарушена коммуникативная функция речи. У таких детей наблюдается неустойчивое внимание, плохая память, быстрая утомляемость, недостаточное развитие познавательной деятельности, плохой словарный запас, нарушение грамматического строя речи, незрелая эмоционально-волевая сфера. У дошкольников наблюдаются тормозные процессы, проявляются робость, скованность. Дети начинают относиться критично к своим дефектам. Дошкольники не всегда могут правильно сформулировать и высказать свою мысль, не могут правильно задать вопрос или отвечать на них, затрудняются в установлении контакта как со взрослыми, так и сверстниками. Они не могут вести спокойную беседу с друзьями, зачастую вступают в конфликты и затрудняются разрешить его мирным путём и в вежливой форм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Умение общаться это важнейшее условие успешного социального, интеллектуального развития ребёнка. Учитывая, что игра в дошкольном возрасте является ведущим видом деятельности, она и явилась одним из наиболее эффективных и доступных способов формирования коммуникативных способностей дошкольников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 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ru-RU" w:eastAsia="ru-RU"/>
          </w:rPr>
          <w:t>Театрализованная игр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как раз может помочь,  являясь средством развития общения детей дошкольного возраста. Она является хорошей возможностью раскрытия творческого потенциала ребёнка, воспитания творческой направленности личности. Дети учатся замечать в окружающем мире интересные идеи, воплощают их, создают свой художественный образ персонажа, у детей развивается творческое воображение, ассоциативное мышление, умение видеть необычные моменты в обыденн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Совместная театрализованная деятельность направлена на целостное воздействие на личность ребёнка, его раскрепощение, вовлечение в действие, активизируя при этом все имеющиеся у него возможности; на самостоятельное творчество. Здесь так же происходит развитие всех ведущих психических процессов; совершенствуется самопознание, самовыражение личности при довольно высокой степени свободы; создаются условия для социализации ребёнка, усиливаются его адаптационные способности, корректируются  отклонения в общении. Театральная деятельность  помогает осознанию чувства удовлетворения, радости, значимости, возникающих в результате выявления скрытых талантов и возможностей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ru-RU" w:eastAsia="ru-RU"/>
        </w:rPr>
        <w:t>Она же выполняет одновременно познавательную, воспитательную и развивающую функцию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оспитательные возможности театральной деятельности велики, так как она способствует развитию следующих коммуникативных способностей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Знакомство с окружающим – социальным и предметным - миром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тановление и развитие психических процессов (внимание, восприятие, память, мышление, воображение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витие речи (словарный запас, грамматический строй речи, совершенствуется звуковая культура речи, навыки связной речи, интонационная и выразительная речь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витие эмоционально-волевой сферы (способность угадывать эмоциональное состояние человека по мимике, жестам, интонации, умение ставить себя на его место в различных ситуациях, выражать своё собственное отношение к добру и злу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ование первичных социальных навыков поведения (доброта, умение дружить, честность, смелость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витие чувств, глубоких переживаний и открытий ребёнка, приобщение его к духовным ценностям (умение сочувствовать, сопереживать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вершенствуется моторика, координация, плавность, переключаемость, целенаправленность движени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Формируется представление о театре как об искусстве, появляется интерес к театрально-игровой деятельност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новь открываются или совершенствуются музыкальные способности при создании художественного слов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ся театрализованная деятельность в моей группе организована так, чтобы способствовать развитию умственной активности и психических процессов, совершенствованию речевых навыков, повышению эмоциональной активности и правильного коммуникативного пове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Театральные постановки и игры в театр улучшают познавательное развитие дошкольников, вводят детей в богатый мир образов, человеческих отношений, их поступков. Ребёнку  приходится заранее продумывать свои действия, поступки героев, ролевые высказывания, подбирать выразительные средства – мимику, интонацию, позу. Яркость, зрелищность и иносказательность, присущие искусству театра, позволяют довести до сознания ребёнка возвышенные представления о дружбе, добре, справедливости, красоте человеческих отношений. Театрализованная игровая деятельность способствует воспитанию у детей организованности, самостоятельности, коммуникативных способностей. Дошкольники учатся рассуждать и доказывать свою точку зр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ебёнок – дошкольник усваивает смысл ролевых высказываний, драматическое развитие сюжетов литературных произведений и активно экспериментирует со словом, мимикой, жестом, движением, овладевает различными способами выражения мыслей, характера, образа героев спектак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тановясь участниками  театрализованной деятельности, дети познают мир, становятся участниками событий из жизни мира природы и людей. Все театрализованные игры строятся на материале сказок и, играя, дети учатся связно рассказывать, чувствовать, передают интонацию, активно пользуются движениями, мимикой и жестами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ммуникативные способности в театрализованной деятельности формируются по следующим принципа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нцип интеграции  (взаимосвязь с другими видами деятельности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нообразия тематики и методов рабо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Максимальной активности дет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трудничества детей друг с другом и со взрослы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Компетентности педагог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нцип индивидуального подхода к детя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нцип игровой подачи материала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ru-RU"/>
        </w:rPr>
        <w:t>В театрализованной игре используются виды мотиваций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циальный (создание ситуации успеха, использование похвалы, поощрения, права ребёнка на ошибку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Содержательный (формирование опыта коллективной и творческой деятельности, организация индивидуальной работы с детьми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агматический (усиление внимания детей к данному виду деятельности, развитие познавательного интереса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Необходимо создать в групповой комнате предметно-развивающую среду, которая обеспечивает возможность одновременно заниматься разными видами деятельности. В нашей группе оформлены театральные зоны, которые отличаются друг от друга: «театр кукол», «театральная сцена», «в стране театра», «уголок ряженья». Создание таких зон подталкивают детей к самостоятельной творческой деятельности, к игре в театр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Театральные зоны представлены разнообразным оснащением и следующим материалом: хорошо иллюстрированные книги, театральные маски, некоторые элементы костюмов, наборы кукол, ширмы. Так же есть  разнообразные виды театров: теневой, настольный, театр самоделок, пальчиковый театр, театр кукол с «живой рукой», эстрадный театр, театр драматизации, театр картинок. Имеются атрибуты и декорации (макеты деревьев, домиков, сменные декорации к сказкам, цветы и так далее). Есть настольный театр для ознакомления с произведениями татарского народа, созданный в целях внедрения НРК. Там мы учимся драматизации знакомых заранее сказок, изучаем новые, совместно готовим декорации и персонажей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Театральная среда организуется по нескольким принципам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нцип дистанции - общение взрослого с ребёнком «глаза в глаза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нцип активности, самостоятельности, творчеств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нцип стабильности-динамичност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нцип комплексирования и гибкого зонирования (дети занимаются одновременно разными видами деятельности, не мешая друг другу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нцип эмоциогенности (индивидуальная комфортность и эмоциональное благополучие каждого ребёнка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нцип эстетической организации (сочетание привычного и нового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Принцип гендерных и возрастных различ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 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бота по развитию у детей коммуникативных способностей средствами театрализованной деятельности проходит через основные виды деятельности и в их взаимосвязи, она может быть организована в утренние и вечерние часы, на прогулке, в любое свободное время в течение дн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Вся работа должна быть систематизирована таким образом, чтобы педагог каждый раз смог бы стимулировать  двигательную, интонационно выразительную, творческую активность всех детей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Развитие коммуникативных способностей детей средствами театрализованной деятельности, их публичные выступления способствуют реализации творческих сил и духовных потребностей детей, раскрепощению и повышению самооценки, общему развитию; проявлению любознательности, стремления к усвоению новой информации, развитию ассоциативного мышления, настойчивости, проявления общего интеллекта, эмоций. У детей развивается умение комбинировать образы, интуиция, способность к импровизации, развивается мелодико-интонационная выразительность, плавность речи. Самое главное – участие в театрализованных играх доставляют детям радость, вызывают активный интерес, увлекают их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Литература: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1. Артёмова Л. В. Театрализованные игры дошкольников. М.: Просвещение, 2008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2. Бодраченко И.А. Журнал «Современное дошкольное образование» № 3, 2010.</w:t>
      </w:r>
    </w:p>
    <w:p>
      <w:pPr>
        <w:pStyle w:val="Normal"/>
        <w:shd w:fill="FFFFFF" w:val="clear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3.Дронова Т.Н. Играем в театр. Театрализованная деятельность детей 4-6 лет. М.: Просвещение, 2005.</w:t>
      </w:r>
    </w:p>
    <w:p>
      <w:pPr>
        <w:pStyle w:val="Normal"/>
        <w:shd w:fill="FFFFFF" w:val="clear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120"/>
        <w:rPr>
          <w:rFonts w:ascii="Trebuchet MS" w:hAnsi="Trebuchet MS" w:eastAsia="Times New Roman" w:cs="Trebuchet MS"/>
          <w:color w:val="000000"/>
          <w:sz w:val="20"/>
          <w:szCs w:val="20"/>
          <w:lang w:val="ru-RU"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val="ru-RU" w:eastAsia="ru-RU"/>
        </w:rPr>
        <w:t> </w:t>
      </w:r>
    </w:p>
    <w:p>
      <w:pPr>
        <w:pStyle w:val="Normal"/>
        <w:shd w:fill="FFFFFF" w:val="clear"/>
        <w:spacing w:lineRule="auto" w:line="240" w:before="0" w:after="120"/>
        <w:rPr>
          <w:rFonts w:ascii="Trebuchet MS" w:hAnsi="Trebuchet MS" w:eastAsia="Times New Roman" w:cs="Trebuchet MS"/>
          <w:color w:val="000000"/>
          <w:sz w:val="20"/>
          <w:szCs w:val="20"/>
          <w:lang w:val="ru-RU"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val="ru-RU" w:eastAsia="ru-RU"/>
        </w:rPr>
        <w:t> 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val="ru-RU" w:eastAsia="ru-RU"/>
        </w:rPr>
        <w:t>Начало формы</w:t>
      </w:r>
    </w:p>
    <w:p>
      <w:pPr>
        <w:pStyle w:val="Normal"/>
        <w:shd w:fill="FFFFFF" w:val="clear"/>
        <w:spacing w:lineRule="auto" w:line="240" w:before="0" w:after="120"/>
        <w:rPr>
          <w:rFonts w:ascii="Trebuchet MS" w:hAnsi="Trebuchet MS" w:eastAsia="Times New Roman" w:cs="Trebuchet MS"/>
          <w:vanish/>
          <w:color w:val="000000"/>
          <w:sz w:val="20"/>
          <w:szCs w:val="20"/>
          <w:lang w:val="ru-RU" w:eastAsia="ru-RU"/>
        </w:rPr>
      </w:pPr>
      <w:r>
        <w:rPr>
          <w:rFonts w:eastAsia="Times New Roman" w:cs="Trebuchet MS" w:ascii="Trebuchet MS" w:hAnsi="Trebuchet MS"/>
          <w:vanish/>
          <w:color w:val="000000"/>
          <w:sz w:val="20"/>
          <w:szCs w:val="20"/>
          <w:lang w:val="ru-RU"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val="ru-RU" w:eastAsia="ru-RU"/>
        </w:rPr>
        <w:t>Конец формы</w:t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vanish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val="ru-RU"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ewsnum">
    <w:name w:val="views-num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Commentformcomment">
    <w:name w:val="comment-form-comm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detstva.net/vospitatelam/pedsovet/teatralizovannye-igry-v-detskom-sadu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7:13:00Z</dcterms:created>
  <dc:creator>Резеда</dc:creator>
  <dc:description/>
  <cp:keywords/>
  <dc:language>en-US</dc:language>
  <cp:lastModifiedBy>Резеда</cp:lastModifiedBy>
  <dcterms:modified xsi:type="dcterms:W3CDTF">2016-12-12T07:19:00Z</dcterms:modified>
  <cp:revision>18</cp:revision>
  <dc:subject/>
  <dc:title/>
</cp:coreProperties>
</file>