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чкова Л.И.,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(МАДОУ «Центр развития ребенка – детский сад № 411», г.Казань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витие общения и межличностных отношений дошкольников со сверстник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ение – основное условие развития ребёнка, важнейший фактор формирования личности, один из главных видов деятельности человека, устремлённый на познание и оценку самого себя посредством других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пыт первых отношений со сверстниками является тем фундаментом, на котором строится дальнейшее развитие личности ребенка. Этот первый опыт во многом определяет характер отношения человека к себе, к другим, к миру в цел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организации общения дошкольников необходимо зн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возрастные особенности общения дет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нормальный ход развития общения со сверстник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сихологические причины различных проблем в отношениях с другими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Особенности общения дошкольников со сверстника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Яркая эмоциональная насыщенность. Повышенная эмоциональность и раскованность контактов дошкольников отличает их от взаимодействия со взрослым. В общении сверстников в 9-10 раз больше экспрессивно-мимических проявлений, выражающих разные эмоциональные состояния – от яростного негодования до бурной радости, от нежности и сочувствия до драк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стандартность и нерегламентированность общения. В общении со взрослым даже самые маленькие дети придерживаются определенных форм поведения, но при взаимодействии со сверстниками дошкольники используют самые неожиданные и оригинальные действия и движения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обладание инициативных действий над ответными. Особенно ярко это проявляется в невозможности продолжить и развить диалог, который распадается из-за отсутствия ответной активности партнера. Для ребенка значительно важнее его собственное действие или высказывание, а инициатива сверстника в большинстве случаев им не поддерживает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общения со сверстниками в дошкольном возраст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Эмоционально-практическое. Эмоционально-практическое общение крайне ситуативно  – как  по своему содержанию, так и по средствам осуществления. Оно целиком зависит от конкретной обстановки, в которой происходит взаимодействие, и от практических действий партнер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дифферентно-доброжелательное. Отношение к другому ребёнку индифферентно-доброжелательное. Трехлетние дети, как правило, безразличны к успехам сверстника и к его оценке со стороны взрослого. Но легко решают проблемные ситуации «в пользу» других: уступают очередь в игре, отдают свои предметы. Но сверстник еще не играет существенной роли в жизни ребенка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итуативно-деловое. Оно складывается примерно к четырем годам и остается наиболее типичным до шестилетнего возраста. Этот возраст является периодом расцвета ролевой игры. Главным содержанием общения детей в середине дошкольного возраста становится деловое сотрудниче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гры способствуют организации общения дошкольников. Главная задача игр – привлечение  внимания ребенка к другому и его различным проявлениям: внешности, настроениям, движениям, действиям и поступкам. Игры помогают детям пережить чувство общности друг с другом, учат замечать достоинства и переживания сверстника и помогать ему в игровом и реальном взаимодейств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гры, формирующие внимание к сверстнику. В таких играх, как «Зеркало», «Испорченный телефон», «Эхо», дети должны повторить действия или слова партнера. Подстраиваясь к другому и уподобляясь ему в своих действиях, они учатся замечать самые мелкие детали движений, мимики, интонаций своих ровесников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гры, формирующие способность к согласованности движений. Требуют ориентации на действия партнеров и подстройки к ним, большого внимания к сверстникам и умения действовать с учетом потребностей, интересов и поведения других детей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гры, способствующие погружению детей в общие для всех переживания. Как радостные, так и тревожные. Создаваемое в играх мнимое чувство общей опасности объединяет и связывае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ы, в которых дети оказывают друг другу помощь и поддержку в "трудных" игровых ситуациях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гры, формирующие вербальное выражение своего отношения к сверстнику, которое, по правилам игры, должно иметь исключительно положительный характер. Комплименты, добрые пожелания, подчеркивание достоинств другого. Задача этих игр – научить детей видеть и подчеркивать положительные качества и достоинства других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25" w:leader="none"/>
        </w:tabs>
        <w:jc w:val="both"/>
        <w:rPr/>
      </w:pPr>
      <w:r>
        <w:rPr>
          <w:sz w:val="28"/>
          <w:szCs w:val="28"/>
        </w:rPr>
        <w:t>Игры и занятия, в которых дети оказывают друг другу реальную              помощь в совместной деятельности. Изготовление общих рисунков, поделок, подарков.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ким образом, в процессе игр дошкольники становятся все более внимательными друг к другу, замечают действия и настроения других, стремятся помочь и поддержать партнеров. Заметно снижается агрессивность многих проблемных детей, уменьшается число демонстративных реакций, замкнутые, застенчивые дети чаще участвуют в совместной иг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45:00Z</dcterms:created>
  <dc:creator>Admin</dc:creator>
  <dc:description/>
  <cp:keywords/>
  <dc:language>en-US</dc:language>
  <cp:lastModifiedBy>Admin</cp:lastModifiedBy>
  <dcterms:modified xsi:type="dcterms:W3CDTF">2017-09-29T08:47:00Z</dcterms:modified>
  <cp:revision>1</cp:revision>
  <dc:subject/>
  <dc:title>Бычкова Л</dc:title>
</cp:coreProperties>
</file>