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Война глазами детей»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звучит музыка «ах эти тучи в голубом»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тец 1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всей стране от края и до края</w:t>
        <w:br/>
        <w:t>Нет города такого, нет села,</w:t>
        <w:br/>
        <w:t>Куда бы не пришла Победа в мае</w:t>
        <w:br/>
        <w:t>Великого девятого числа.</w:t>
        <w:br/>
        <w:t>И смотрит на сынов своих Россия,</w:t>
        <w:br/>
        <w:t>Как будто лишь вчера закончен бой.</w:t>
        <w:br/>
        <w:t>Проходят победители седые,</w:t>
        <w:br/>
        <w:t>Победа остаётся молодой.</w:t>
        <w:br/>
        <w:t>Как быстро бы года не пролетали,</w:t>
        <w:br/>
        <w:t>От нас не отдаляется она.</w:t>
        <w:br/>
        <w:t>И ей к лицу солдатские медали,</w:t>
        <w:br/>
        <w:t>К лицу ей боевые ордена.</w:t>
        <w:br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музыка затихает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годня замечательный, поистин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красный день – день Великой Победы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елик этот день и славен в веках, </w:t>
        <w:br/>
        <w:t xml:space="preserve">В нем радость и скорбь слились воедино, </w:t>
        <w:br/>
        <w:t xml:space="preserve">В нем подвиг героев и трепет врагов </w:t>
        <w:br/>
        <w:t>В нем всё, что любя называем ОТЧИЗНА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акою все дышало тишиной, </w:t>
        <w:br/>
        <w:t>Что вся земля еще спала, казалось.</w:t>
        <w:br/>
        <w:t>Кто знал, что между миром и войной</w:t>
        <w:br/>
        <w:t>Всего каких-то пять минут осталос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нограмма «Вставай страна огромная»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Я помню горестное утро,</w:t>
        <w:br/>
        <w:t>Слезами залита земля,</w:t>
        <w:br/>
        <w:t>Я слышу, обращается к кому-то,</w:t>
        <w:br/>
        <w:t>Пощады для сынов моля. </w:t>
        <w:br/>
        <w:t>И плакали в огне войны берёзы,</w:t>
        <w:br/>
        <w:t>И разрывалась неба синева,</w:t>
        <w:br/>
        <w:t>А наших матерей душили слёзы,</w:t>
        <w:br/>
        <w:t>И рушилась великая страна</w:t>
        <w:b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тот страшный день земля рванула в небо.</w:t>
        <w:br/>
        <w:t>От грохота застыла в жилах кровь.</w:t>
        <w:br/>
        <w:t>Июнь цветастый сразу канул в небыль,</w:t>
        <w:br/>
        <w:t>И смерть, вдруг, оттеснила жизнь, любовь.</w:t>
        <w:br/>
        <w:t>Надели гимнастёрки и шинели</w:t>
        <w:br/>
        <w:t>Вчерашние мальчишки – цвет страны.</w:t>
        <w:br/>
        <w:t>Девчонки на прощанье песни пели,</w:t>
        <w:br/>
        <w:t>Желали выжить в грозный час войны.</w:t>
        <w:br/>
        <w:t>Война, как ком, катилась по дорогам,</w:t>
        <w:br/>
        <w:t>Неся разруху, голод, смерть и боль.</w:t>
        <w:br/>
        <w:t>Осталось их в живых совсем немного,</w:t>
        <w:br/>
        <w:t xml:space="preserve">Принявших первый, самый страшный бой!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музыка затихает)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песня из к/ф «Офицеры»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 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Был серебряный смех у девчонок,</w:t>
        <w:br/>
        <w:t>Но его заглушила война.</w:t>
        <w:br/>
        <w:t>Поседели ребячьи чёлки.</w:t>
        <w:br/>
        <w:t>Разве этому есть цена?</w:t>
        <w:b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еник:  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Я недавно смотрел старый фильм о войне</w:t>
        <w:br/>
        <w:t>И не знаю, кого мне спросить,</w:t>
        <w:br/>
        <w:t>Почему нашим людям и нашей стране</w:t>
        <w:br/>
        <w:t>Столько горя пришлось пережить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 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Мы знаем по сбивчивым трудным рассказам</w:t>
        <w:br/>
        <w:t>О горьком победном пути.</w:t>
        <w:br/>
        <w:t>Поэтому должен хотя бы наш разум</w:t>
        <w:br/>
        <w:t>Дорогой победы пройти.</w:t>
        <w:br/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 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Они прикрыли жизнь собою,</w:t>
        <w:br/>
        <w:t>Жизнь начинавшие едва,</w:t>
        <w:br/>
        <w:t>Чтоб было небо голубое,</w:t>
        <w:br/>
        <w:t>И зеленела чтоб трава.</w:t>
        <w:br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(музыка затихает)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ти и война. Нет ничего более несовместимого, чем эти два слова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фон «Москвичи»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 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У войны не детской лицо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в глаза детей смотрела смерть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щадила маленьких бойцо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Им пришлось до срока повзрослет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вание такое «сын полка»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жества святого колыбель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о ничего, что велика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него солдатская шинел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него в отца бойцовский нрав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ть и не могло другой судьбы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того, кто с гордостью чита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таром Букваре: «Мы не ра-бы!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рабрости ему не занима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плечу мальчонке ратный труд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лонял собой мальчишка мать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у, что люди Родиной зовут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кого-то громкие сло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него – колодец во двор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лугу высокая трав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вая страничка в Букваре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х большая дружная семья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зка довоенных, светлых ле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зорные, школьные друзь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на Новый год кулёк конфет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 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мины прекрасные глаз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рдцу милый старенький их д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кружевных салфетках образ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Хлеб ржаной с топлёным молоком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вочка с соседнего двор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 которой он носил портфель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араде громкое: «Ура!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 шкафу отцовская шинель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музыка затихает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 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музыка обелиск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войны не детское лицо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в бою не разглядеть лица…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Щедро начиняла смерть свинцом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ные, мальчишечьи сердц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и не стали памяти перечить.</w:t>
        <w:br/>
        <w:t>И, вспомнив дни далёкие, когда</w:t>
        <w:br/>
        <w:t>Упала им на слабенькие плечи</w:t>
        <w:br/>
        <w:t>Огромная недетская война.</w:t>
        <w:br/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Дети детство узнали в руинах домов,</w:t>
        <w:br/>
        <w:t>Эту память вовек не убить,</w:t>
        <w:br/>
        <w:t>Лебеда – их еда, и землянка – их кров,</w:t>
        <w:br/>
        <w:t>А мечта – до победы дожить.</w:t>
        <w:br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музыка затихает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оенное детство. Горькое и суровое. На плечи мальчишек и девчонок легли все тяготы войны.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Я ушёл из детства в грязные теплушки,</w:t>
        <w:br/>
        <w:t>В эшелон пехоты, партизанский взвод.</w:t>
        <w:br/>
        <w:t>Дальние разрывы слышал и не слышал</w:t>
        <w:br/>
        <w:t>Ко всему привычный в 41 год.</w:t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ети военного времени. Дети – юнги, дети – партизаны. Им не страшны были тундра, бездорожье, метели, шторма, долгие походы, голод и холод.</w:t>
        <w:b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Фоном звучит спокойная музыка. ( ты же выжил солдат)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 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Юные безусые герои,</w:t>
        <w:br/>
        <w:t>Юными остались мы на век.</w:t>
        <w:br/>
        <w:t>Перед вами вдруг ожившим строем </w:t>
        <w:br/>
        <w:t>Мы стоим не поднимая век.</w:t>
        <w:br/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 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Боль и гнев сейчас тому причины.</w:t>
        <w:br/>
        <w:t>Благодарность вечная вам всем,</w:t>
        <w:br/>
        <w:t>Маленькие стойкие мужчины,</w:t>
        <w:br/>
        <w:t>Девочки, достойные поэм.</w:t>
        <w:br/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ник: 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Неугасима память поколений</w:t>
        <w:br/>
        <w:t>И память тех, кого так свято чтим.</w:t>
        <w:br/>
        <w:t>Давайте, люди, встанем на мгновенье</w:t>
        <w:br/>
        <w:t>И в скорби постоим и помолчим.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затихает музыка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Минута молчания. Метроном. (Минута молчания со словами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ы говорим о мужестве и стойкости тех, кто воевал. А кто не воевал? Не воевал, но видел, пережил весь ужас того времени.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журавл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ыла земля и жестокой и метельной,</w:t>
        <w:br/>
        <w:t>Была судьба у всех людей одна.</w:t>
        <w:br/>
        <w:t>У них и детства не было отдельного,</w:t>
        <w:br/>
        <w:t>А были вместе: детство и война.</w:t>
        <w:br/>
        <w:t>Года пройдут, но эти дни и ночи</w:t>
        <w:br/>
        <w:t>Придут не раз во сне к тебе и мне</w:t>
        <w:br/>
        <w:t>И пусть вы были маленькие очень, </w:t>
        <w:br/>
        <w:t>Но тоже победили в той войне.</w:t>
        <w:br/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есня "И всё о той весне...".</w:t>
        <w:br/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Кино идет –</w:t>
        <w:br/>
        <w:t>Воюет взвод.</w:t>
        <w:br/>
        <w:t>Далекий год</w:t>
        <w:br/>
        <w:t>На пленке старой.</w:t>
        <w:br/>
        <w:t>Нелегкий путь –</w:t>
        <w:br/>
        <w:t>Еще чуть-чуть</w:t>
        <w:br/>
        <w:t>И догорят</w:t>
        <w:br/>
        <w:t>Войны пожары.</w:t>
        <w:br/>
        <w:t>Счастливый май!..</w:t>
        <w:br/>
        <w:t>Любимый край,</w:t>
        <w:br/>
        <w:t>Своих солдат</w:t>
        <w:br/>
        <w:t>Встречай скорее!</w:t>
        <w:br/>
        <w:t>От ран, обид</w:t>
        <w:br/>
        <w:t>Земля дрожит.</w:t>
        <w:br/>
        <w:t>Теплом души</w:t>
        <w:br/>
        <w:t>Ее согреем!</w:t>
        <w:br/>
        <w:br/>
        <w:t>Припев: И все о той весне</w:t>
        <w:br/>
        <w:t>Увидел я во сне.</w:t>
        <w:br/>
        <w:t>Пришел рассвет</w:t>
        <w:br/>
        <w:t>и миру улыбнулся, –</w:t>
        <w:br/>
        <w:t>Что вьюга отмела,</w:t>
        <w:br/>
        <w:t>Что верба расцвела</w:t>
        <w:br/>
        <w:t>И прадед мой с войны</w:t>
        <w:br/>
        <w:t>домой вернулся!..</w:t>
        <w:br/>
        <w:br/>
        <w:t>В лихом бою</w:t>
        <w:br/>
        <w:t>В чужом краю</w:t>
        <w:br/>
        <w:t>Пусть берегут</w:t>
        <w:br/>
        <w:t>Любовь и вера,</w:t>
        <w:br/>
        <w:t>Чтоб больше их</w:t>
        <w:br/>
        <w:t>Пришло живых –</w:t>
        <w:br/>
        <w:t>И рядовых,</w:t>
        <w:br/>
        <w:t>И офицеров.</w:t>
        <w:br/>
        <w:t>Придут весной,</w:t>
        <w:br/>
        <w:t>Как прадед мой,</w:t>
        <w:br/>
        <w:t>И в дом родной</w:t>
        <w:br/>
        <w:t>Откроют двери.</w:t>
        <w:br/>
        <w:t>Я помню свет</w:t>
        <w:br/>
        <w:t>Далеких лет.</w:t>
        <w:br/>
        <w:t>В свою страну</w:t>
        <w:br/>
        <w:t>Я буду верить!</w:t>
        <w:br/>
        <w:t>Припев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еник: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ты помни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йна знакома нам по книжкам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старым фильмам, но в кино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ктер, упав на дно окопа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мой вернется все равно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родилась после Победы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через 20 – 40 лет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 так меня и не дождалс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й храбро воевавший дед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еник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 рассказал как был на Эльбе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ранен был, как был спасен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в дом родимый похоронк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ес прабабке почтальо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 так меня и не дождался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мир, что он мне подарил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олнен музыкой и светом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ем тем, что дед мой так любил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затихает музыка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ченик: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ближая День Победы</w:t>
        <w:br/>
        <w:t>Воевали наши деды,</w:t>
        <w:br/>
        <w:t>Не жалели своей жизни</w:t>
        <w:br/>
        <w:t>За свободу и Отчизну.</w:t>
        <w:br/>
        <w:t>Вечно в памяти народной</w:t>
        <w:br/>
        <w:t>Пусть останется их подвиг,</w:t>
        <w:br/>
        <w:t>На Земле, и там и тут</w:t>
        <w:br/>
        <w:t>Пусть в их честь гремит салют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Песня «Прадедушка».</w:t>
        <w:br/>
      </w:r>
      <w:r>
        <w:rPr>
          <w:rFonts w:cs="Times New Roman" w:ascii="Times New Roman" w:hAnsi="Times New Roman"/>
          <w:i/>
          <w:sz w:val="24"/>
          <w:szCs w:val="24"/>
        </w:rPr>
        <w:t>Я на свете недавно живу</w:t>
        <w:br/>
        <w:t>И историю знаю по книжкам,</w:t>
        <w:br/>
        <w:t>Но зато про большую войну</w:t>
        <w:br/>
        <w:t>Я живые рассказы слышу.</w:t>
        <w:br/>
        <w:t>Есть хороший один человек,</w:t>
        <w:br/>
        <w:t>Он всегда говорит мне правду.</w:t>
        <w:br/>
        <w:t>И в душе остаётся след, -</w:t>
        <w:br/>
        <w:t>Остаётся со мной мой прадед!</w:t>
        <w:br/>
        <w:br/>
        <w:t xml:space="preserve">Припев: </w:t>
        <w:br/>
        <w:t>Прадедушка, прадедушка, он всю прошёл войну,</w:t>
        <w:br/>
        <w:t>От Волги и до самого Берлина.</w:t>
        <w:br/>
        <w:t>Прадедушка, прадедушка, он защищал страну,</w:t>
        <w:br/>
        <w:t>Он защищал жену свою и сына.</w:t>
        <w:br/>
        <w:br/>
        <w:t>Прадедушка, прадедушка, он жизнью рисковал,</w:t>
        <w:br/>
        <w:t>Чтоб опять запели в небе птицы,</w:t>
        <w:br/>
        <w:t>И стало небо голубым, и смех не угасал,</w:t>
        <w:br/>
        <w:t>И чтобы мне на белый свет родиться,</w:t>
        <w:br/>
        <w:t>И чтобы мне на белый свет родиться!</w:t>
        <w:br/>
        <w:br/>
        <w:t>Он так рано ушёл на войну,</w:t>
        <w:br/>
        <w:t>Был как я он в военные годы,</w:t>
        <w:br/>
        <w:t>Побывать довелось и в плену</w:t>
        <w:br/>
        <w:t>И пройти сквозь огонь и воду.</w:t>
        <w:br/>
        <w:t>Он защитником Родины стал,</w:t>
        <w:br/>
        <w:t>Хоть совсем ещё был мальчишкой,</w:t>
        <w:br/>
        <w:t>И победу завоевал</w:t>
        <w:br/>
        <w:t>И с победою к дому вышел!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ипев: </w:t>
        <w:br/>
        <w:t>Прадедушка, прадедушка, он всю прошёл войну,</w:t>
        <w:br/>
        <w:t>От Волги и до самого Берлина.</w:t>
        <w:br/>
        <w:t>Прадедушка, прадедушка, он защищал страну,</w:t>
        <w:br/>
        <w:t>Он защищал жену свою и сына.</w:t>
        <w:br/>
        <w:br/>
        <w:t>Я прадедушкой очень горжусь,</w:t>
        <w:br/>
        <w:t>Мне пример его - в жизни подмога,</w:t>
        <w:br/>
        <w:t>Но из сердца не выкинуть грусть -</w:t>
        <w:br/>
        <w:t>Трудной стала его дорога.</w:t>
        <w:br/>
        <w:t>У меня всё ещё впереди,</w:t>
        <w:br/>
        <w:t>И свой путь выбирать мне надо.</w:t>
        <w:br/>
        <w:t>Но хочу я его пройти,</w:t>
        <w:br/>
        <w:t>Как по жизни прошёл мой прадед!</w:t>
        <w:br/>
        <w:br/>
        <w:t xml:space="preserve">Припев: </w:t>
        <w:br/>
        <w:t>Прадедушка, прадедушка, он всю прошёл войну,</w:t>
        <w:br/>
        <w:t>От Волги и до самого Берлина.</w:t>
        <w:br/>
        <w:t>Прадедушка, прадедушка, он защищал страну,</w:t>
        <w:br/>
        <w:t>Он защищал жену свою и сына.</w:t>
        <w:br/>
        <w:br/>
        <w:t>Прадедушка, прадедушка, он всю прошёл войну,</w:t>
        <w:br/>
        <w:t>От Волги и до самого Берлина.</w:t>
        <w:br/>
        <w:t>Прадедушка, прадедушка, он защищал страну,</w:t>
        <w:br/>
        <w:t>Он защищал жену свою и сына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ник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щая надпись на глыбе гранит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лекшими листьями ветер играет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негом холодным венки засыпает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, словно огонь, у подножья – гвоздик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забыт и ничто не забыто.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н «день победы»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дравление ветеранов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8:07:00Z</dcterms:created>
  <dc:creator>люба</dc:creator>
  <dc:description/>
  <cp:keywords/>
  <dc:language>en-US</dc:language>
  <cp:lastModifiedBy>Asus Asus</cp:lastModifiedBy>
  <dcterms:modified xsi:type="dcterms:W3CDTF">2017-04-26T18:00:00Z</dcterms:modified>
  <cp:revision>4</cp:revision>
  <dc:subject/>
  <dc:title/>
</cp:coreProperties>
</file>