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val="tt-RU"/>
        </w:rPr>
      </w:pPr>
      <w:r>
        <w:rPr>
          <w:rFonts w:cs="Times New Roman" w:ascii="Times New Roman" w:hAnsi="Times New Roman"/>
          <w:sz w:val="32"/>
          <w:szCs w:val="32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абигатьне саклагыз!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урлар төркеме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балалары</w:t>
      </w:r>
      <w:r>
        <w:rPr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өчен яз бәйрәме сценарие 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Алып баручы:</w:t>
      </w:r>
      <w:r>
        <w:rPr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Хөрмәтле әти-әниләр, кадерле кунаклар, балалар! </w:t>
      </w:r>
      <w:r>
        <w:rPr>
          <w:rFonts w:cs="Times New Roman" w:ascii="Times New Roman" w:hAnsi="Times New Roman"/>
          <w:sz w:val="28"/>
          <w:szCs w:val="28"/>
        </w:rPr>
        <w:t xml:space="preserve">Без бүген бирегә, язн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аршыалу бәйрәменә җыелдык. «Табигатьне саклагыз!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исемле</w:t>
      </w:r>
      <w:r>
        <w:rPr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б</w:t>
      </w:r>
      <w:r>
        <w:rPr>
          <w:rFonts w:cs="Times New Roman" w:ascii="Times New Roman" w:hAnsi="Times New Roman"/>
          <w:sz w:val="28"/>
          <w:szCs w:val="28"/>
        </w:rPr>
        <w:t>әйрәм тамашасына рәхим итегез!</w:t>
      </w:r>
      <w:r>
        <w:rPr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 сезгә саулык сәләмәтлек, бәхет, уңышлар  телибез . Барлык өметләрегез дә чынга ашсын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1 нче бала.</w:t>
      </w:r>
      <w:r>
        <w:rPr>
          <w:rFonts w:cs="Times New Roman" w:ascii="Times New Roman" w:hAnsi="Times New Roman"/>
          <w:sz w:val="28"/>
          <w:szCs w:val="28"/>
        </w:rPr>
        <w:t xml:space="preserve">    Әйдә, кояш, си</w:t>
      </w:r>
      <w:r>
        <w:rPr>
          <w:rFonts w:cs="Times New Roman" w:ascii="Times New Roman" w:hAnsi="Times New Roman"/>
          <w:sz w:val="28"/>
          <w:szCs w:val="28"/>
          <w:lang w:val="tt-RU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нурыңны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ызганма бер  дә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Зур бәйрәм, күңелле бәйрә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Яз бәйрәме </w:t>
      </w:r>
      <w:r>
        <w:rPr>
          <w:rFonts w:cs="Times New Roman" w:ascii="Times New Roman" w:hAnsi="Times New Roman"/>
          <w:sz w:val="28"/>
          <w:szCs w:val="28"/>
        </w:rPr>
        <w:t xml:space="preserve"> бүген бездә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нче бала.</w:t>
      </w:r>
      <w:r>
        <w:rPr>
          <w:rFonts w:cs="Times New Roman" w:ascii="Times New Roman" w:hAnsi="Times New Roman"/>
          <w:sz w:val="28"/>
          <w:szCs w:val="28"/>
        </w:rPr>
        <w:t xml:space="preserve">    Тизрәк кил безгә, җылы я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изрәк- тизрәк к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Куяннар туңып беткәнд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Иссен җылы җ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 нче бала.</w:t>
      </w:r>
      <w:r>
        <w:rPr>
          <w:rFonts w:cs="Times New Roman" w:ascii="Times New Roman" w:hAnsi="Times New Roman"/>
          <w:sz w:val="28"/>
          <w:szCs w:val="28"/>
        </w:rPr>
        <w:t xml:space="preserve">    Тизрәк кил безгә җылы яз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изрәк-тизрәк ки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Чыпчыкларга җырлар өйрә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йна, сайра, кө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нче бала.</w:t>
      </w:r>
      <w:r>
        <w:rPr>
          <w:rFonts w:cs="Times New Roman" w:ascii="Times New Roman" w:hAnsi="Times New Roman"/>
          <w:sz w:val="28"/>
          <w:szCs w:val="28"/>
        </w:rPr>
        <w:t xml:space="preserve">     Чәчәкләр белән күмелс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Без яшәгән и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изрәк кил безгә җылы я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Тизрәк - тизрәк кил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Җыр «Яз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,яз, яз!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ашкарыл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Музыка яңгырый,залга  яз килеп керә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>Исәнмесез, нәни дуслары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оз һәм кар эреде,сулар йөгерд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өннәр озая, төннәр кыскар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кайсы вакыт, йә, әйтеп ка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з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з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Яз бәйрәме белән дуслар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бриклим сезне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уп шатлыклар алып килсен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- Яз бәйрәм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нче б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Әй , Яз-матур,Яз-матур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уш киләсен, уз бир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атланышып җыр белә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шылыйбыз без сине!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Җыр «Яз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 килә!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башкарыла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 , мин сезгә булган бер хәл сөйлим әле..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әгән ди , булган ди бер илдә , ә дөресрәге без яшәгән җирдә бер патша..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арагыз әле ,балалар , әнә патша белән вәзир дә килә тугелме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Залга патша белән вәзир килеп керә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атша: </w:t>
      </w:r>
      <w:r>
        <w:rPr>
          <w:rFonts w:cs="Times New Roman" w:ascii="Times New Roman" w:hAnsi="Times New Roman"/>
          <w:sz w:val="28"/>
          <w:szCs w:val="28"/>
          <w:lang w:val="tt-RU"/>
        </w:rPr>
        <w:t>Исәнмесез,балалар ! Сез яз бәйрәменә җыелгансыз дип ишеттем, шулаймы?  (Әйе) Яз көнен барыбыз да сагынып көттек, кояшта җылыта, карлар да эреп бетә . Тик менә нишләптер яз булсада кошлар кимеде . Ничек элек язда кошлар сайрылар иде... Хәтереңгә төшер әле 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әзи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Әйе шул-шундый матур сайрылар иде , тыңлап туя алмый иде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атша: </w:t>
      </w:r>
      <w:r>
        <w:rPr>
          <w:rFonts w:cs="Times New Roman" w:ascii="Times New Roman" w:hAnsi="Times New Roman"/>
          <w:sz w:val="28"/>
          <w:szCs w:val="28"/>
          <w:lang w:val="tt-RU"/>
        </w:rPr>
        <w:t>Күбәләкләр күренми , балыклар кая китте, урман хайваннары, чәчәкләр...Барысыда кими бит, бетүгә таба ба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әзир: </w:t>
      </w:r>
      <w:r>
        <w:rPr>
          <w:rFonts w:cs="Times New Roman" w:ascii="Times New Roman" w:hAnsi="Times New Roman"/>
          <w:sz w:val="28"/>
          <w:szCs w:val="28"/>
          <w:lang w:val="tt-RU"/>
        </w:rPr>
        <w:t>Дөрес әйтәсен падишаһы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атша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езгә ныклап табигатькә ни булганын тикшерергә кирәк. Кая әле , Кызыл китабымны карыйм әле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(китапны ала)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ул минем Кызыл тышлы китабым. Динозаврлар бармы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әзир: </w:t>
      </w:r>
      <w:r>
        <w:rPr>
          <w:rFonts w:cs="Times New Roman" w:ascii="Times New Roman" w:hAnsi="Times New Roman"/>
          <w:sz w:val="28"/>
          <w:szCs w:val="28"/>
          <w:lang w:val="tt-RU"/>
        </w:rPr>
        <w:t>Юк инде , Патш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атша: </w:t>
      </w:r>
      <w:r>
        <w:rPr>
          <w:rFonts w:cs="Times New Roman" w:ascii="Times New Roman" w:hAnsi="Times New Roman"/>
          <w:sz w:val="28"/>
          <w:szCs w:val="28"/>
          <w:lang w:val="tt-RU"/>
        </w:rPr>
        <w:t>Ә , мамонтлар ?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әзир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Әллә кайчан үлеп беттеләр бит инде ала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Патша сикереп тор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атша: </w:t>
      </w:r>
      <w:r>
        <w:rPr>
          <w:rFonts w:cs="Times New Roman" w:ascii="Times New Roman" w:hAnsi="Times New Roman"/>
          <w:sz w:val="28"/>
          <w:szCs w:val="28"/>
          <w:lang w:val="tt-RU"/>
        </w:rPr>
        <w:t>Эшләр булай бармый.шулай итеп бөтен хайваннар, кошлар эзсез юкка чыгып бетергә мөмкин бит! Китер әле каләм белән кәгазь ёщм указ яз тизрәк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әзир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указ укый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ыңлагыз, тыңлагыз! Патша карар иглан итте. Кемнәр безне ишетә, урманнарга , болыннарга барыгыз. Нәрсәгәдә булса бәла янаса Патшага хәбәр итәрсез.!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Чыгып китәләр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ишеттегезме патша карарын ? Барыбызга  урманга барып андагы хайваннарны, кошларны , үсемлекләрне кыерсытмыйлар  микәннен тикшерергә куша. Бездә барабызмы? ( Әйе) Әйдәгез, тизрәк китик алайс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Тыныч көйгә бер түгәрәк узалар да урындыкларга утырала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енә урманга килеп тә җиттек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Кошлар тавышы )</w:t>
      </w:r>
      <w:r>
        <w:rPr>
          <w:rFonts w:cs="Times New Roman" w:ascii="Times New Roman" w:hAnsi="Times New Roman"/>
          <w:sz w:val="28"/>
          <w:szCs w:val="28"/>
          <w:lang w:val="tt-RU"/>
        </w:rPr>
        <w:t>Язлар җиткәч, ерак юллар үтеп , озак очып дингез кичеп , кошлар җылы яктан безгә кайталар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нче бала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ыр казлары , үрдәклә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ра каргалар, карлыгачла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ыерчыклар, тургайлар,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акча яме- сандугачлар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Урман күрке-күкеләр -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ылы якта булганнар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Әйе, менә шушы кошлар туган илләренә кайтып,үзләренә оя ясыйлар. Балалар, сез кошларның ояны ничек һәм нәрсәдән ясаганын беләсезме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лалар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Чыбыклардан, саламнан, йоннан һ. б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Сыерчыкка ояны кешеләр ясый , ул яз көне кайтып, үзенә ошаган ояны сайлап ала. Әйдәгез шул турыда  җыр җырлыйк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ыр “ Сыерчык” башкарыл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>Күрәм алан, урман һәм куяннар,менә каеннар. Ничек алар кышлады икән,бик суык булмады микә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3 каен-кыз чыгып басала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Кыш бик суык булса да 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раннар безне сакла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Кардан йомшак ак юрганы белән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зне капла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. Кар юрганы астынд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згә суык булмад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з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ар бөртекләре вакытларын юкка әрәм итмәгәннәр.Кышкы суыктан табигатьне саклаганнар. Ә хәзер миңа эшләргә  чират җитте-һәрбер ботакны,агачны яшеллеккә күмәргә кирәк, бу миңа бер дә авыр түгел.Менә сезгә каенкайлар яшел бизә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 Каеннарга яшел косынка бәйли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аенн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з ничек матурландык! Рәхмәт сиңа , Яз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Җыр “ Ак каен “ башкарыла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, урманда барда тәртип – бәла бер нәрсәгә дә янамый – патшага шулай дип әйтербез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Музыка яңгырый, залга ике гусеница шуышып керәләр)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артка чигенә)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Ой ! Бу нәрсә тагын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 Г: </w:t>
      </w:r>
      <w:r>
        <w:rPr>
          <w:rFonts w:cs="Times New Roman" w:ascii="Times New Roman" w:hAnsi="Times New Roman"/>
          <w:sz w:val="28"/>
          <w:szCs w:val="28"/>
          <w:lang w:val="tt-RU"/>
        </w:rPr>
        <w:t>Көчкә шуып килеп җиттем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Г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Арыдым,ябыгып беттем – кыштан бирле ашаганым юк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 Г: </w:t>
      </w:r>
      <w:r>
        <w:rPr>
          <w:rFonts w:cs="Times New Roman" w:ascii="Times New Roman" w:hAnsi="Times New Roman"/>
          <w:sz w:val="28"/>
          <w:szCs w:val="28"/>
          <w:lang w:val="tt-RU"/>
        </w:rPr>
        <w:t>Ә, син як-ягыңа кара әле 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Г: </w:t>
      </w:r>
      <w:r>
        <w:rPr>
          <w:rFonts w:cs="Times New Roman" w:ascii="Times New Roman" w:hAnsi="Times New Roman"/>
          <w:sz w:val="28"/>
          <w:szCs w:val="28"/>
          <w:lang w:val="tt-RU"/>
        </w:rPr>
        <w:t>Шуннан ни булган,нәрсә күрәсен анда?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Г: </w:t>
      </w:r>
      <w:r>
        <w:rPr>
          <w:rFonts w:cs="Times New Roman" w:ascii="Times New Roman" w:hAnsi="Times New Roman"/>
          <w:sz w:val="28"/>
          <w:szCs w:val="28"/>
          <w:lang w:val="tt-RU"/>
        </w:rPr>
        <w:t>Ә монда урман яшеллекә төренгән ( кулын ошкып) безне монда деликатес  көтә. Кара әле каен агачлары яшел яфраклары белән безне кызыктырып торала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Г: </w:t>
      </w:r>
      <w:r>
        <w:rPr>
          <w:rFonts w:cs="Times New Roman" w:ascii="Times New Roman" w:hAnsi="Times New Roman"/>
          <w:sz w:val="28"/>
          <w:szCs w:val="28"/>
          <w:lang w:val="tt-RU"/>
        </w:rPr>
        <w:t>Хәзер без алар янына шуып киләбез дә бөтен яфракларын кимереп бетерәбез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Г: </w:t>
      </w:r>
      <w:r>
        <w:rPr>
          <w:rFonts w:cs="Times New Roman" w:ascii="Times New Roman" w:hAnsi="Times New Roman"/>
          <w:sz w:val="28"/>
          <w:szCs w:val="28"/>
          <w:lang w:val="tt-RU"/>
        </w:rPr>
        <w:t>Кара әле , туганым, әгәр безне кошлар күреп алса?- алар бит безне чукып ашап бетерәләр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Г: </w:t>
      </w:r>
      <w:r>
        <w:rPr>
          <w:rFonts w:cs="Times New Roman" w:ascii="Times New Roman" w:hAnsi="Times New Roman"/>
          <w:sz w:val="28"/>
          <w:szCs w:val="28"/>
          <w:lang w:val="tt-RU"/>
        </w:rPr>
        <w:t>Кая монда кошлар күрәсе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Г: </w:t>
      </w:r>
      <w:r>
        <w:rPr>
          <w:rFonts w:cs="Times New Roman" w:ascii="Times New Roman" w:hAnsi="Times New Roman"/>
          <w:sz w:val="28"/>
          <w:szCs w:val="28"/>
          <w:lang w:val="tt-RU"/>
        </w:rPr>
        <w:t>Ә кая соң алар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Г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Менә үзен уйлап кара: быел кыш суык булган дилә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Г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уннан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2Г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Шуннан шул инде- суыктан, ачтан үлгәннәрдер. Нәрсә ? Барасыңмы , юкмы- безне обед кетә анда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 Каеннар янына килеп “ яфракларын кимерә “ башлыйлар 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Каенн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откарыгыз безне ,коткарыгыз ! Кошлар , чыпчыклар ярдәмгә килегез !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 Чыпчык-бала очып керә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Чыпчык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Чырык-чырык, кемдер ярдәмгә чакыра. Әй чыпчыклар, курыкмагыз, килегез – каеннарга ярдәм кирәк !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чыпчыклар-малайлар йөгереп киләләр, гусеницаларны куалар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Г: </w:t>
      </w:r>
      <w:r>
        <w:rPr>
          <w:rFonts w:cs="Times New Roman" w:ascii="Times New Roman" w:hAnsi="Times New Roman"/>
          <w:sz w:val="28"/>
          <w:szCs w:val="28"/>
          <w:lang w:val="tt-RU"/>
        </w:rPr>
        <w:t>Ой-ой-ой , коткарыгыз ! безне кошлар чукып бетерәлә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Г: </w:t>
      </w:r>
      <w:r>
        <w:rPr>
          <w:rFonts w:cs="Times New Roman" w:ascii="Times New Roman" w:hAnsi="Times New Roman"/>
          <w:sz w:val="28"/>
          <w:szCs w:val="28"/>
          <w:lang w:val="tt-RU"/>
        </w:rPr>
        <w:t>Бернидә аңламыйм, каян килгән монда кошла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 чыпчык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Без кышны исән чыктык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 чыпчык 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 безне онытмадылар , кыш буе ашаттылар 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Күрәсез, кошлар кыш көне үлмәгәннәр, исән калганнар. Безнең балалар  аларны онытмадылар, кыш буе аларның  кормушкаларына азык куйдылар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Гусеницалар чыгып китәләр, чыпчыклар урыннарына утыралар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үрдегезме инде , балалар ! Каеннарны нәрсәләр коткарды? : кошлар. Ә кошларны кыш көне ашатмасак , бүген монда нәрсә булыр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де? Каеннарның яфракларын корткыч бөҗәкләр ашап бетерерләр иде. Ә, хәзер                       шушы шатлыктан җыр башкарыйк 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Яз килгән “ җыры башкарыл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Су челтерәгән тавыш ишетелә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тыңлагыз әле - чишмә челтер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Әнә чишмә ага челтерәм, суы нинди чиста, суын эчим әл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 Кулын суга төшерә. Водяной килеп керә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Водяной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ем монда суны болгата, җырлар җырлый. Миңа – Су патшасына йокларга комачаулый 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Ой, бу кем тагын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ин!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“Су анасы “ көенә биеп йөри 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>Бу бит Су патшасы – русча Водяной 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Без монда балалар белән су эчәргә теләгән иде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Су эчәргә теләдегез?! Ә сез беләсезме? – суны эчсән кәҗә бәтиенә әйләнәсен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Кәҗә бәтиенә? Нишләргә соң алайса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tt-RU"/>
        </w:rPr>
        <w:t>Суны кайнатып эчәргә кирәк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>Нигә? Аңламыйм, суын ничек чиста югыйсә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tt-RU"/>
        </w:rPr>
        <w:t>Монда чиста, чөнки мин пычратырга ирек бирмим, ә әгәр алгарак  китсән анда күл бар. Элек анда бик матур иде, хәтта аккошлар да яши иде. Ә кешеләр бөтен суны пычратып бетерделәр , я чүп-чар ташлыйлар, я трубадан агулы әйберләр агызалар. Менә күл бетү хәлендә, анда яшәүче тереклек ияләре бары да бетү хәлендә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>Ә син ярдәмгә бармадыңмы 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tt-RU"/>
        </w:rPr>
        <w:t>Мин бит бер үзем, ә кешеләр күп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Яз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, бәлки сез ярдәм итәрсез күлне чистартырга?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лып баручы: Балалар, ярдәм итәбезме?,Әйдәгез күлне пычрактан чистартыйк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Уен “ Күл чистарту”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одяной: </w:t>
      </w:r>
      <w:r>
        <w:rPr>
          <w:rFonts w:cs="Times New Roman" w:ascii="Times New Roman" w:hAnsi="Times New Roman"/>
          <w:sz w:val="28"/>
          <w:szCs w:val="28"/>
          <w:lang w:val="tt-RU"/>
        </w:rPr>
        <w:t>Менә хәзер яхшы, су ялтырап тора, балыклар да чәпелдәшеп йөзәләр, хәзер монда аккошлар да җибәрергә була.Рәхмәт сезгә , балалар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( Чыгып китә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урманда нәрсә күргәннәрне патшага язып җибәрербез, ә патша менә нинди карар җибәргән: “ Һәр көн, һәр сәгать,бөтен җирдәге   кешеләр табигатьне сакласыннар: чәчәкләрне эзмәскә, кошларны, күбәләкләрне сакларга, суларны пычратмаска. Тыңлагыз кешеләр һәм үтәгез бу карарны!”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Яз</w:t>
      </w:r>
      <w:r>
        <w:rPr>
          <w:rFonts w:cs="Times New Roman" w:ascii="Times New Roman" w:hAnsi="Times New Roman"/>
          <w:sz w:val="28"/>
          <w:szCs w:val="28"/>
          <w:lang w:val="tt-RU"/>
        </w:rPr>
        <w:t>: Менә ,балалар , сездә табигатьне саклагыз, яхшы,сәламәт балалар булып үсегез. Шушындый тырыш, яхшы балаларга минем күчтәнәчем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( Чыгып китә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Алып баручы: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ар, бүгенге бәйрәмебезне без бию белән тәмамлыйбыз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ию” башкарыла</w:t>
      </w:r>
    </w:p>
    <w:sectPr>
      <w:type w:val="nextPage"/>
      <w:pgSz w:w="11906" w:h="16838"/>
      <w:pgMar w:left="993" w:right="850" w:gutter="0" w:header="0" w:top="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3:30:00Z</dcterms:created>
  <dc:creator>Марат</dc:creator>
  <dc:description/>
  <cp:keywords/>
  <dc:language>en-US</dc:language>
  <cp:lastModifiedBy>Марат</cp:lastModifiedBy>
  <dcterms:modified xsi:type="dcterms:W3CDTF">2013-03-17T15:41:00Z</dcterms:modified>
  <cp:revision>5</cp:revision>
  <dc:subject/>
  <dc:title/>
</cp:coreProperties>
</file>