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МБОУ «Средняя общеобразовательная школа №34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общение   знаний   о глаголе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шелева Т.С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г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.И.О.:</w:t>
      </w:r>
      <w:r>
        <w:rPr>
          <w:rFonts w:cs="Times New Roman" w:ascii="Times New Roman" w:hAnsi="Times New Roman"/>
          <w:sz w:val="24"/>
          <w:szCs w:val="24"/>
        </w:rPr>
        <w:t xml:space="preserve"> Кошелева Татьяна Сергеевна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грамма</w:t>
      </w:r>
      <w:r>
        <w:rPr>
          <w:rFonts w:cs="Times New Roman" w:ascii="Times New Roman" w:hAnsi="Times New Roman"/>
          <w:sz w:val="24"/>
          <w:szCs w:val="24"/>
        </w:rPr>
        <w:t>: Школа России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Русский язык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</w:t>
      </w:r>
      <w:r>
        <w:rPr>
          <w:rFonts w:cs="Times New Roman" w:ascii="Times New Roman" w:hAnsi="Times New Roman"/>
          <w:sz w:val="24"/>
          <w:szCs w:val="24"/>
        </w:rPr>
        <w:t>: Части речи. Глаго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сто урока в изучаемой теме</w:t>
      </w:r>
      <w:r>
        <w:rPr>
          <w:rFonts w:cs="Times New Roman" w:ascii="Times New Roman" w:hAnsi="Times New Roman"/>
          <w:sz w:val="24"/>
          <w:szCs w:val="24"/>
        </w:rPr>
        <w:t>: 27 урок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ремя реализации урока</w:t>
      </w:r>
      <w:r>
        <w:rPr>
          <w:rFonts w:cs="Times New Roman" w:ascii="Times New Roman" w:hAnsi="Times New Roman"/>
          <w:sz w:val="24"/>
          <w:szCs w:val="24"/>
        </w:rPr>
        <w:t>: 40 минут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од:</w:t>
      </w:r>
      <w:r>
        <w:rPr>
          <w:rFonts w:cs="Times New Roman" w:ascii="Times New Roman" w:hAnsi="Times New Roman"/>
          <w:sz w:val="24"/>
          <w:szCs w:val="24"/>
        </w:rPr>
        <w:t xml:space="preserve"> 2016/2017уч. 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асс: 2«В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</w:rPr>
        <w:t>Обобщение   знаний   о глаголе.</w:t>
      </w:r>
    </w:p>
    <w:p>
      <w:pPr>
        <w:pStyle w:val="Style19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Учебник:</w:t>
      </w:r>
      <w:r>
        <w:rPr>
          <w:rFonts w:eastAsia="Calibri" w:cs="Times New Roman" w:ascii="Times New Roman" w:hAnsi="Times New Roman"/>
          <w:sz w:val="24"/>
          <w:szCs w:val="24"/>
        </w:rPr>
        <w:t xml:space="preserve">  Канакина В.П., Горецкий В.Г. Русский язык. 2  класс: учебник для общеобразовательных учреждений (2-ая часть) М. : Просвещение, 2015. </w:t>
      </w:r>
    </w:p>
    <w:p>
      <w:pPr>
        <w:pStyle w:val="Style19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Тип урока: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истематизации и обобщения знаний и умений.</w:t>
      </w:r>
    </w:p>
    <w:p>
      <w:pPr>
        <w:pStyle w:val="Style19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Технологии:</w:t>
      </w:r>
      <w:r>
        <w:rPr>
          <w:rFonts w:eastAsia="Calibri" w:cs="Times New Roman" w:ascii="Times New Roman" w:hAnsi="Times New Roman"/>
          <w:sz w:val="24"/>
          <w:szCs w:val="24"/>
        </w:rPr>
        <w:t xml:space="preserve"> деятельностного обучения, критического мышления, ИКТ, здоровьесберегающие. </w:t>
      </w:r>
    </w:p>
    <w:p>
      <w:pPr>
        <w:pStyle w:val="Style19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Формы организации учебной работы: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ндивидуальная, парная, групповая.</w:t>
      </w:r>
    </w:p>
    <w:p>
      <w:pPr>
        <w:pStyle w:val="Style19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Цель урока: </w:t>
      </w:r>
    </w:p>
    <w:p>
      <w:pPr>
        <w:pStyle w:val="Style19"/>
        <w:jc w:val="both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формирование навыков раздельного написания глаголов с частицей НЕ; обобщение и систематизация  знания о глаголе как    части речи и  изменении его по числам;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Задач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урока:</w:t>
      </w:r>
      <w:r>
        <w:rPr>
          <w:rFonts w:cs="Times New Roman" w:ascii="Times New Roman" w:hAnsi="Times New Roman"/>
          <w:bCs/>
          <w:sz w:val="24"/>
          <w:szCs w:val="24"/>
        </w:rPr>
        <w:br/>
        <w:t xml:space="preserve">-развитие у учащихся навыков самостоятельной работы с информацией, коммуникативных навыков, умений делать выводы, высказывать и обосновывать свое мнение, разви90тие образной памяти, логического мышления;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формирование навыков самостоятельной работы с  учебником, отработка умений слушать и слышать, совершенствование навыков  взаимоконтроля и самоконтроля.        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: </w:t>
      </w:r>
    </w:p>
    <w:p>
      <w:pPr>
        <w:pStyle w:val="Style19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Метапредметные: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своение УУД; овладение ключевыми компетенциями, составляющими основу умения учиться;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устанавливание причинно-следственных связей, строение логического рассуждения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умение применять полученные знания при работе со словами и предложениями, текстом.</w:t>
      </w:r>
    </w:p>
    <w:p>
      <w:pPr>
        <w:pStyle w:val="Style19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Предметные: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здельное написание частицы НЕ с глаголам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ыделение признаков глагола как части речи, определение частей речи по их признакам,</w:t>
      </w:r>
    </w:p>
    <w:p>
      <w:pPr>
        <w:pStyle w:val="Style1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менение глаголов по числам.</w:t>
      </w:r>
    </w:p>
    <w:p>
      <w:pPr>
        <w:pStyle w:val="Style19"/>
        <w:jc w:val="both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  <w:t>Личностные: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формирование нравственно-этических качеств личности;</w:t>
      </w:r>
    </w:p>
    <w:p>
      <w:pPr>
        <w:pStyle w:val="Style19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культуры поведения на уроке, развитие познавательного интереса к русскому языку;  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умение реализовывать теоретические познания на практик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сказывать свое мнение и отстаивать его.</w:t>
      </w:r>
    </w:p>
    <w:p>
      <w:pPr>
        <w:pStyle w:val="Style19"/>
        <w:jc w:val="both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  <w:t>Регулятивные УУД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полагание, преобразование практической задачи в познавательную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ланировать и корректировать свои действия относительно заданного эталона (в соответствии с поставленными  задачами); </w:t>
      </w:r>
    </w:p>
    <w:p>
      <w:pPr>
        <w:pStyle w:val="Style19"/>
        <w:jc w:val="both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  <w:t>Коммуникативные УУД: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мение с достаточной полнотой и точностью выражать свои мысли в соответствии с задачами урока и условиями коммуникации; 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е организовывать учебное сотрудничество и совместную деятельность, взаимный контроль;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ять практические упражнения;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екватно использовать речевые средства для решения коммуникативных задач.</w:t>
      </w:r>
    </w:p>
    <w:p>
      <w:pPr>
        <w:pStyle w:val="Style19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Познавательные УУД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цели своего обучен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авливание причинно-следственных связей правила написания слова и его графического изображен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ние информации и преобразование ее из одной формы в другую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е текста, выполнение  задания , ответы на вопрос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понят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асти речи, глагол, число глагола, сказуемое, частица НЕ.</w:t>
      </w:r>
    </w:p>
    <w:p>
      <w:pPr>
        <w:pStyle w:val="Style1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есурсы:</w:t>
      </w:r>
    </w:p>
    <w:p>
      <w:pPr>
        <w:pStyle w:val="Style19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Основные:</w:t>
      </w:r>
      <w:r>
        <w:rPr>
          <w:rFonts w:eastAsia="Calibri" w:cs="Times New Roman" w:ascii="Times New Roman" w:hAnsi="Times New Roman"/>
          <w:sz w:val="24"/>
          <w:szCs w:val="24"/>
        </w:rPr>
        <w:t xml:space="preserve">1. Канакина В.П., Горецкий В.Г. Русский язык. 2  класс: учебник для общеобразовательных учреждений (2-ая часть) </w:t>
      </w:r>
    </w:p>
    <w:p>
      <w:pPr>
        <w:pStyle w:val="Style1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Дополнительные: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проектор,  магниты,  школьная доска, наглядность, разрезной материал</w:t>
      </w:r>
    </w:p>
    <w:p>
      <w:pPr>
        <w:pStyle w:val="Style19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5528"/>
        <w:gridCol w:w="2410"/>
        <w:gridCol w:w="1559"/>
        <w:gridCol w:w="26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Этапы урока/Врем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Деятельность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Примеча-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тивация к учебной деятельности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(1 мин)</w:t>
            </w:r>
          </w:p>
          <w:p>
            <w:pPr>
              <w:pStyle w:val="Style1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ложительный психологический, эмоциональный настрой учащихся на предстоящую работу на урок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u w:val="single"/>
              </w:rPr>
              <w:t>Приветствует обучающихся и гостей</w:t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улице весна. Солнышко поднимается выше. Смотрит на землю и улыбается. Давайте и мы с вами подарим друг другу  улыбку и нашим гост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од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мулирование и мотивация учащихс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Личностные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ание культуры поведения на уроке, -развитие познавательного интереса к русскому языку;  </w:t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утка чистописа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каллиграфическим почерк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есной очень быстро тает снег и на крышах образуются сосульк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акая буква встречается первой в слове «сосулька»?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акой звук она обозначает?[с]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айте характеристику этому звуку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вайте пропишем эту букву, но необычн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з каких элементов состоит наш показ?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Показ на доске, запись в тетради.</w:t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 – эс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[с]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ный, глухой, твёрдый</w:t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льшой и малый полуовалы, петля и прямая наклонная ли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од: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есный, наглядный,практичес-к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Метапредметные: </w:t>
            </w:r>
          </w:p>
          <w:p>
            <w:pPr>
              <w:pStyle w:val="Style19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освоение УУД; овладение ключевыми компетенциями, составляющими основу умения учиться; </w:t>
            </w:r>
          </w:p>
          <w:p>
            <w:pPr>
              <w:pStyle w:val="Style19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строение логического рассуждения</w:t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арная работа</w:t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закрепление написания словарных сл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спомните словарные слова, относящиеся к теме «Вес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тветы детей, запись под диктовку, запись по карточкам.</w:t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арная работа, взаимопров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од: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есный,наглядный,практичес-к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умение с достаточной полнотой и точностью выражать свои мысли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заимный контроль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ыполнять практические упражнения;</w:t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оизведение и коррекция знаний, навыков и умений учащихс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и коррекция ранее изученных знан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егодня на урок я принесла много сосулек, по мере выполнения заданий я буду убирать одну сосульку, тем самым приближая приход весны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1-е задани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          Шумит зелёный лес журчит быстрый ручей молодые воробышки весело и громко чирикают расцвёл голубенький нежный подснежник звучат звонкие детские голоса весёлые ребятишки пускают бумажные кораблик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читайте про себя и определите границы предложений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вслух. Интонационно покажите границы предложен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на письме обозначаем границы предложения?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ишите 1-в.-1 предложение, 2-в.- 2 предложение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ем грамматическую основу  в предложени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няемся тетрадями с соседом по парте, проверяем, выставляем оцен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бота ученика на оценку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мощи точк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од: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есный, проблем-ный, наглядный,практичес-к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Метапредметные: </w:t>
            </w:r>
          </w:p>
          <w:p>
            <w:pPr>
              <w:pStyle w:val="Style19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строение логического рассуждения</w:t>
            </w:r>
          </w:p>
          <w:p>
            <w:pPr>
              <w:pStyle w:val="Style19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умение применять полученные знания при работе со словами и предложениями, текстом.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Личностные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реализовывать теоретические познания на практике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ывать свое мнение и отстаивать его.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мение планировать и корректировать свои действия относительно заданного эталона (в соответствии с поставленными  задачами); 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умение с достаточной полнотой и точностью выражать свои мысли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заимный контроль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ть практические упражнения;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ние информации и преобразование ее из одной формы в другую:</w:t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чтение текста, выполнение  задания , ответы на вопро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. Постановка целей урока.</w:t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3 мин)</w:t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ктивизация знаний, постановка задач урока, планирование работы через бесед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 называется раздел русского языка, который мы сейчас изучаем?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части речи вы уже знаете? Какую  часть речи мы изучали на последних уроках?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йчас вспомните, что вы знаете о глаголе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сле ответов детей показываю слай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оверьте себя, все ли признаки вы назвали или что-то пропустили?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! Вспомните все, о чём мы сейчас говорили и попробуйте определить тему урока.</w:t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Глагол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,глаго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ет действие предмета, отвечает на вопросы: что делал?, что сделали?, изменяется по числам, в предложении является сказуемым, не с глаголами пишутся раздель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од постанов-ки учебной задачи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буждающий от проблем-ной ситуации диалог, подводя-щий к теме диалог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умение с достаточной полнотой и точностью выражать свои мысли в соответствии с задачами урока и условиями коммуникации;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адекватно использовать речевые средства для решения коммуникативных задач.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еполагание,</w:t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мение планировать и корректировать свои действия относительно заданного эталон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Физкультминут</w:t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а (1 мин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здание условий для снятия утомляемости учащихся, их релакс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ы топаем…”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топаем ногами – топ, топ, топ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хлопаем руками – хлоп, хлоп, хлоп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ру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нимае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 ру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ускае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быстро в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адим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ыстро вс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аём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теперь попробуйте перечислить все глаголы, которые нам встретились в физминутке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глаголы антоним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ют движ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аем, хлопаем, поднимаем, опускаем, садимся, встаём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ем-опускаем, садимся-встаё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ние информации и преобразование ее из одной формы в другую:</w:t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бщение  и систематизация знаний с проговариванием во внешней речи </w:t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здание условий для освоения способа действия с полученными знаниями в практической деятель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Работа по учебнику  СТР.80, упр.139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рочитайте пословицы. Подумайте, чего не хватает? Объясните  смысл одной пословиц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а в мешке …утаишь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жа хлеба …добудешь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ласточка весны …делает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драки кулаками … машут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Работа в группах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авьте пропущенные слова. Прочитайт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ка……….,зеленеет</w:t>
              <w:br/>
              <w:t>Солнышко………..;блестит</w:t>
              <w:br/>
              <w:t>Ласточка с весною</w:t>
              <w:br/>
              <w:t>В сени к нам……...летит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еленеет, летит, блестит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объединяет слова, которые вы вставили?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“Кто что делает?”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ара - варят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тры –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чьи –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веты -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ители -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вы -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рачи –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жди –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еля –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годы –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айте к каждому глаголу существительное, чтобы получились приметы весн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 экране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шла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етели …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…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еет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…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чь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…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пель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цвёл …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снулся…</w:t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пишите. Определите число глаго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в тетрад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ц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с образцом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глагол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оверка с образцом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оверка с образцом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бота в тетради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ов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од: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есный, проблем-ный, наглядный,практичес-кий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учебно-познава-тельной деятельно-ст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Метапредметные: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УУД; овладение ключевыми компетенциями, составляющими основу умения учиться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авливание причинно-следственных связей, строение логического рассужд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применять полученные знания при работе со словами и предложениями, текстом.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дельное написание частицы НЕ с глаголам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еление признаков глагола как части речи, определение частей речи по их признакам,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нение глаголов по числам.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Личностные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еализовывать теоретические познания на практике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ывать свое мнение и отстаивать его.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мение планировать и корректировать свои действия относительно заданного эталона (в соответствии с поставленными  задачами); 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мение с достаточной полнотой и точностью выражать свои мысли --умение организовывать учебное сотрудничество и совместную деятельность, взаимный контроль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ть практические упражнения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екватно использовать речевые средства для решения коммуникативных задач.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ние информации и преобразование ее из одной формы в другую:</w:t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выполнение  задания , ответы на вопросы.</w:t>
            </w:r>
          </w:p>
        </w:tc>
      </w:tr>
      <w:tr>
        <w:trPr>
          <w:trHeight w:val="2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ключение в систему знаний и повторение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(1 мин)</w:t>
            </w:r>
          </w:p>
          <w:p>
            <w:pPr>
              <w:pStyle w:val="Style1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ктивизация познавательной деятельности через дифференцированное творческое домашнее зад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называлась тема нашего урока?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сё ли мы с вами успели сделать?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машнее задание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думайте и запишите в тетради 3 предложения о весне. </w:t>
            </w:r>
          </w:p>
          <w:p>
            <w:pPr>
              <w:pStyle w:val="Style19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редполагаемые ответы.</w:t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е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а и синтез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с достаточной полнотой и точностью выражать свои мысли в соответствии с задачами урока и условиями коммуникации; </w:t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ефлексия учебной деятельности на уроке (итог урока) (2 мин)</w:t>
            </w:r>
          </w:p>
          <w:p>
            <w:pPr>
              <w:pStyle w:val="Style1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объективной самооценки результатов деятель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т и растаяли все наши сосульки. Сегодня мы приблизились к весне.  Уже всюду слышится её чудесная песен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ская песня «Солнечная капель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пока звучит песенка, нарисуйте на сосульке знак «?» или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(«?»-осталось не понятным,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-все понял или уже знал раньше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асибо за урок!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ценка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для самооцен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ние информации и преобразование ее из одной формы в другую:</w:t>
            </w:r>
          </w:p>
          <w:p>
            <w:pPr>
              <w:pStyle w:val="Style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4">
    <w:name w:val="Font Style34"/>
    <w:qFormat/>
    <w:rPr>
      <w:rFonts w:ascii="Bookman Old Style" w:hAnsi="Bookman Old Style" w:cs="Bookman Old Style"/>
      <w:sz w:val="18"/>
      <w:szCs w:val="18"/>
    </w:rPr>
  </w:style>
  <w:style w:type="character" w:styleId="Fontstyle341">
    <w:name w:val="fontstyle34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4c1">
    <w:name w:val="c4 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22:39:00Z</dcterms:created>
  <dc:creator>123</dc:creator>
  <dc:description/>
  <cp:keywords/>
  <dc:language>en-US</dc:language>
  <cp:lastModifiedBy>Пользователь</cp:lastModifiedBy>
  <cp:lastPrinted>2013-10-27T17:29:00Z</cp:lastPrinted>
  <dcterms:modified xsi:type="dcterms:W3CDTF">2017-03-28T00:48:00Z</dcterms:modified>
  <cp:revision>189</cp:revision>
  <dc:subject/>
  <dc:title>                                                                                 Технологическая карта урока</dc:title>
</cp:coreProperties>
</file>