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Циклограмма  деятельности музыкального руководителя</w:t>
      </w:r>
    </w:p>
    <w:p>
      <w:pPr>
        <w:pStyle w:val="Style14"/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>
          <w:trHeight w:val="45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Понедельни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Вторни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Сре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Четверг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Пятница </w:t>
            </w:r>
          </w:p>
        </w:tc>
      </w:tr>
      <w:tr>
        <w:trPr>
          <w:trHeight w:val="373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4.36-15.10  - создание развивающей среды в музыкальном зал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5.10-15.40 – оформление музыкального уголка по музыкальному воспитанию дошкольников 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40 – 16.10 – организация театрализованной деятельности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10-17.00 -  индивидуальная работа с детьми (пени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8:45 – 9.00 – НОД в 1-2 младше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:00 – 9:20 – НОД в средне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:35-10:00  -    НОД в старшей группе         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:00 – 10:30 – Разработка методических рекомендаций для педагого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0:30 – 11:00 – НОД в подготовительно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36-15.10 – самообразование, подбор материала к утренникам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 xml:space="preserve">15.10-15.40 – создание атрибутов к праздникам и развлечениям 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40 – 16.10 – индивидуальная работа с детьми по обучению детей игре на музыкальных инструментах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6.10 – 17.00 – индивидуальная работа с детьми (постановка танце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8:45 – 9.00 – НОД в 1-2 младше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:00 – 9:20 – НОД в средне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:35-10:00  -    НОД в старшей группе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0:00 – 10:30 – подборка музыкальных произведений для организации режимных моменто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0:30 – 11:00 – НОД в подготовительной группе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36-15.10 – работа по оснащению музыкальных уголков (изготовление наглядных пособий)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10-15.40 – работа с документацией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40 – 16.10 –организация театрализованной деятельности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0"/>
              </w:rPr>
              <w:t>16.10-17.00 подготовка к празднику и его проведение (согласно годовому плану)</w:t>
            </w:r>
          </w:p>
          <w:p>
            <w:pPr>
              <w:pStyle w:val="Normal"/>
              <w:spacing w:before="0" w:after="1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50:00Z</dcterms:created>
  <dc:creator>user</dc:creator>
  <dc:description/>
  <cp:keywords/>
  <dc:language>en-US</dc:language>
  <cp:lastModifiedBy>Пользователь</cp:lastModifiedBy>
  <cp:lastPrinted>2017-01-25T16:45:00Z</cp:lastPrinted>
  <dcterms:modified xsi:type="dcterms:W3CDTF">2017-01-25T12:47:00Z</dcterms:modified>
  <cp:revision>21</cp:revision>
  <dc:subject/>
  <dc:title>ЦИКЛОГРАММММА</dc:title>
</cp:coreProperties>
</file>