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зор методических изданий в классе гитарного ансамбля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О.Г.Лоскутова, 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  <w:t>МБУДО ДШИ№6 Советского района Г.Казан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/>
        </w:rPr>
        <w:t>olgalosk</w:t>
      </w:r>
      <w:r>
        <w:rPr>
          <w:rFonts w:cs="Times New Roman" w:ascii="Times New Roman" w:hAnsi="Times New Roman"/>
          <w:i/>
          <w:sz w:val="28"/>
          <w:szCs w:val="24"/>
        </w:rPr>
        <w:t>.08@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4"/>
        </w:rPr>
        <w:t>.</w:t>
      </w:r>
      <w:r>
        <w:rPr>
          <w:rFonts w:cs="Times New Roman" w:ascii="Times New Roman" w:hAnsi="Times New Roman"/>
          <w:i/>
          <w:sz w:val="28"/>
          <w:szCs w:val="24"/>
          <w:lang w:val="en-US"/>
        </w:rPr>
        <w:t>ru</w:t>
      </w:r>
    </w:p>
    <w:p>
      <w:pPr>
        <w:pStyle w:val="Normal"/>
        <w:spacing w:lineRule="auto" w:line="360" w:before="0" w:after="0"/>
        <w:ind w:firstLine="567"/>
        <w:jc w:val="center"/>
        <w:textAlignment w:val="baseline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явление гитары в России относится приблизительно к середине XVIII века. В первой работе по истории музыки в России, опубликованной в 1770 году, ее автор, профессор Академии наук в Петербурге Яков Штелин, говоря о музыке в период царствования императрицы Елизаветы Петровны, отмечал,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то </w:t>
      </w:r>
      <w:r>
        <w:rPr>
          <w:rStyle w:val="Emphasis"/>
          <w:i w:val="false"/>
          <w:color w:val="000000"/>
          <w:sz w:val="28"/>
          <w:szCs w:val="28"/>
        </w:rPr>
        <w:t>итальянская гитара хоть и появилась в Москве, но не имела большого успеха. Такую малую популярность гитары в России того времени Штелин объяснял что она не могла «выполнить свое назначение, т. е. сопровождать влюбленные вздохи под окнами возлюбленных, – в стране, где ни вечерние серенады, ни воздыхания на улицах не приняты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7]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/>
      </w:pPr>
      <w:r>
        <w:rPr>
          <w:rStyle w:val="Appleconvertedspace"/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терес к гитаре зарождался медленно, но с появлением в качестве гастролеров гитаристов-виртуозов Цани де Ферранти, Фернандо Сора, Мауро Джулиани и других этот инструмент завоевывает себе симпатии и получает широкое распространение. 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тодике и своеобразии российских гитарных школ известно немного. Отдельные описания выступ</w:t>
        <w:softHyphen/>
        <w:t>лений и отзывы слушателей встречаются у искусствоведов, музыкальных критиков и историков. Из этих скудных сведений можно представить картину гитарного искусства России.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в то время были широко распространены две разновид</w:t>
        <w:softHyphen/>
        <w:t>ности гитар: шестиструнная и семиструнная. Каждая из них имела своих по</w:t>
        <w:softHyphen/>
        <w:t>читателей и выдающихся мастеров-исполнителей. Семиструнная гитара обязана своим становлением в России А. Сихре. Он создает в Петербурге школу игры на семиструнной гитаре. Занимаясь педагогической деятельностью, А. Сихра писал небольшие пьесы, где отражал замеченные им эффекты и различные варианты позиционной иг</w:t>
        <w:softHyphen/>
        <w:t>ры. Умело соединяя в своих сочинениях арпеджио и пассажи, он таким образом создавал собственные оригинальные методы игры на семиструн</w:t>
        <w:softHyphen/>
        <w:t>ной гитаре. В написанной Сихрой «Школе» (1832, переиздание 1840) содержатся гаммы, пассажи для обеих рук, составленные из ак</w:t>
        <w:softHyphen/>
        <w:t>кордов прелюдии в различных тональностях, которые рекомендуются автором для овладения гитарной аппликатурой. Особое внимание гитарист уделял постановке и развитию технических возможностей правой руки, отвечающей за качество, чистоту и ясность звукоизвлечения.</w:t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и множества талантливых гитаристов и педагогов, посвятивших свое творчество семиструнной гитаре, можно особо отметить М. Высотск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(1791</w:t>
        <w:softHyphen/>
        <w:t>1837),</w:t>
      </w:r>
      <w:r>
        <w:rPr>
          <w:rFonts w:cs="Times New Roman" w:ascii="Times New Roman" w:hAnsi="Times New Roman"/>
          <w:sz w:val="28"/>
          <w:szCs w:val="28"/>
        </w:rPr>
        <w:t xml:space="preserve"> А. Соловьева (1856-1911), В. Русанова (1866-1918). Каждый гитарист оставил заметный след в гитарной педагогике. М. Высотский воспитал посредством своей игры целую плеяду гитаристов-семиструнников, вдохновленных импровизациями мас</w:t>
        <w:softHyphen/>
        <w:t>тера. В 1836 году выходит его «Практическая школа семиструнной гитары». Соловьев тоже написал свою «Школу» (1896). Эта работа в то время счи</w:t>
        <w:softHyphen/>
        <w:t>талась лучшим учебным пособием. В. Русанов опубликовал в 1901 году «Ис</w:t>
        <w:softHyphen/>
        <w:t>торические очерки. Гитара в России» и организовал издание журнала «Гита</w:t>
        <w:softHyphen/>
        <w:t>рист» (1904-1906). В. Русанов также занимался написанием Школы. Выдержки из нее печа</w:t>
        <w:softHyphen/>
        <w:t>тались в журнале, хотя сам труд не был закончен. Вторую часть Школы — «Катехизис гитариста» называли «библией или энциклопедией гитары». «Катехизис гитариста» освещал важные вопросы музыкального образования: знание особенностей инструмента и связанное этим совершенствование техники, важную роль педагога-наставника в процессе обучения, упор на осмысленное, художественное исполнен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иструнная гитара обрела выдающихся исполнителей в лице М. Соколовского и Н. Макарова. М. Соколовский (1818-1883) был известен как гитарист-виртуоз не только в России, но и за ее пределами. В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ыдающийся гитарист, он виртуозно владел инструментом, который в его руках приобретал особенно певучий звук, а исполнительское искусство Соколовского отличалось яркой эмоциональностью, выразительностью, широкой палитрой тембров. Его репертуар включал в себя сочинения Мауро Джулиани, Луиджи Леньяни,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 Фернанд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Карулли</w:t>
        </w:r>
      </w:hyperlink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, собственные переложения музыки</w:t>
      </w:r>
      <w:r>
        <w:rPr>
          <w:rStyle w:val="Appleconvertedspace"/>
          <w:color w:val="252525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Шопена</w:t>
        </w:r>
      </w:hyperlink>
      <w:r>
        <w:rPr>
          <w:rStyle w:val="Appleconvertedspace"/>
          <w:color w:val="252525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и других композиторов. Среди его собственных многочисленных работ для гитары, многие из которых остались неизданными ― полонезы, мазурки, вальсы, фантазии на тему «Венецианского карнавала», русских и польских народных песе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Творчество Николая Макарова совпало с периодом упадка гитарного искусства. Начиная с тридцатых годов XIX века, к гитаре стали относиться не так серьезно, как к фортепиано или скрипке. Анализируя сложившуюся ситуацию, сам Макаров объяснял это механическим несо</w:t>
        <w:softHyphen/>
        <w:t>вершенством инструмента, отсутствием талантливых композиторов и испол</w:t>
        <w:softHyphen/>
        <w:t>нителей. Поэт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лом своей жизни видел привлечение интереса широкой общественности к гитаре, считая, что этот инструмент заслуживает пристального внимания со стороны как музыкантов-любителей, так и профессионалов. С целью популяризации гитары он организовывает конкурсы для гитаристов-исполнителей, для композиторов, пишущих для гитары, а так же для мастеров, изготовляющих эти инструменты. Николай Макаров издал </w:t>
      </w:r>
      <w:r>
        <w:rPr>
          <w:rFonts w:cs="Times New Roman" w:ascii="Times New Roman" w:hAnsi="Times New Roman"/>
          <w:color w:val="000000"/>
          <w:sz w:val="28"/>
          <w:szCs w:val="28"/>
        </w:rPr>
        <w:t>«Несколько правил высшей гитарной игры». Брошюра содержала ценные советы по совершенствованию гитарной техники: исполнение трелей, флажолетов, хроматических гамм, применение мизинца руки в игре и т. п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ережив период упадка с середины 1800-х годов до начала XX века (что было связано с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bCs/>
          <w:color w:val="000000"/>
          <w:sz w:val="28"/>
          <w:szCs w:val="28"/>
          <w:shd w:fill="FFFFFF" w:val="clear"/>
        </w:rPr>
        <w:t>отношением к гитаре как к мещанскому инструменту, с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сутствием образовательной системы обучения игре на гитаре, острой нехваткой высокохудожественных произведений для пополнения концертного репертуара) гитара выходит из тени лишь в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-х годах двадцатого столетия. Открываются многочисленные музыкальные школы и консерватории, в которых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чали обучать игре на гитаре. Одними из первых педагогов были Петр Агафошин и Петр Исаков. 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еподавательская деятельность Петра Ивановича Исакова началась с обучения детей императора Николая II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условиях нехватки учебно-методического материала он сочинял собственны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пражнения, этюды, делал аранжировки, отличающиеся гармонической изобретательностью и оригинальностью, которые позволяли не только совершенствовать техни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 на гитаре, но и развивать исполнительскую культуру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ая роль в развитии обучения игре на гитаре принадлежит Петру Спиридоновичу Агафошину. Начиная с 1931 года он вел класс гитары в музыкальном училище имени Октябрьской революции и Московской государственной консерватории. Многие современные советские гитаристы являются его учениками (к числу самых известных можно отнести </w:t>
      </w:r>
      <w:hyperlink r:id="rId4">
        <w:r>
          <w:rPr>
            <w:rStyle w:val="InternetLink"/>
            <w:sz w:val="28"/>
            <w:szCs w:val="28"/>
            <w:shd w:fill="FFFFFF" w:val="clear"/>
          </w:rPr>
          <w:t>го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Е. Русанова, И. Кузнецова</w:t>
      </w:r>
      <w:r>
        <w:rPr>
          <w:rFonts w:cs="Times New Roman" w:ascii="Times New Roman" w:hAnsi="Times New Roman"/>
          <w:sz w:val="28"/>
          <w:szCs w:val="28"/>
        </w:rPr>
        <w:t>). Агафошину принадлежит книга «Новое о гитаре».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первые познакомив русских читателей с историей шестиструнной гитары, автор описывает ее преимущества перед семиструнной гитарой, долгое время бытовавшей в России, Также Агафошиным издана книга «</w:t>
      </w:r>
      <w:r>
        <w:rPr>
          <w:rFonts w:cs="Times New Roman" w:ascii="Times New Roman" w:hAnsi="Times New Roman"/>
          <w:color w:val="333333"/>
          <w:sz w:val="28"/>
          <w:szCs w:val="28"/>
        </w:rPr>
        <w:t>Школа игры на шестиструнной гитаре», в основу которой легла методика А. Сеговии</w:t>
      </w:r>
      <w:r>
        <w:rPr>
          <w:rFonts w:cs="Times New Roman" w:ascii="Times New Roman" w:hAnsi="Times New Roman"/>
          <w:sz w:val="28"/>
          <w:szCs w:val="28"/>
        </w:rPr>
        <w:t xml:space="preserve"> [10]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особенностей собственной программы он указывал на тщательность разработки и систематизацию гармонических средств игры, художественную ценность помещенного в ней материала и использование всей «клавиатуры» гитары для его исполнения, включая виртуозные приемы игры. В задачу автора Школы входила увязка теоретической части с практической, соединение тренировочного материала с художественным, а также развитие коллективного чувства ансамблевой игры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Музыкальное образование в России в год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ой Отечественной войны и десятилетием позже нее по объективным причинам отступило на второй план. Это касается и преподавания гитары. Лиш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952 году было введено занятие на шестиструнной гитаре на вечерних курсах музыкального образования при музыкальной школе имени Стасова. Вскоре и в других музыкальных школах открылись такие же классы.</w:t>
      </w:r>
      <w:r>
        <w:rPr>
          <w:rFonts w:cs="Times New Roman" w:ascii="Times New Roman" w:hAnsi="Times New Roman"/>
          <w:color w:val="FFFFFF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 второй половины 1950-х годов вновь активизируется концертная деятельность гитаристов (Александра Иванова-Крамского, Бориса Хлоповского, Льва Андронова, Яна Пухольского). Также они сочиняли произведения для гитары, преподавали гитару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В «Школе игры на шестиструнной гитаре» Александра Иванова-Крамского (1947 год) автором поставлена задача охватить период, начиная с самого первого этапа освоения инструмента (постановка рук, знакомство с приемами и т.п), до уровня, примерно соответствующего I-II курсам музыкального училища. 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ующие годы нарастающий интерес советских композиторов к гитаре как к самодостаточному концертному инструменту естественным образом привел к созданию целого ряда оригинальных сочинений для гитары. Так, композиторы Б. Асафьев, Н. Речменский В. Золотарев, А. Мосолов, Н. Иванов, Б. Страннолюбский, Н. Ряузов, И. Ильин, В. Шебалин и другие писали для гитары как небольшие пьесы, так и произведения крупной формы (например, концерты для гитары и симфонического оркестра Н. Речменского и Б. Асафьева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торая волна авангарда, захлестнувшая искусство 70-х</w:t>
      </w:r>
      <w:r>
        <w:rPr>
          <w:rFonts w:eastAsia="Symbol" w:cs="Symbol" w:ascii="Symbol" w:hAnsi="Symbol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80-х годов, отразилась и на технике письма композиторов-гитаристов. Сочинения для гитары начинают изобиловать диссонансами, поиски новых тембровых звучаний приводят к нетрадиционным приемам звукоизвлечения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начала 1980-х годов получает известность композитор-гитарист Никита Кошкин, который создал для своего инструмента более двухсот произведений. Будучи причисляем музыкальной общественностью к композиторам-авангардистам, сам себя Кошкин </w:t>
      </w:r>
      <w:r>
        <w:rPr>
          <w:rFonts w:cs="Times New Roman" w:ascii="Times New Roman" w:hAnsi="Times New Roman"/>
          <w:color w:val="000000"/>
          <w:sz w:val="28"/>
          <w:szCs w:val="28"/>
        </w:rPr>
        <w:t>позиционирует в качестве продолжателя классических традиций. Связывая свои новации с естественным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цессом использования найденных приемов на гитаре в собственных пьесах, композитор использует открытые им новые красочные возможности для создания различных образов в музыке </w:t>
      </w:r>
      <w:r>
        <w:rPr>
          <w:rFonts w:cs="Times New Roman" w:ascii="Times New Roman" w:hAnsi="Times New Roman"/>
          <w:sz w:val="28"/>
          <w:szCs w:val="28"/>
        </w:rPr>
        <w:t>[29].</w:t>
      </w:r>
    </w:p>
    <w:p>
      <w:pPr>
        <w:pStyle w:val="Normal"/>
        <w:spacing w:lineRule="auto" w:line="360" w:before="0" w:after="0"/>
        <w:ind w:firstLine="567"/>
        <w:jc w:val="both"/>
        <w:textAlignment w:val="baseline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ой всплеск увлечения гитарной музыкой не мог не отразиться на появлении новых методических пособий по освоению инструмент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таких пособий, широко используемым наряду с методиками Агафошина и Иваного-Крамского, является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«Самоучитель игры на шестиструнной гитаре» Е. Ларичева (1991 г.)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В отличие от своих предшественников, Ларичев в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«Самоучителе игры на шестиструнной гитаре» предлагает не только собственные </w:t>
      </w:r>
      <w:r>
        <w:rPr>
          <w:rFonts w:cs="Times New Roman" w:ascii="Times New Roman" w:hAnsi="Times New Roman"/>
          <w:color w:val="222222"/>
          <w:sz w:val="28"/>
          <w:szCs w:val="28"/>
        </w:rPr>
        <w:t>упражнения, но и упражнения известных гитаристов, как зарубежных, так и отечественных. Таким образом, работая над тем или иным приемом, можно обратиться к опыту Ф. Тарреги, Э. Пухоля, П. Агафошина, и другим прославленным мастера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Книга Н.Г. Кирьянова «Искусство игры на классической шестиструнной гитаре»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(1991), в которой обобщен педагогический опыт автора, связывает изучение игры на гитаре с основами теории музыки. Эта работа предназначена как для любителей, осваивающих инструмент «для себя», так и для профессионалов-гитаристов, т.е. предполагает как самостоятельные занятия по ней, так и работу под руководством педагога-специалиста. </w:t>
      </w:r>
      <w:r>
        <w:rPr>
          <w:rFonts w:cs="Times New Roman" w:ascii="Times New Roman" w:hAnsi="Times New Roman"/>
          <w:sz w:val="28"/>
          <w:szCs w:val="28"/>
        </w:rPr>
        <w:t xml:space="preserve">Являясь по своей сути не столько учебно-методическим пособием, сколько теоретическим трудом, </w:t>
      </w:r>
      <w:r>
        <w:rPr>
          <w:rFonts w:cs="Times New Roman" w:ascii="Times New Roman" w:hAnsi="Times New Roman"/>
          <w:color w:val="222222"/>
          <w:sz w:val="28"/>
          <w:szCs w:val="28"/>
        </w:rPr>
        <w:t>«Искусство игры на классической шестиструнной гитаре»</w:t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Кирьянова содержит большое количество разнообразного и высокохудожественного нотного материала, что было большой ценностью, т.к. в период издания книги (1991 г.) наблюдался дефицит любой учебной литературы </w:t>
      </w:r>
      <w:r>
        <w:rPr>
          <w:rFonts w:cs="Times New Roman" w:ascii="Times New Roman" w:hAnsi="Times New Roman"/>
          <w:sz w:val="28"/>
          <w:szCs w:val="28"/>
        </w:rPr>
        <w:t>[2]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В 1995 году было издано учебно-методическое пособие А. Гитмана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«Начальное обучение на шестиструнной гитаре». В нем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подробно рассматриваются самые простые элементы процесса звукоизвлечения. Как и Е. Ларичев, А. Гитман концентрирует внимание на постановке правой руки, утверждая, что именно от нее зависит красота и сила звука. Автором предлагается комплекс упражнений, выполняемых без инструмента, которые нацелены на ощущения веса руки и имеющие целью задействовать нужные группы мышц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Одной из самых полных методических пособий по обучению игры на гитаре является «Методика преподавания игры на гитаре» Н.П. Михайленко (2003 г.), рекомендованная в большей степени преподавателям, нежели ученикам, в которой автор уделяет внимание проблемам гитарной педагогики и исполнительства, расширяя круг методологических вопросов и предлагая рациональные способы их решения. Михайленко последовательно рассматривает этапы постановки исполнительского аппарата, технике обеих рук, уделяет особое внимание развитию навыков звукоизвлечения, выявлению музыкальных способностей учащихся, способствующих осмысленному исполнению произведений. </w:t>
      </w:r>
    </w:p>
    <w:p>
      <w:pPr>
        <w:pStyle w:val="Normal"/>
        <w:spacing w:lineRule="auto" w:line="360" w:before="0" w:after="0"/>
        <w:ind w:firstLine="567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следнее десятилетие гитара стала необычайно популярным инструментом в Республике Татарстан. Повсеместно открываются гитарные отделения в системе детского дополнительного образования, независимые школы, обучающие всех желающих научиться владеть этим инструментом независимо от возраста. Организуются различные конкурсы и фестивали гитарного исполнительства, многочисленные концертные программы, приезжают гитаристы с мировыми именами, такие как Андреас фон Вангенхайм (Германия), Аниелло Дезидерио, Флавио Сала (Италия),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абло Сайнс Вильегас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уэт Melis (Испания), Горан Кривокапич (Черногория), Владимир Доценко (Украина), Давид Павлович (Венгрия), Артем Дервоед, Дмитрий Илларионов, Вадим Чебанов, Евгений 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Финкельштей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Россия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ая роль в популяризации искусства игры на гитаре в Татарстане принадлежит нашему соотечественнику Виталию </w:t>
      </w:r>
      <w:r>
        <w:rPr>
          <w:rFonts w:cs="Times New Roman" w:ascii="Times New Roman" w:hAnsi="Times New Roman"/>
          <w:sz w:val="28"/>
          <w:szCs w:val="28"/>
        </w:rPr>
        <w:t xml:space="preserve">Харисову. Талантливый исполнитель, композитор и аранжировщик, он заслуженно является членом </w:t>
      </w:r>
      <w:r>
        <w:rPr>
          <w:rFonts w:cs="Times New Roman" w:ascii="Times New Roman" w:hAnsi="Times New Roman"/>
          <w:color w:val="000000"/>
          <w:sz w:val="28"/>
          <w:szCs w:val="28"/>
        </w:rPr>
        <w:t>Союза композиторов Республики Татарстан. Его просветительская работа заключается в организации различного рода фестивалей и конкурсов для гитары, в активной концертной и преподавательс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Плодовитый автор, помимо множества небольших пьес для гитары он написал еще </w:t>
      </w:r>
      <w:r>
        <w:rPr>
          <w:rFonts w:cs="Times New Roman" w:ascii="Times New Roman" w:hAnsi="Times New Roman"/>
          <w:color w:val="000000"/>
          <w:sz w:val="28"/>
          <w:szCs w:val="28"/>
        </w:rPr>
        <w:t>Сонатину для гитары соло; Музыку для квартета гитар (1999), Сонату для гитары и фортепиано (авторская транскрипция Концерта-симфонии для гитары, флейты и струнных, 2003 г.), Трио-сонату для гитары, флейты и ф-но, (2006). Концерт-симфонию для флейты, гитары и струнных инструментов (2009)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яду с Виталием Харисовы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удожественно-просветительское движение </w:t>
      </w:r>
      <w:r>
        <w:rPr>
          <w:rFonts w:cs="Times New Roman" w:ascii="Times New Roman" w:hAnsi="Times New Roman"/>
          <w:sz w:val="28"/>
          <w:szCs w:val="28"/>
        </w:rPr>
        <w:t>в области гитарного исполн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нашей республике возглавляет заслуженный артист Республики Дагестан Айнур Бегутов. Этот молодой гитарист сочетает в себе функции прекрасного исполнителя и организатора, что позволяет ему стать одним из художественных руководителей множества мероприятий, посвященных гитаре. </w:t>
      </w:r>
    </w:p>
    <w:p>
      <w:pPr>
        <w:pStyle w:val="TextBody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в первой главе исторических этапов развития гитарного искусства за рубежом и в России показало большую роль, сыгранную выдающимися исполнителями в процессе популяризации гитары во многих странах. Дидактические и методические пособия, разработанные великими гитаристами своего времени, позволили привлечь к обучению игре на этом инструменте обширный круг населения, способствуя тем самым музыкальному просвещению и образованию. Отличительной чертой данных пособий является их ориентация на индивидуальное техническое развитие учащихся. В них практически не затрагиваются методические аспекты коллективного музицирования на гитаре. Такая недооценка важности ансамблевого исполнительства в воспитании музыканта является причиной фокусировки исследовательского внимания на методических работах, посвященных проблеме обучения игре в гитарном ансамбле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eastAsia="Calibri" w:cs="Calibri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 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Emphasis">
    <w:name w:val="Emphasis"/>
    <w:basedOn w:val="Style14"/>
    <w:qFormat/>
    <w:rPr>
      <w:rFonts w:ascii="Times New Roman" w:hAnsi="Times New Roman" w:cs="Times New Roman"/>
      <w:i/>
      <w:iCs/>
    </w:rPr>
  </w:style>
  <w:style w:type="character" w:styleId="Style15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vertAlign w:val="superscript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fwiki.org/&#1050;&#1072;&#1088;&#1091;&#1083;&#1083;&#1080;,_&#1060;&#1077;&#1088;&#1076;&#1080;&#1085;&#1072;&#1085;&#1076;&#1086;" TargetMode="External"/><Relationship Id="rId3" Type="http://schemas.openxmlformats.org/officeDocument/2006/relationships/hyperlink" Target="http://rfwiki.org/&#1064;&#1086;&#1087;&#1077;&#1085;,_&#1060;&#1088;&#1080;&#1076;&#1077;&#1088;&#1080;&#1082;" TargetMode="External"/><Relationship Id="rId4" Type="http://schemas.openxmlformats.org/officeDocument/2006/relationships/hyperlink" Target="http://guitarmag.net/wiki/index.php?title=&#1048;&#1074;&#1072;&#1085;&#1086;&#1074;-&#1050;&#1088;&#1072;&#1084;&#1089;&#1082;&#1086;&#1081;,_&#1040;&#1083;&#1077;&#1082;&#1089;&#1072;&#1085;&#1076;&#1088;_&#1052;&#1080;&#1093;&#1072;&#1081;&#1083;&#1086;&#1074;&#1080;&#1095;" TargetMode="Externa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5:00Z</dcterms:created>
  <dc:creator>Viktoriya</dc:creator>
  <dc:description/>
  <cp:keywords/>
  <dc:language>en-US</dc:language>
  <cp:lastModifiedBy>виктория</cp:lastModifiedBy>
  <dcterms:modified xsi:type="dcterms:W3CDTF">2017-03-22T12:19:00Z</dcterms:modified>
  <cp:revision>2</cp:revision>
  <dc:subject/>
  <dc:title/>
</cp:coreProperties>
</file>