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ОУ Романовская СОШ имени И.В.Серещ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работа «Не ходи по тонкому льд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орожнее на льду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пал снег, наступила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мёрзла на речке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ай коньки,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й скорей на л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про опасность знай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у правил соблюд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д опасен и хитё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ледно-жёлтый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может пролом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легко и прова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голубой, то то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толстый; значит, п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сё же так случ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д лёд вы провал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держитесь на пл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ичите: «Я тон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рабкаться пыт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аникуйте и не сдав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главное скаж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сторожнее на льду!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4:00Z</dcterms:created>
  <dc:creator>User</dc:creator>
  <dc:description/>
  <cp:keywords/>
  <dc:language>en-US</dc:language>
  <cp:lastModifiedBy>User</cp:lastModifiedBy>
  <cp:lastPrinted>2017-02-06T20:15:00Z</cp:lastPrinted>
  <dcterms:modified xsi:type="dcterms:W3CDTF">2017-02-20T18:12:00Z</dcterms:modified>
  <cp:revision>4</cp:revision>
  <dc:subject/>
  <dc:title>МОУ Романовская СОШ имени И</dc:title>
</cp:coreProperties>
</file>