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  <w:lang w:val="ru-RU"/>
        </w:rPr>
        <w:t>Сценарий праздни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</w:t>
      </w:r>
      <w:r>
        <w:rPr>
          <w:sz w:val="28"/>
          <w:szCs w:val="28"/>
          <w:lang w:val="ru-RU"/>
        </w:rPr>
        <w:t>« Прощай, Азбука !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оведённого в 1 классе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учителем нач. кл. Васильевой О.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и : 1. Прививать учащимся любовь к русскому языку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родному слову, чтению кни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2.Формировать у учащихся стремление к активной интеллектуальной деятельност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3.Воспитывать умение общаться , совместно трудиться на общее благо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рудование: 1.Буквы алфави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  <w:lang w:val="ru-RU"/>
        </w:rPr>
        <w:t>2. Весёлые картинки к песенке об азбук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  <w:lang w:val="ru-RU"/>
        </w:rPr>
        <w:t>3.Карточки с отрывками из произвед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  <w:lang w:val="ru-RU"/>
        </w:rPr>
        <w:t>4. Карточки с названиями произвед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  <w:lang w:val="ru-RU"/>
        </w:rPr>
        <w:t>5.Подарки : книжки - малыш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  <w:lang w:val="ru-RU"/>
        </w:rPr>
        <w:t xml:space="preserve">6.Учебник " Родная речь."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дготовка: 1. Распределить стихи , рол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2.Отрепетировать сцен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3. Договориться о репетиции танцев и песен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4. Подготовить муз. сопровожд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5. Поручить родителям нарисовать оформление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6. Поручить родителям купить подар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д праздник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Ведущий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дравствуйте ребята! Здравствуйте  дорогие взрослые! Сегодня в нашей школе торжественный и красивый праздник для первоклассников " Прощание с Азбукой!"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i/>
          <w:sz w:val="28"/>
          <w:szCs w:val="28"/>
          <w:lang w:val="ru-RU"/>
        </w:rPr>
        <w:t>Песня « Учат в школе»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.1.  Ребята , скорее , скорее, скорее!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школе сегодня у нас лотерея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. 2. Будут разыграны карандаши,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ручки, пеналы, ножи, промокашки, 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ластики, шашки, альбомы, лото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.3. Есть и читающим тут кое- что: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з а д а ч е с д у в а т е л ь ,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ш п а р г а л о п о д н о с,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д в о й к о с т и р а т е л ь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и баночки слёз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Музыка . Вбегает Буратино.)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.   У отца был мальчик странный,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еобычный, деревянный,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о любил папаша сына,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шалунишку ......( Буратино)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ур-но . Да, бочки слёз для меня.Я хотел быть умненьким      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благоразумненьким , а вот что получилось : продал свою азбуку и ничему не научился.  Но хотел бы я узнать  для чего собрались вы опять?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. Март за окном стоит, 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есна  уж в воздухе кружится,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а нам сегодня предстоит 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с любимой Азбукой проститься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.  Нас  научила Азбука читать,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слова на слоги разделять,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открыла тайны многих книг,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к ней любой из нас привык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. Ув. гости! Мальчики и девочки! Прошу всех встать!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/>
      </w:pPr>
      <w:r>
        <w:rPr>
          <w:i/>
          <w:sz w:val="28"/>
          <w:szCs w:val="28"/>
          <w:lang w:val="ru-RU"/>
        </w:rPr>
        <w:t xml:space="preserve">  </w:t>
      </w:r>
      <w:r>
        <w:rPr>
          <w:i/>
          <w:sz w:val="28"/>
          <w:szCs w:val="28"/>
          <w:lang w:val="ru-RU"/>
        </w:rPr>
        <w:t xml:space="preserve">( Музыка .Появляется Азбука.) 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иветствуем Азбуку!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зб.  Вот и я ,мои друзья !Рада вам, ребята , я !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иятно слышать о себе добрые слова 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/>
      </w:pPr>
      <w:r>
        <w:rPr>
          <w:sz w:val="28"/>
          <w:szCs w:val="28"/>
          <w:lang w:val="ru-RU"/>
        </w:rPr>
        <w:t>Вед.   Ув. Азбука! Принимай парад войск от   А до  Я !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зб.   Есть принимать парад!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А, ну-ка, буквы , встаньте в ряд: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я- командир, вы- мой отряд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Гласные- направо , согласные - налево!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Буквы, которые не обозначают звуков,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станьте отдельно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/>
      </w:pPr>
      <w:r>
        <w:rPr>
          <w:sz w:val="28"/>
          <w:szCs w:val="28"/>
          <w:lang w:val="ru-RU"/>
        </w:rPr>
        <w:t>Уч.   Ель, топор, лопата, руки 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В каждом слове  слышим звуки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 xml:space="preserve">Звуки эти разные- 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Гласные, согласные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.   Гласные тянутся в песенке звонкой ,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могут заплакать и закричать ,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тёмном лесу - звать и аукать,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и в колыбельке сестрёнку качать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Но не желают свистеть и ворчать!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ч.  А согласные согласны 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шелестеть , шептать , скрипеть, 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даже фыркать и шипеть,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но не хочется им петь!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ур-но. </w:t>
      </w:r>
      <w:r>
        <w:rPr>
          <w:i/>
          <w:sz w:val="28"/>
          <w:szCs w:val="28"/>
          <w:lang w:val="ru-RU"/>
        </w:rPr>
        <w:t>( мечется между буквами)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Ребятишки, девчонки и мальчишки,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а мне где встать?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Ведь был я поленом , стал я мальчишкой,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хочу обзавестись я тоже умной книжкой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ти:  это очень хорошо, даже очень хорошо!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зб. Вот ,что ребята порою бывает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с теми , кто грамоты вовсе не знает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Надо читать научиться скорей,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а то ты впросак попадёшь, как Андрей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  <w:lang w:val="ru-RU"/>
        </w:rPr>
        <w:t>Сценка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(У детей таблички с вывесками " хлеб", "молоко","обувь",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вощи", "одежда".)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оли : бабушка, Андрей, парикмахер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/>
      </w:pPr>
      <w:r>
        <w:rPr>
          <w:sz w:val="28"/>
          <w:szCs w:val="28"/>
          <w:lang w:val="ru-RU"/>
        </w:rPr>
        <w:t>Бабушка.    Внучок, сходи за хлебом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.   Хлеба купить попросили Андрея,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от и пошёл он , читать не умея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ывесок много, а мальчик один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 Идёт Андрей .Смотрит по сторонам на вывески , бормочет , водит пальцем , чешет в в голове)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.  Входит несмело Андрей в магазин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то-то в халате молвит Андрею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/>
      </w:pPr>
      <w:r>
        <w:rPr>
          <w:sz w:val="28"/>
          <w:szCs w:val="28"/>
          <w:lang w:val="ru-RU"/>
        </w:rPr>
        <w:t>Парикмахер. Сядьте!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i/>
          <w:sz w:val="28"/>
          <w:szCs w:val="28"/>
          <w:lang w:val="ru-RU"/>
        </w:rPr>
        <w:t>( Андрей садится на стул , парикмахер  с расчёской и ножницами в руках подходит)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.   Только тогда , покраснев от стыда , он закричал: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дрей.  Я попал не туда ! (</w:t>
      </w:r>
      <w:r>
        <w:rPr>
          <w:i/>
          <w:sz w:val="28"/>
          <w:szCs w:val="28"/>
          <w:lang w:val="ru-RU"/>
        </w:rPr>
        <w:t>убегает)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.   (</w:t>
      </w:r>
      <w:r>
        <w:rPr>
          <w:i/>
          <w:sz w:val="28"/>
          <w:szCs w:val="28"/>
          <w:lang w:val="ru-RU"/>
        </w:rPr>
        <w:t>обращаясь к Буратино)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Тому кто хочет много знать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кто хочет книги прочитать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про горы и долины , про водные глубины,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про реки , звёзды и моря-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не обойтись без Азбуки , друзья!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Выходят 4 ученика  с плакатами)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. 1.  А Б В Г Д Е Ж  прикатили на еже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ч. 2. И К Л М Н О  дружно вылезли в окно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. 3.      П Р С Т У Ф Х оседлали петуха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. 4.      Ц Ч Ш Щ Э Ю Я  вот и все мои друзья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.  Буквы значки, как бойцы на парад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 чётком порядке построены в ряд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аждый в условленном месте стоит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а называется всё  А Л ФА В И Т ./ хором\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р-но. Ну и зачем эти буквы? Какой от них толк?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.  Покажем Буратино , какой толк от букв.?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/>
      </w:pPr>
      <w:r>
        <w:rPr>
          <w:i/>
          <w:sz w:val="28"/>
          <w:szCs w:val="28"/>
          <w:lang w:val="ru-RU"/>
        </w:rPr>
        <w:t>Задание №1.</w:t>
      </w:r>
      <w:r>
        <w:rPr>
          <w:sz w:val="28"/>
          <w:szCs w:val="28"/>
          <w:lang w:val="ru-RU"/>
        </w:rPr>
        <w:t xml:space="preserve"> На полу разложены буквы, для каждой группы разные : 1г.-5чел. -книга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  <w:lang w:val="ru-RU"/>
        </w:rPr>
        <w:t>2г. -6 чел. - дружба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</w:t>
      </w:r>
      <w:r>
        <w:rPr>
          <w:sz w:val="28"/>
          <w:szCs w:val="28"/>
          <w:lang w:val="ru-RU"/>
        </w:rPr>
        <w:t>3 г. - 7 чел. -учитель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жно сложить слово, встать по порядку, прочитать слово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/>
      </w:pPr>
      <w:r>
        <w:rPr>
          <w:i/>
          <w:sz w:val="28"/>
          <w:szCs w:val="28"/>
          <w:lang w:val="ru-RU"/>
        </w:rPr>
        <w:t>Задание №2</w:t>
      </w:r>
      <w:r>
        <w:rPr>
          <w:sz w:val="28"/>
          <w:szCs w:val="28"/>
          <w:lang w:val="ru-RU"/>
        </w:rPr>
        <w:t xml:space="preserve">.На доске слова : 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Семеро козлят.Маша и медведь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  <w:lang w:val="ru-RU"/>
        </w:rPr>
        <w:t>Федорино горе. Буратино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 xml:space="preserve">На карточках отрывки : 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</w:t>
      </w:r>
      <w:r>
        <w:rPr>
          <w:i/>
          <w:sz w:val="28"/>
          <w:szCs w:val="28"/>
          <w:lang w:val="ru-RU"/>
        </w:rPr>
        <w:t>по одному ученики выходят и читают, остальные находят отгадку , подходят и прочитывают слова)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Ждали маму с молоком,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а пустили волка в дом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Кем же были эти 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маленькие дети?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  <w:lang w:val="ru-RU"/>
        </w:rPr>
        <w:t>2. А дорога- далека,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  <w:lang w:val="ru-RU"/>
        </w:rPr>
        <w:t>а дорога - нелегка,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</w:t>
      </w:r>
      <w:r>
        <w:rPr>
          <w:sz w:val="28"/>
          <w:szCs w:val="28"/>
          <w:lang w:val="ru-RU"/>
        </w:rPr>
        <w:t>сесть бы на пенёк,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</w:t>
      </w:r>
      <w:r>
        <w:rPr>
          <w:sz w:val="28"/>
          <w:szCs w:val="28"/>
          <w:lang w:val="ru-RU"/>
        </w:rPr>
        <w:t>съесть бы пирожок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бежали от грязнули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чашки, ложки и кастрюли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Ищет их она, зовёт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и в дороге слёзы льёт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4. Столяр Джузеппе- сизый нос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  <w:lang w:val="ru-RU"/>
        </w:rPr>
        <w:t>полено как-то в дом принёс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  <w:lang w:val="ru-RU"/>
        </w:rPr>
        <w:t xml:space="preserve">Он начал что-то мастерить, 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</w:t>
      </w:r>
      <w:r>
        <w:rPr>
          <w:sz w:val="28"/>
          <w:szCs w:val="28"/>
          <w:lang w:val="ru-RU"/>
        </w:rPr>
        <w:t>полено стало говорить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  <w:lang w:val="ru-RU"/>
        </w:rPr>
        <w:t>Кто в том полене говорил?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  <w:lang w:val="ru-RU"/>
        </w:rPr>
        <w:t>Кого Джузеппе мастерил?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р-но.  Как я рад, как я рад !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Кто не знает Буратино?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Нос мой острый, нос мой длинный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ru-RU"/>
        </w:rPr>
        <w:t>Вот работу я задам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деревянным башмакам!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НЕЦ " Буги - Вуги"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ур-но . Ребята! Я понял, нужно и мне браться за учёбу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>Но где же я возьму  Азбуку?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д.  Мы тебе её подарим. Самая лучшая : чистая, опрятная, 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закладкой, с аккуратными пометами у Анжелики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/>
      </w:pPr>
      <w:r>
        <w:rPr>
          <w:sz w:val="28"/>
          <w:szCs w:val="28"/>
          <w:lang w:val="ru-RU"/>
        </w:rPr>
        <w:t>Вручи её Буратино, пусть учится читать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 свиданья, Буратино!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Буратино убегает)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.  Ребята  наш праздник подходит к концу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зб.  Мне очень понравилось у вас. Но пора спешить к другим детям , которые  ещё не научились читать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. Подожди, Азбука! А как же наши первоклассники?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Что у них теперь не будет книги для чтения?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зб.  А вот и мой сюрприз! Вы полюбили буквы и они полюбили вас. В классе вы встретитесь с моей  сестрой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" Родной Речью".Я же хочу подарить вам на память книжки - малышки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Азбука раздаёт детям книги)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. Прощай, Азбука</w:t>
      </w:r>
      <w:r>
        <w:rPr>
          <w:i/>
          <w:sz w:val="28"/>
          <w:szCs w:val="28"/>
          <w:lang w:val="ru-RU"/>
        </w:rPr>
        <w:t>!(хором повторяют.)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(Музыка. Азбука уходит)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.   Мы знаем буквы, знаем слоги,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умеем говорить, считать,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и постепенно , понемногу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мы научились все читать!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.   Смех и слёзы, радость и печаль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довелось в учёбе испытать,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но стараний наших нам не жаль: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книги ведь легко теперь читать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. Милые дети</w:t>
      </w:r>
      <w:r>
        <w:rPr>
          <w:i/>
          <w:sz w:val="28"/>
          <w:szCs w:val="28"/>
          <w:lang w:val="ru-RU"/>
        </w:rPr>
        <w:t>!/ встают/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Я желаю вам много красивых добрых слов, которые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вы прочитаете сами или вам подарит жизнь.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Пусть школьная Азбука станет для вас сияющим маяком знаний, к которому вы будете без устали шагать всю вашу жизнь!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tabs>
          <w:tab w:val="clear" w:pos="720"/>
          <w:tab w:val="left" w:pos="9230" w:leader="none"/>
        </w:tabs>
        <w:ind w:right="-4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6:34:00Z</dcterms:created>
  <dc:creator/>
  <dc:description/>
  <cp:keywords/>
  <dc:language>en-US</dc:language>
  <cp:lastModifiedBy>Олег</cp:lastModifiedBy>
  <dcterms:modified xsi:type="dcterms:W3CDTF">2017-09-30T03:36:00Z</dcterms:modified>
  <cp:revision>4</cp:revision>
  <dc:subject/>
  <dc:title/>
</cp:coreProperties>
</file>