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лан – конспект урока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Тема: «Цветочные фантазии»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Цель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ознакомить учащимися с искусством росписи ткани., привить устойчивый интерес к искусству «Батик»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Задачи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разовательная: познакомить учащихся с искусством росписи ткани, повторить цветовой круг, теплые и холодные цвета, рассмотреть разновидности цветов и их особенности, показать изображение цветов в работах художников (М. Сарьян, Ци Бай Ши, М. Врубель, Жан Прево)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вивающая: развитие художественных способностей учащихся, воображения, творческого мышления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спитывающая: воспитание потребности в творческом самовыражени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Оборудование урока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Для учител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: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укет осенних цветов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продукции работ художников М. Сарьян «Цветы Еревана», Ци Бай Ши «Пион», М. Врубель «Роза», Жан Прево «Букет»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аблица «Цветовой круг»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аблица «Теплые и светлые оттенки основных и дополнительных цветов»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Для учащихся: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льбом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довая акварель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кань хлопчатобумажная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яльцы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исти: белка № 8, 3; щетина № 12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аночка для вод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Ход урока:</w:t>
      </w:r>
    </w:p>
    <w:p>
      <w:pPr>
        <w:pStyle w:val="Normal"/>
        <w:numPr>
          <w:ilvl w:val="1"/>
          <w:numId w:val="3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рганизационный момент (1 – 2 мин)</w:t>
      </w:r>
    </w:p>
    <w:p>
      <w:pPr>
        <w:pStyle w:val="Normal"/>
        <w:numPr>
          <w:ilvl w:val="1"/>
          <w:numId w:val="3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знакомление с темой (2 – 3 мин)</w:t>
      </w:r>
    </w:p>
    <w:p>
      <w:pPr>
        <w:pStyle w:val="Normal"/>
        <w:autoSpaceDE w:val="false"/>
        <w:spacing w:lineRule="auto" w:line="240" w:before="0" w:after="0"/>
        <w:ind w:firstLine="10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егодня на уроке мы начинаем новую интересную тему и познакомимся с одним из видов декоративно-прикладного искусства – художественной росписью ткани. А также вспомним цветовой круг, теплые и холодные цвета, вспомним, что такое стилизация и познакомимся с работами художников, которые изображали цветы. Мы попробуем изобразить свой цветок, но не на бумаге, а на хлопчатобумажной ткани.</w:t>
      </w:r>
    </w:p>
    <w:p>
      <w:pPr>
        <w:pStyle w:val="Normal"/>
        <w:autoSpaceDE w:val="false"/>
        <w:spacing w:lineRule="auto" w:line="240" w:before="0" w:after="0"/>
        <w:ind w:firstLine="10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Вступительная беседа (10 мин)</w:t>
      </w:r>
    </w:p>
    <w:p>
      <w:pPr>
        <w:pStyle w:val="Normal"/>
        <w:autoSpaceDE w:val="false"/>
        <w:spacing w:lineRule="auto" w:line="240" w:before="0" w:after="0"/>
        <w:ind w:firstLine="10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скусство росписи ткани пришло к нам с островов Индонезии. Мастера издавна занимались там росписью ткани. Они наносили орнаменты восковой смесью, а затем ткань окрашивали в нужный цвет. Воск смывали, и на ткани оставался белый узор.</w:t>
      </w:r>
    </w:p>
    <w:p>
      <w:pPr>
        <w:pStyle w:val="Normal"/>
        <w:autoSpaceDE w:val="false"/>
        <w:spacing w:lineRule="auto" w:line="240" w:before="0" w:after="0"/>
        <w:ind w:firstLine="10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временные художники работают в разных техниках росписи по ткани. Одна из них это горячий батик. Растопленный воск или парафин наносят на ткань точно по рисунку. Это очень трудоемкий процесс. Существует и менее трудоемкий способ – холодный батик. Здесь используется резервирующий состав, который наносят на контур рисунка, чтобы красители не растекались.</w:t>
      </w:r>
    </w:p>
    <w:p>
      <w:pPr>
        <w:pStyle w:val="Normal"/>
        <w:autoSpaceDE w:val="false"/>
        <w:spacing w:lineRule="auto" w:line="240" w:before="0" w:after="0"/>
        <w:ind w:firstLine="108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вободная роспись не предполагает использование специальных средств и поэтому сегодня мы попробуем выполнить в этой технике одну работу. В этом виде творчества используют специальные или анилиновые красители, принцип окрашивания которых очень похож на акварельные краски. Вот ими мы сегодня и воспользуемся.</w:t>
      </w:r>
    </w:p>
    <w:p>
      <w:pPr>
        <w:pStyle w:val="Normal"/>
        <w:autoSpaceDE w:val="false"/>
        <w:spacing w:lineRule="auto" w:line="240" w:before="0" w:after="0"/>
        <w:ind w:firstLine="10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авайте, ребята, вспомним какие основные цвета, вы знаете?</w:t>
      </w:r>
    </w:p>
    <w:p>
      <w:pPr>
        <w:pStyle w:val="Normal"/>
        <w:autoSpaceDE w:val="false"/>
        <w:spacing w:lineRule="auto" w:line="240" w:before="0" w:after="0"/>
        <w:ind w:firstLine="10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(ответ) – Синий, желтый, красный.</w:t>
      </w:r>
    </w:p>
    <w:p>
      <w:pPr>
        <w:pStyle w:val="Normal"/>
        <w:autoSpaceDE w:val="false"/>
        <w:spacing w:lineRule="auto" w:line="240" w:before="0" w:after="0"/>
        <w:ind w:firstLine="10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 какие цвета относятся к теплым и холодным оттенкам?</w:t>
      </w:r>
    </w:p>
    <w:p>
      <w:pPr>
        <w:pStyle w:val="Normal"/>
        <w:autoSpaceDE w:val="false"/>
        <w:spacing w:lineRule="auto" w:line="240" w:before="0" w:after="0"/>
        <w:ind w:firstLine="10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(ответ) – Теплые: цвет огня, холодные: зеленые, фиолетовые, синие.</w:t>
      </w:r>
    </w:p>
    <w:p>
      <w:pPr>
        <w:pStyle w:val="Normal"/>
        <w:autoSpaceDE w:val="false"/>
        <w:spacing w:lineRule="auto" w:line="240" w:before="0" w:after="0"/>
        <w:ind w:firstLine="10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авайте рассмотрим наш осенний букет, который состоит из георгин, астр, бархатцев, гербер. Какие оттенки теплых и холодных цветов вы видите?</w:t>
      </w:r>
    </w:p>
    <w:p>
      <w:pPr>
        <w:pStyle w:val="Normal"/>
        <w:autoSpaceDE w:val="false"/>
        <w:spacing w:lineRule="auto" w:line="240" w:before="0" w:after="0"/>
        <w:ind w:firstLine="10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(ответ) – Бордовый, ярко-красный, оранжевый, темно-синий, фиолетовый, сиреневый и т.д.</w:t>
      </w:r>
    </w:p>
    <w:p>
      <w:pPr>
        <w:pStyle w:val="Normal"/>
        <w:autoSpaceDE w:val="false"/>
        <w:spacing w:lineRule="auto" w:line="240" w:before="0" w:after="0"/>
        <w:ind w:firstLine="10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 теперь давайте попробуем сделать выкраски этих оттенков на альбомном листе, предварительно намочив его. Сначала возьмем теплые цвета и посмотрим, как краски расплываются на мокрой бумаге и как происходит вливание цвета в цвет, а потом то же самое сделаем с холодными цветами. Приступаем к работе.</w:t>
      </w:r>
    </w:p>
    <w:p>
      <w:pPr>
        <w:pStyle w:val="Normal"/>
        <w:autoSpaceDE w:val="false"/>
        <w:spacing w:lineRule="auto" w:line="240" w:before="0" w:after="0"/>
        <w:ind w:firstLine="10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Выполнение упражнения на альбомном листе (5 мин)</w:t>
      </w:r>
    </w:p>
    <w:p>
      <w:pPr>
        <w:pStyle w:val="Normal"/>
        <w:autoSpaceDE w:val="false"/>
        <w:spacing w:lineRule="auto" w:line="240" w:before="0" w:after="0"/>
        <w:ind w:firstLine="10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еперь давайте рассмотрим работы известных  художников с изображением цветов (Мартирос Сарьян «Цветы Еревана», Ци Бай Ши «Пион», Михаил Врубель «Роза», Жан Прево «Букет») и поговорим о том, как художник передавал форму цветка, цветовую гамму и какое настроение создают эти работы.</w:t>
      </w:r>
    </w:p>
    <w:p>
      <w:pPr>
        <w:pStyle w:val="Normal"/>
        <w:autoSpaceDE w:val="false"/>
        <w:spacing w:lineRule="auto" w:line="240" w:before="0" w:after="0"/>
        <w:ind w:firstLine="10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(ответ) – (учащиеся высказывают свое впечатление о картинах)</w:t>
      </w:r>
    </w:p>
    <w:p>
      <w:pPr>
        <w:pStyle w:val="Normal"/>
        <w:autoSpaceDE w:val="false"/>
        <w:spacing w:lineRule="auto" w:line="240" w:before="0" w:after="0"/>
        <w:ind w:firstLine="10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 А перед тем, как мы с вами начнем работать на ткани, давайте вспомним, что же такое стилизация?</w:t>
      </w:r>
    </w:p>
    <w:p>
      <w:pPr>
        <w:pStyle w:val="Normal"/>
        <w:autoSpaceDE w:val="false"/>
        <w:spacing w:lineRule="auto" w:line="240" w:before="0" w:after="0"/>
        <w:ind w:firstLine="10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(ответ) – Слилизация – это декоративное обобщение и подчеркивание особенностей формы предмета.</w:t>
      </w:r>
    </w:p>
    <w:p>
      <w:pPr>
        <w:pStyle w:val="Normal"/>
        <w:autoSpaceDE w:val="false"/>
        <w:spacing w:lineRule="auto" w:line="240" w:before="0" w:after="0"/>
        <w:ind w:firstLine="10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Хорошо, что мы вспомнили это слово, потому что вам сейчас предстоит изобразить цветок не с натуры, а используя законы стилизации, нарисовать фантазийный цветок в теплой гамме.</w:t>
      </w:r>
    </w:p>
    <w:p>
      <w:pPr>
        <w:pStyle w:val="Normal"/>
        <w:autoSpaceDE w:val="false"/>
        <w:spacing w:lineRule="auto" w:line="240" w:before="0" w:after="0"/>
        <w:ind w:firstLine="10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. Выполнение цветка на ткани по-сырому акварельными красками (15 мин)</w:t>
      </w:r>
    </w:p>
    <w:p>
      <w:pPr>
        <w:pStyle w:val="Normal"/>
        <w:autoSpaceDE w:val="false"/>
        <w:spacing w:lineRule="auto" w:line="240" w:before="0" w:after="0"/>
        <w:ind w:firstLine="10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индивидуальная работа учащихся (помощь учителя) </w:t>
      </w:r>
    </w:p>
    <w:p>
      <w:pPr>
        <w:pStyle w:val="Normal"/>
        <w:autoSpaceDE w:val="false"/>
        <w:spacing w:lineRule="auto" w:line="240" w:before="0" w:after="0"/>
        <w:ind w:firstLine="10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7. Подведение итогов (5 мин)</w:t>
      </w:r>
    </w:p>
    <w:p>
      <w:pPr>
        <w:pStyle w:val="Normal"/>
        <w:autoSpaceDE w:val="false"/>
        <w:spacing w:lineRule="auto" w:line="240" w:before="0" w:after="0"/>
        <w:ind w:firstLine="9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авайте покажем друг другу свои работы. Цветы у вас получились необычными, яркими, не похожими друг на друга. Вы все замечательно справились с заданием и успешно использовали все, что мы повторили на уроке.</w:t>
      </w:r>
    </w:p>
    <w:p>
      <w:pPr>
        <w:pStyle w:val="Normal"/>
        <w:autoSpaceDE w:val="false"/>
        <w:spacing w:lineRule="auto" w:line="240" w:before="0" w:after="0"/>
        <w:ind w:firstLine="9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дание на дом.</w:t>
      </w:r>
    </w:p>
    <w:p>
      <w:pPr>
        <w:pStyle w:val="Normal"/>
        <w:autoSpaceDE w:val="false"/>
        <w:spacing w:lineRule="auto" w:line="240" w:before="0" w:after="0"/>
        <w:ind w:firstLine="9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йти работы художников с изображением деревьев, как живописных, так и декоративных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0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30T15:58:00Z</dcterms:created>
  <dc:creator>uzer</dc:creator>
  <dc:description/>
  <cp:keywords/>
  <dc:language>en-US</dc:language>
  <cp:lastModifiedBy>WiZaRd</cp:lastModifiedBy>
  <dcterms:modified xsi:type="dcterms:W3CDTF">2017-09-30T16:05:00Z</dcterms:modified>
  <cp:revision>2</cp:revision>
  <dc:subject/>
  <dc:title/>
</cp:coreProperties>
</file>