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анилин Иван Федорович,  Карпунина Елизавета  Дмитриевна, преподаватели музыкально-инструментального класса</w:t>
      </w:r>
    </w:p>
    <w:p>
      <w:pPr>
        <w:pStyle w:val="Normal"/>
        <w:spacing w:lineRule="auto" w:line="360" w:before="0" w:after="0"/>
        <w:ind w:right="142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БПОУ Самарской области «Самарский социально –</w:t>
      </w:r>
    </w:p>
    <w:p>
      <w:pPr>
        <w:pStyle w:val="Normal"/>
        <w:spacing w:lineRule="auto" w:line="360" w:before="0" w:after="0"/>
        <w:ind w:right="142"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ический колледж» </w:t>
      </w:r>
    </w:p>
    <w:p>
      <w:pPr>
        <w:pStyle w:val="Normal"/>
        <w:spacing w:lineRule="auto" w:line="360" w:before="0" w:after="0"/>
        <w:ind w:right="142" w:firstLine="709"/>
        <w:jc w:val="right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ссия, г. Самара.</w:t>
      </w:r>
    </w:p>
    <w:p>
      <w:pPr>
        <w:pStyle w:val="Normal"/>
        <w:spacing w:lineRule="auto" w:line="360" w:before="0" w:after="0"/>
        <w:ind w:right="360" w:hanging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ListParagraph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Готовность  обучающихся музыкального отделения педагогического .колледжа к будущей профессиональной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тановления в России гражданского общества и правового государства главной целью образования становится формирование личности профессионально и социально компетентной, способной к творчеству и самоопределению в условиях меняющегося мира, обладающей развитым чувством ответственности и стремлением к созида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ение «Музыкальное образование» Самарского социально – педагогического колледжа, в соответствии с требованиями ФГОС СПО третьего поколения, создаёт социокультурную среду и условия, необходимые для всестороннего развития и социализации личности, формирует общие и профессиональные компетенции обучающихся. Всё это способствует подготовке будущих музыкальных руководителей обладающих высоким уровнем профессиональной готовности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специалиста в сфере музыкального воспитания многогранна. И одним из главных компонентов профессиональной компетентности обучающегося является его инструментальная подготовка. Основная цел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подавателя музыкально – инструментального класса колледж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высококвалифицированных музыкальных руководителей в детском саду и учителей музыки в школе. Основной задачей курс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узыкально – инструментального класса</w:t>
      </w:r>
      <w:r>
        <w:rPr>
          <w:rFonts w:cs="Times New Roman" w:ascii="Times New Roman" w:hAnsi="Times New Roman"/>
          <w:sz w:val="28"/>
          <w:szCs w:val="28"/>
        </w:rPr>
        <w:t xml:space="preserve"> является обучение и совершенствование игре на музыкальных инструментах, как часть общего музыкального развития. Только совершенное владение инструментом поможет будущему музыкальному руководителю ДОУ раскрыть свои творческие возможности и научить детей любить и понимать музыку. 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зыкальном образовании дошкольников выделяют следующие виды музыкальной деятельности: восприятие, исполнительство, творчество. Все они имеют свои разновидности. Так, восприятие музыки может существовать как самостоятельный вид деятельности, а может предшествовать и сопутствовать остальным видам. Одним из основных видов музыкальной деятельности является слушание-восприятие музыки [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8]. Основной он потому, что присутствует и во всех других видах музыкальной деятельности. Слушание музыки как вид деятельности </w:t>
      </w:r>
      <w:r>
        <w:rPr>
          <w:rFonts w:cs="Times New Roman" w:ascii="Times New Roman" w:hAnsi="Times New Roman"/>
          <w:sz w:val="28"/>
          <w:szCs w:val="28"/>
        </w:rPr>
        <w:t>развивает способность эмоционально откликаться на музыкальные произ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ирует навык запоминания музыкальных произ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ем самым создавая «музыкальный багаж». Основные виды исполнительской деятельности в дошкольном возрасте – это пение, музыкально - ритмические движения, игра на детских музыкальных инструментах. </w:t>
      </w:r>
      <w:r>
        <w:rPr>
          <w:rFonts w:cs="Times New Roman" w:ascii="Times New Roman" w:hAnsi="Times New Roman"/>
          <w:sz w:val="28"/>
          <w:szCs w:val="28"/>
        </w:rPr>
        <w:t>Только совершенное владение всеми видами музыкальной деятельности поможе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узыкальному руководителю ДОУ</w:t>
      </w:r>
      <w:r>
        <w:rPr>
          <w:rFonts w:cs="Times New Roman" w:ascii="Times New Roman" w:hAnsi="Times New Roman"/>
          <w:sz w:val="28"/>
          <w:szCs w:val="28"/>
        </w:rPr>
        <w:t xml:space="preserve"> раскрыть свои творческие возможности и научить детей любить и понимать музыку. Для выполнения этой задачи при изучении музыкально-инструментального класса  необходимо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развивать основные технические навыки и приёмы;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обучающихся под руководством педагога (или самостоятельно) с разнообразными музыкальными произведениями;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стетический вкус на основе осознанного восприятия музыки.</w:t>
      </w:r>
    </w:p>
    <w:p>
      <w:pPr>
        <w:pStyle w:val="NormalWeb"/>
        <w:shd w:fill="FFFFFF" w:val="clear"/>
        <w:spacing w:lineRule="auto" w:line="360" w:before="0" w:after="0"/>
        <w:ind w:left="30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ё это даст возможность выпускнику музыкального отделения колледжа  овладеть общими и профессиональными компетенциями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1. </w:t>
      </w:r>
      <w:r>
        <w:rPr>
          <w:sz w:val="28"/>
          <w:szCs w:val="28"/>
        </w:rPr>
        <w:t xml:space="preserve">Понимать сущность и социальную значимость своей будущей профессии, проявлять к ней устойчивый интерес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 4. </w:t>
      </w:r>
      <w:r>
        <w:rPr>
          <w:rFonts w:cs="Times New Roman" w:ascii="Times New Roman" w:hAnsi="Times New Roman"/>
          <w:sz w:val="28"/>
          <w:szCs w:val="28"/>
        </w:rPr>
        <w:t>Осуществлять поиск и использование информации, необходимой для постановки и решения профессиональных задач, профессионального и личностного развит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 5. </w:t>
      </w:r>
      <w:r>
        <w:rPr>
          <w:rFonts w:cs="Times New Roman" w:ascii="Times New Roman" w:hAnsi="Times New Roman"/>
          <w:sz w:val="28"/>
          <w:szCs w:val="28"/>
        </w:rPr>
        <w:t>Использовать информационно-коммуник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ять произведения педагогического репертуара вокального, хорового и инструментального жанров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 3.3. </w:t>
      </w:r>
      <w:r>
        <w:rPr>
          <w:rFonts w:cs="Times New Roman" w:ascii="Times New Roman" w:hAnsi="Times New Roman"/>
          <w:sz w:val="28"/>
          <w:szCs w:val="28"/>
        </w:rPr>
        <w:t>Аккомпанировать различным видам детского музыкального исполнительств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 3.5.</w:t>
      </w:r>
      <w:r>
        <w:rPr>
          <w:rFonts w:cs="Times New Roman" w:ascii="Times New Roman" w:hAnsi="Times New Roman"/>
          <w:sz w:val="28"/>
          <w:szCs w:val="28"/>
        </w:rPr>
        <w:t xml:space="preserve"> Исполнять произведения педагогического репертуара инструментального жанра с использованием современных музыкальных и электро - музыкальных инструмент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ффективность профессионального образования будущег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зыкального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т от целенаправленного формирования профессиональных компетенций на практике в дошкольных образовательных учреждениях. Основными критериями оценки результа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 степень сформированности профессионально-педагогических компетенций обучающихся; уровень теоретического осмысления ими своей практической деятельности (ее задач, содержания, методов, результатов, затруднений);</w:t>
      </w:r>
      <w:r>
        <w:rPr>
          <w:rFonts w:cs="Times New Roman" w:ascii="Times New Roman" w:hAnsi="Times New Roman"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профессиональной и общественной направленности будущих педагогов (интерес к педагогической профессии, любовь к детям, активность, ответственное и творческое отношение к работ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на первый план выходит проблема становления методологической культуры будущего педагога, способного самостоятельно конструировать пространство своей педагогической деятельности. Поэтому высшим уровнем профессиональной готовности будуще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зыкального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ДОУ к реализации ФГОС СПО третьего поколения является наличие у него методологической культуры.</w:t>
      </w:r>
    </w:p>
    <w:p>
      <w:pPr>
        <w:pStyle w:val="NormalWeb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Методология определяется как система принципов и способов организации, построения теоретической и практической деятельности, а также как учение об этой системе [1,с.6]. </w:t>
      </w:r>
      <w:r>
        <w:rPr>
          <w:color w:val="000000"/>
          <w:sz w:val="28"/>
          <w:szCs w:val="28"/>
        </w:rPr>
        <w:t>Методологическая культура - это высший уровень профессионализма, современная характеристика профессиональной компетентности, основными компонентами которой являются методологические знания о принципах и способах организации теоретической и практической деятельности, исследовательские умения и навыки, направленные на обогащение инновационного эмпирического опыта, устойчиво-положительное личностное отношение к методологической культуре как новому объекту профессионального совершенствования, как новой профессиональной ценности [3, с.178-179]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методологической культуры будуще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зыкального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У опирается на понимание сущности методологии познания и преобразования педагогических процессов. Важно преодолеть представление о методологии как системе принципов, относящихся лишь к логике научного исследования, управления целостным педагогическим процессом, раскрыть их значение для повседневной практики обучения и воспитания, совершенствования процессом. 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шим уровнем профессиональной готовности будуще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зыкального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ДОУ является наличие у него методологической культуры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ффективность профессионального образования будущег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зыкального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т от целенаправленного формирования профессиональных компетенций на практике в дошкольных образовательных учреждениях.</w:t>
      </w:r>
      <w:r>
        <w:rPr>
          <w:rFonts w:cs="Times New Roman" w:ascii="Times New Roman" w:hAnsi="Times New Roman"/>
          <w:sz w:val="28"/>
          <w:szCs w:val="28"/>
        </w:rPr>
        <w:t xml:space="preserve"> Только совершенное владение всеми видами музыкальной деятельности поможет будущем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выпускнику музыкального отделения</w:t>
      </w:r>
      <w:r>
        <w:rPr>
          <w:rFonts w:cs="Times New Roman" w:ascii="Times New Roman" w:hAnsi="Times New Roman"/>
          <w:sz w:val="28"/>
          <w:szCs w:val="28"/>
        </w:rPr>
        <w:t xml:space="preserve"> раскрыть свои творческие возможности и научить детей любить и понимать музыку.</w:t>
      </w:r>
    </w:p>
    <w:p>
      <w:pPr>
        <w:pStyle w:val="ListParagraph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Яремчук, С.В. Методология и методика психолого-педагогических исследований /С.В. Яремчук. – Комсомольск-на-Амуре: Изд-во Комсомольский-на-Амуре ГПУ, 2006. -7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тлугина, Н.А., Дзержинская И.Л., Комиссарова Л.Н., Дошкольное воспитание / Н.А. Ветлугина, И.Л. Дзержинская, Л.Н. Комиссарова и др.; под ред. Н.А. Ветлугиной. – 3-е изд., испр. и доп. – М.: Просвещение, 1989. – 27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гвоздина, С.А. Методологическая культура учителя: систематизация понятий / С.А. Загвоздина – Томск: Изд-во ТГУ научная редакция психология и педагогика, 2010. - 179 с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1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28:00Z</dcterms:created>
  <dc:creator>Иван</dc:creator>
  <dc:description/>
  <cp:keywords/>
  <dc:language>en-US</dc:language>
  <cp:lastModifiedBy>Иван</cp:lastModifiedBy>
  <dcterms:modified xsi:type="dcterms:W3CDTF">2017-09-30T16:17:00Z</dcterms:modified>
  <cp:revision>8</cp:revision>
  <dc:subject/>
  <dc:title/>
</cp:coreProperties>
</file>