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У И СЕМЬЯ. ОПЫТ ВЗАИМОДЕЙСТВИЯ С СЕМЬЕЙ ДЛЯ </w:t>
        <w:br/>
        <w:t>ОБЕСПЕЧЕНИЯ ПОЛНОЦЕННОГО РАЗВИТИЯ РЕБЕН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…Самое главное назначение детского сада в том, чтобы дать ребенку возможность общаться и играть со сверстниками. И каким бы ни был детский сад хорошим дополнением вашему дому, не допускайте непоправимую ошибку – не считайте, что он заменит семью ».</w:t>
      </w:r>
    </w:p>
    <w:p>
      <w:pPr>
        <w:pStyle w:val="Normal"/>
        <w:jc w:val="right"/>
        <w:rPr/>
      </w:pPr>
      <w:r>
        <w:rPr>
          <w:sz w:val="28"/>
          <w:szCs w:val="28"/>
        </w:rPr>
        <w:t>Алан Фромм (из книги « Азбука для родителей»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ья – одно из величайших ценностей, созданных человечеством за всю историю его существования. Ни одна нация, ни одна культурная общность не обошлись и не обходятся – без семьи. В её позитивном развитии, сохранении заинтересовано общество, государство, в прочной, надежной семье нуждается каждый человек. Семья и ДОУ – два важных института социализации детей. Их воспитательные функции различны, но для всестороннего развития ребенка требуется их взаимо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юбознательность, пытливость, желание узнавать – это те самые первые, самые необходимые черты характера, которые необходимо развивать в ребенке, готовя его к школе, к будущей жизни в целом. Воспитание детей в семье и ДОУ преследует единые цели и задачи, стремление реализовать в совместной деятельности комплексный подход к воспит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школьный возраст – один  из самых важных периодов в жизни ребенка, так как в это время начинается освоение личностью окружающего мира, формируется направленность мотивационной сферы, ценностные ориентации, отношение к миру, отвечающее или противоречащее нормам и культуре современного общества. Многочисленные исследования показывают, что накопленный положительно – направленный социальный детский опыт определяет дальнейшую   позитивную самореализацию лич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м условием воспитания ребенка в семье и дошкольном образовательном учреждении   является создание нравственной воспитывающей среды. Воспитывающая среда выступает как природное и социальное окружение ребенка, которое обусловливает его личностное развитие и становление, процесс вхождения в современное общество. Нравственная воспитывающая среда создается целенаправленно в результате взаимодействия различных институтов воспитания и социализации личности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активно отмечается ослабление воспитательных возможностей некоторых семей, в которых родители затрудняются в обеспечении благоприятных условий для успешного развития, социализации и воспитания ребенка согласно требованиям современн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новится актуальной проблема педагогического образования родителей. Семья, родители нуждаются в педагогической помощи, вопросах воспитания ребенка с целью повышения воспитательного потенциала семьи. Поэтому организация взаимодействия д/сада и семьи дошкольника осуществляется с целью создания условий для полноценного развития и социализации личности ребенка, что, в свою очередь, обусловливает необходимость разработки инновационных технологий и методик взаимодействия д/сада и семьи, а также модели интеграции педагогического взаимодействия между ДОУ и всеми заинтересованными в помощи семье и детям структурами в микрорайоне д/сада и в городе в целом с целью обеспечения нравственной воспитывающей среды и создания единого воспитательного простра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 все же родители – главные воспитатели своих детей. Все другие социальные институты, в том числе и дошкольные образовательные учреждения, призваны помочь, поддержать, направить, дополнить их воспитательную деятельность. Практика показывает, что далеко не все семьи в полной мере используют весь комплекс возможностей разумного воздействия на ребенка. Причины различные: одни семьи не хотят воспитывать ребенка, другие не умеют это делать, третьи не понимают, зачем это нужно. Важность семейного воспитания в процессе развития детей определяет взаимодействие семьи и дошкольного учреждения. Однако на это взаимодействие влияет ряд факторов, прежде всего то, чего родители и педагогический коллектив ожидают друг от друга. Несмотря на то, что в последнее время и наметились новые, перспективные формы сотрудничества, которые предполагают подключение родителей к активному участию в педагогическом процессе детского сада, чаще работа с родителями ведется только по одному из направлений педагогической пропаганды, при которой семья является лишь объектом взаимодействия. В результате обратная связь с семьей не устанавливается, а возможности семейного воспитания не используются в полной 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заимодействие семьи и дошкольного учреждения играет важную роль в развитии ребенка и обеспечении преемственности дошкольного и школьного образования. В связи с этим вопрос поиска и осуществления нетрадиционных форм взаимодействия ДОУ и семьи на сегодняшний день является одним из самых актуальных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52:00Z</dcterms:created>
  <dc:creator>www.PHILka.RU</dc:creator>
  <dc:description/>
  <cp:keywords/>
  <dc:language>en-US</dc:language>
  <cp:lastModifiedBy>Sveta</cp:lastModifiedBy>
  <cp:lastPrinted>2009-10-29T11:10:00Z</cp:lastPrinted>
  <dcterms:modified xsi:type="dcterms:W3CDTF">2017-09-30T20:35:00Z</dcterms:modified>
  <cp:revision>6</cp:revision>
  <dc:subject/>
  <dc:title>   Локтионова Л</dc:title>
</cp:coreProperties>
</file>