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втор статьи</w:t>
      </w:r>
      <w:r>
        <w:rPr>
          <w:b/>
          <w:i/>
          <w:sz w:val="28"/>
          <w:szCs w:val="28"/>
        </w:rPr>
        <w:t xml:space="preserve">:      </w:t>
      </w:r>
      <w:r>
        <w:rPr>
          <w:i/>
          <w:sz w:val="28"/>
          <w:szCs w:val="28"/>
        </w:rPr>
        <w:t>Воспитатель I Категории</w:t>
      </w: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Федорова Валентина Александровна</w:t>
      </w:r>
      <w:r>
        <w:rPr>
          <w:b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АНО ДО «Планета Детства «Лада», Д/с № 173 «Василек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г.о. Тольятти, Самар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элементарных математических представлений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ршего дошкольного возраста  с нарушением з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вых дней жизни ребенок попадает в мир предметов, явлений, воспринимает разнообразие их размера, форм, цвета, количества, расположении в пространстве</w:t>
      </w:r>
      <w:r>
        <w:rPr>
          <w:b/>
          <w:sz w:val="28"/>
          <w:szCs w:val="28"/>
        </w:rPr>
        <w:t>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встает перед ребенком полным проблем, загадок, волшебства. И чтобы поня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обраться, оценить этот сложный мир, войти в него сознательно, ребенок обращается к взрослому с бесконечными «зачем» и «почему». Однако и сам, путем проб и ошибок, постигая закономерности, находит ответы на вопросы, делает тысячу любопытных открытий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м помощником и соучастником открытия мира для ребенка является взрослый. И в зависимости от того, как взрослый понимает эти детские проблемы, как участвует в их решении, мир ребенка богатеет до бесконеч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аждом шагу ребенок сталкивается с разными областями математической действительности: с величиной и формой предметов, пространственными и временными ориентировками, с количеством и счетом. Поэтому для умственного развития дошкольников и подготовки их к школе большое значение имеет развитие элементарных математических представлений и именно в этой области познания у детей интенсивно развивается сообразительность, смекалка, логическое мышление, способность к абстрагированию, вырабатывается лаконичная точная речь.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е психологи и педагоги как, М.В. Вовчик – Блакитная, П.Я. Гальперин, В.В. Давыдов Г.С. Костюк, А.М. Леушина, рассматривают формирование начальных математических понятий, как сложную познавательную деятельность ребенка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никновение математики в детские игры и образовательную деятельность показывает осознанность детьми ее практической значимости.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ше дошкольное учреждение для детей с косоглазием и амблиопией имеет целью воспитания, лечения, возможное восстановление и развитие нарушенных функции зрения у детей и подготовкой их к обучению в школе. </w:t>
        <w:br/>
        <w:t xml:space="preserve">    Педагогическая работа исходит из программ обучения и воспитания в массовых детских садах, на основе которых разрабатываются специальные программы. Задача специальной педагогики состоит в систематической работе по коррекции отклонений в развитии познавательной, личностной, двигательной сферы детей, в заботе по охране и развитию зрения, слуха, осязания – всей компенсирующей системы.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особенностей развития математических представлений у детей с косоглазием и амблиопией  Л.И. Плаксина. В результате специальных исследований удалось показать наличие определенных трудностей развития представлений. Так, при нарушении бинокулярного видения, глазодвигательных функций осложняет восприятие формы, величины, пространственного расположения предметов. При монокулярном зрении дети затрудняются в выделении объемных предметов в макропространствий, соотнесении формы объемных предметов к заданным эталонам формы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на НОД по развитию элементарных математических представлений предусматриваются математические задания, направленные на формирование зрительного восприятия, активизирующие упражнений зрительных функци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детей в связи с нарушением зрения наблюдается замедленная реакция, неустойчивое внимание, снижение самостоятельности, неуверенность в своих действиях, быстро утомляются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, учитывая ограниченные  возможности детей применять при проведении Непосредственной  образовательной деятельности, использовать следующие формы работы: создание игровых ситуаций, введение занимательной математики, логико-математических игр и упражнений, задачи-шутки, дидактических игр, в виде сюжетных и бессюжетных развлечений и сказок, чтобы вызвать у детей интерес и желание выполнять задани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специфику нашего сада, сделано много игр для детей с нарушением зрения, способствующие развитию мышления, сообразительности, глазодвигательных функци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разнообразных занятий в детском саду, для детей с нарушением зрения ведущее место в системе средств коррекционного воздействия  на ребенка с дефектами зрения являются занятия по развитию зрительного восприятия. При определенных условиях обучения решаются не только образовательные, но лечебно-воспитательны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шность решения задач коррекции и компенсаторности вторичных отклонений в психофизическом развитии детей с нарушением зрения зависит от развития у них зрения и зрительного восприятия, т.к. его неполноценность снижает возможность формирования практических навыков и умений пользоваться неполноценным зрением при удовлетворении различных жизненно необходимых потребностей дет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ри формировании элементарных математических представлений детей старшего дошкольного возраста  с нарушением зрения необходимо учитывать медико-биологические показания, а именно правильно подобрать задания для зрительно-пространственной ориентации и формированию чувственно-практического опыта детей. За счет активного включения в процесс обучения сохранных анализаторов, не создавая некомфортную психо-функционального развития. В связи с тем, что дети с нарушением зрения испытывают зрительно – пространственной ориентации важно вести работу по обогащению, расширению чувственного опыта детей, что позволит избежать появления вербализма математических представлен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58:00Z</dcterms:created>
  <dc:creator>Дима</dc:creator>
  <dc:description/>
  <cp:keywords/>
  <dc:language>en-US</dc:language>
  <cp:lastModifiedBy>Дима</cp:lastModifiedBy>
  <dcterms:modified xsi:type="dcterms:W3CDTF">2017-09-30T13:11:00Z</dcterms:modified>
  <cp:revision>29</cp:revision>
  <dc:subject/>
  <dc:title/>
</cp:coreProperties>
</file>