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Style16"/>
        <w:spacing w:lineRule="auto" w:line="360"/>
        <w:ind w:firstLine="737"/>
        <w:jc w:val="center"/>
        <w:rPr>
          <w:b/>
          <w:b/>
          <w:i/>
          <w:i/>
          <w:color w:val="548DD4"/>
          <w:sz w:val="40"/>
          <w:szCs w:val="40"/>
        </w:rPr>
      </w:pPr>
      <w:r>
        <w:rPr>
          <w:b/>
          <w:i/>
          <w:color w:val="548DD4"/>
          <w:sz w:val="40"/>
          <w:szCs w:val="40"/>
        </w:rPr>
      </w:r>
    </w:p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color w:val="2E74B5"/>
          <w:sz w:val="32"/>
          <w:szCs w:val="32"/>
        </w:rPr>
      </w:pPr>
      <w:r>
        <w:rPr>
          <w:rFonts w:cs="Times New Roman" w:ascii="Times New Roman" w:hAnsi="Times New Roman"/>
          <w:b/>
          <w:color w:val="2E74B5"/>
          <w:sz w:val="32"/>
          <w:szCs w:val="32"/>
        </w:rPr>
        <w:t xml:space="preserve">Консультация для родителей </w:t>
      </w:r>
    </w:p>
    <w:p>
      <w:pPr>
        <w:pStyle w:val="Style16"/>
        <w:spacing w:lineRule="auto" w:line="360"/>
        <w:ind w:firstLine="680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«Формирование правильной осанки и профилактика её нарушений»</w:t>
      </w:r>
    </w:p>
    <w:p>
      <w:pPr>
        <w:pStyle w:val="Style16"/>
        <w:spacing w:lineRule="auto" w:line="360"/>
        <w:ind w:firstLine="6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</w:p>
    <w:p>
      <w:pPr>
        <w:pStyle w:val="Style16"/>
        <w:ind w:firstLine="68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санка </w:t>
      </w:r>
      <w:r>
        <w:rPr>
          <w:rFonts w:cs="Times New Roman" w:ascii="Times New Roman" w:hAnsi="Times New Roman"/>
          <w:color w:val="000000"/>
          <w:sz w:val="28"/>
          <w:szCs w:val="28"/>
        </w:rPr>
        <w:t>– это привычная, непринужденная манера держать свое тело. Если она правильная, то фигура человека выглядит красивой, стройной, а походка легкой и упругой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ожалению, родители не всегда уделяют внимание формированию у ребенка правильной осанки. А ведь именно семья несет основную ответственность за формирование правильной осанки, являясь своеобразным «архитектором» фигуры ребенка. Главным средством предупреждения нарушений осанки в дошкольном возрасте являются физические упражнения. Следует использовать словесные указания, показ, контроль за осанкой как со стороны взрослого, так и со стороны самого ребёнка.</w:t>
      </w:r>
    </w:p>
    <w:p>
      <w:pPr>
        <w:pStyle w:val="Style16"/>
        <w:ind w:firstLine="6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амятка для родителей</w:t>
      </w:r>
    </w:p>
    <w:p>
      <w:pPr>
        <w:pStyle w:val="Style16"/>
        <w:ind w:firstLine="6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 семьи необходимо стремиться соблюдать тот же четкий распорядок дня и занятий детей, что и в детском саду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ребенка должна быть своя мебель, соответствующая его росту (стол, стул, кровать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гда ребенок сидит, ступни должны полностью касаться пола, ноги согнуты в коленях под прямым углом. Следите, чтобы ребенок сидел прямо, опираясь на обе руки (нельзя, чтобы локоть свисал со стола) ; можно откинуться на спинку стула; нельзя наклоняться низко над столом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екомендуется детям младшего возраста спать на кровати с прогибающейся сеткой. Лучше приучать детей спать на спине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тите внимание на то, чтобы дети не спали «калачиком» на боку с высокой подушкой, так как позвоночник прогибается и формируется неправильная осанка, появляется сколиоз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ите за походкой ребенка. Не следует широко шагать и сильно размахивать руками, разводить носки в стороны, «шаркать» пятками, горбиться и раскачиваться. Такая ходьба увеличивает напряжение мышц и вызывает быстрое утомление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райтесь выходить чуть раньше, чтобы ребенку не пришлось бежать за родителями, которые тянут его за руку, чаще всего за одну и ту же каждое утро. Все это может привести к дисбалансу мышечного корсета и нарушению осанки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 некоторых детей возникает нарушение осанки, называемое сколиозом. Это означает, что позвоночник у них изогнут в виде зигзага. Многие случаи сколиоза можно исправить, если регулярно, изо дня в день, в течение двух лет выполнять специальные гимнастические упражнения. В других, более тяжелых случаях, сколиоз гимнастикой не исправишь, и больному назначают ношение специального корсета или помещают его тело в гипс на несколько месяцев. Если все эти методы не позволяют исправить искривление позвоночника, приходится прибегнуть к операции. Поэтому так важно заниматься гимнастикой, танцами и спортом. Это поможет вам не только сохранить правильную осанку, но и избавиться от многих других заболеваний.</w:t>
      </w:r>
    </w:p>
    <w:p>
      <w:pPr>
        <w:pStyle w:val="Style16"/>
        <w:ind w:firstLine="68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пражнения для формирования правильной осанки.</w:t>
      </w:r>
    </w:p>
    <w:p>
      <w:pPr>
        <w:pStyle w:val="Style16"/>
        <w:ind w:firstLine="68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инять правильную осанку, стоя у стены или гимнастической стенки, при этом затылок, лопатки, ягодичные мышцы, пятки должны касаться стены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нять правильную осанку, отойти от стены на 1-2 шага, сохраняя принятое положение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нять правильную осанку у стены, присесть, разводя колени врозь и сохраняя положение головы и позвоночного столба, медленно встать в исходное положение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я с гимнастическими палками для формирования правильной осанки (выполнять можно совместно с детьми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сходное положение: встать на палку серединой стопы. Перекаты на носки и на пятки (3по 10 раз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сходное положение: встать на палку серединой стопы. Ходьба по палке приставным шагом влево-вправо, вариант – держась пальцами ног за палку (8 раз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сходное положение: ноги на ширине плеч, палка на лопатках. 1 – наклонить корпус вперед, прогнуть спину параллельно полу, 2 – вернуться в исходное положение. (6 раз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ходное положение: ноги на ширине плеч, палка на лопатках. 1 – наклонить корпус вперед, прогнуть спину параллельно полу, 2 – вернуться в исходное положение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сходное положение: ноги на ширине плеч, палка внизу. 1 – поднять палку вверх, 2 – опустить на лопатки, 3 – поднять палку вверх, 4 – исходное положение (8 раз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Исходное положение: стоя на четвереньках. 1 – поднять правую руку и левую ногу, 2 – опустить, 3-4 – поднять левую руку и правую ногу (8 раз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Исходное положение: стоя, пятки вместе, носки врозь, палка на лопатках. 1-2-3 – приседания, 4-5-6 – исходное положение (6раз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Исходное положение: основная стойка, палка внизу. 1 – поднять палку вверх, отставить левую ногу назад на носок, 2 – вернуться в исходное положение, 3-4 – тоже другой ногой (8 раз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имнастика для позвоночника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ыполнять можно совместно с детьми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сходное положение: лежа на животе, ноги и руки вместе, вытянуты. Левая рука и правая нога одновременно движутся в противоположных направлениях. Полное расслабление. (Выполняется 4 раза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сходное положение: лежа на животе, ноги и руки вместе, вытянуты. Правая рука и левая нога одновременно двигаются в противоположных направлениях. Полное расслабление. (Выполняется 4 раза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сходное положение: лежа на животе, ноги и руки вместе, вытянуты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ги сгибаем так, чтобы стопы плотно прилегали одна к другой. Руки закладываем под голову. В этом положении начинаем «ёрзать», изгибая туловище то в одну, то в другую сторону (10 раз). Подражайте рыбке, плывущей в хрустальной воде теплого озера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ходное положение: лежа на животе, ноги и руки вместе, вытянуты. «Упражнение «Змея». Ладони рук на полу под плечами. Голова упирается на подбородок. Медленно прогибаемся так, чтобы увидеть потолок. Изгибаем позвоночник, а руки не работают. Застыли в этом положении 10-15 секунд и медленно, медленно, подбородком вперед, опускаемся. Полнейшее расслабление … Пауза приблизительно равна по времени упражнению и может быть даже дольше (4 раза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Упражнение «Кошечка», знакомое многим с детства. Встаем на четвереньки и воображаем, что мы кошечки, и подлезаем под забор. Руки сгибаем в локтях, грудь приближается к полу, позвоночник изгибается и двигается под неведомой преградой вперед. Под «забор» пролез таз, руки выпрямились, голова запрокинута на спину, застыв смотрим на потолок 3-10 секунд. Затем медленно проделываем все в обратной последовательности: сначала под «забором» пролезает таз, потом прогнутая спина и, наконец, голова. Выпрямляя руки, выгибаем спину, как рассердившаяся кошечка, дугой. Упражнение повторяем 6-10 раз.</w:t>
      </w:r>
    </w:p>
    <w:p>
      <w:pPr>
        <w:pStyle w:val="Style16"/>
        <w:ind w:firstLine="68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Упражнения для мышц брюшного пресса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ыполнять можно совместно с детьми)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ное положение для всех упражнений: лежа на спине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очередно согнуть и разогнуть ноги в коленных и тазобедренных суставах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огнуть обе ноги, разогнуть и медленно опустить их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«Велосипед» (4 раза по 10 секунд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уки за головой, поочередно поднимать прямые ноги (8 раз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жнения для укрепления мышц спины для детей старшего возраста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выполнять можно совместно с детьми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сходное положение: лежа на животе, подбородок на тыльной поверхности кистей, положенных одна на другую. Приподнять голову и плечи, руки на пояс, лопатки соединить. Удерживать это положение 3-7 секунд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Исходное положение: лежа на животе, имитационные движения рук – «брасс», ног – «кроль». Следить за дыханием (4 раза по 10 секунд) .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пражнения в парах: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сходное положение: лежа на животе друг против друга, мяч в согнутых перед собой руках. Перекатывание мяча партнеру, ловля мяча с сохранением приподнятого положения головы и плеч (8 раз) ;</w:t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ind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сходное положение: лежа на животе друг против друга. Бросок мяча партнеру. Руки вверх, голова и грудь приподняты, поймать мяч (8раз) .</w:t>
      </w:r>
    </w:p>
    <w:p>
      <w:pPr>
        <w:pStyle w:val="Style16"/>
        <w:ind w:firstLine="6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6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68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ind w:firstLine="6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6"/>
        <w:ind w:firstLine="6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Style16"/>
        <w:ind w:firstLine="68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нструк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нец С.М.</w:t>
      </w:r>
    </w:p>
    <w:p>
      <w:pPr>
        <w:pStyle w:val="Style16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C560D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Verdana" w:hAnsi="Verdana" w:eastAsia="Times New Roman" w:cs="Times New Roman"/>
      <w:color w:val="333332"/>
      <w:sz w:val="18"/>
      <w:szCs w:val="1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5:12:00Z</dcterms:created>
  <dc:creator>Денис</dc:creator>
  <dc:description/>
  <cp:keywords/>
  <dc:language>en-US</dc:language>
  <cp:lastModifiedBy>дом</cp:lastModifiedBy>
  <dcterms:modified xsi:type="dcterms:W3CDTF">2017-09-20T11:03:00Z</dcterms:modified>
  <cp:revision>7</cp:revision>
  <dc:subject/>
  <dc:title/>
</cp:coreProperties>
</file>