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тест по математик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милия, имя ______________________________________    Класс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 1</w:t>
      </w:r>
      <w:r>
        <w:rPr>
          <w:sz w:val="28"/>
          <w:szCs w:val="28"/>
        </w:rPr>
        <w:t xml:space="preserve">. В каком числе  342 единицы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, 17 единиц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,  9 единиц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? </w:t>
      </w:r>
    </w:p>
    <w:p>
      <w:pPr>
        <w:sectPr>
          <w:type w:val="nextPage"/>
          <w:pgSz w:w="11906" w:h="16838"/>
          <w:pgMar w:left="900" w:right="566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342 179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0 17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3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1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9 0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3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17 009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 2</w:t>
      </w:r>
      <w:r>
        <w:rPr>
          <w:sz w:val="28"/>
          <w:szCs w:val="28"/>
        </w:rPr>
        <w:t>. В каком ряду числа записаны в порядке их увеличения?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1)  67 490,  67 940,  67 094,  67 094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)  64 079,  67 094,  67 049,  64 094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3) 69 074.  69 407,  69 047,  69 704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4) 69 047,  69 407,  69 704,  69 74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 3</w:t>
      </w:r>
      <w:r>
        <w:rPr>
          <w:sz w:val="28"/>
          <w:szCs w:val="28"/>
        </w:rPr>
        <w:t xml:space="preserve">. Число 450 239  замени суммой разрядных слагаемых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450 239 = 400 000 + 50 000 + 200 + 3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450 239 = 40 000 + 5 000 + 200 + 30 + 9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450 239= 400 000 + 50 000 + 200 + 30 +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450 239= 450 000 + 200 + 30 + 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 4</w:t>
      </w:r>
      <w:r>
        <w:rPr>
          <w:sz w:val="28"/>
          <w:szCs w:val="28"/>
        </w:rPr>
        <w:t xml:space="preserve">. В какой записи допущена ошибка?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76 592 см = 8 км 765 м 92 см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70 000 см² = 7 700 м²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 361 кг = 8 т 3 ц 61 кг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6 ч = 7 сут. 8 ч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 5</w:t>
      </w:r>
      <w:r>
        <w:rPr>
          <w:sz w:val="28"/>
          <w:szCs w:val="28"/>
        </w:rPr>
        <w:t>. Выбери правильный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1000 : 100 + 1) х 10 + 60 + 2 х 100 =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570" w:hanging="0"/>
        <w:rPr/>
      </w:pPr>
      <w:r>
        <w:rPr>
          <w:sz w:val="28"/>
          <w:szCs w:val="28"/>
        </w:rPr>
        <w:t>1) 8300                                      3) 17200</w:t>
      </w:r>
    </w:p>
    <w:p>
      <w:pPr>
        <w:pStyle w:val="Normal"/>
        <w:spacing w:lineRule="auto" w:line="360"/>
        <w:ind w:left="57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370                                       4) 63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А 6. </w:t>
      </w:r>
      <w:r>
        <w:rPr>
          <w:sz w:val="28"/>
          <w:szCs w:val="28"/>
        </w:rPr>
        <w:t xml:space="preserve"> Какой пример решён невер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3 007 006 – 2 359 768 = 657 24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34 231 + 57 699 = 91 93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878 451 – 638 462 = 239 98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45 789 + 35 698 = 81 48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 7</w:t>
      </w:r>
      <w:r>
        <w:rPr>
          <w:sz w:val="28"/>
          <w:szCs w:val="28"/>
        </w:rPr>
        <w:t xml:space="preserve">. В каком примере допущена ошибка?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</w:rPr>
        <w:t>1354 х 36 = 48 744                    3) 2 752 х 21 = 57 792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2 633 : 19 = 757                     4) 189 384 : 24 = 7 89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 8</w:t>
      </w:r>
      <w:r>
        <w:rPr>
          <w:sz w:val="28"/>
          <w:szCs w:val="28"/>
        </w:rPr>
        <w:t>. Реши уравнение:  х : 97 = 291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                                                  3) 26 19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88                                                4) 28 22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 9</w:t>
      </w:r>
      <w:r>
        <w:rPr>
          <w:sz w:val="28"/>
          <w:szCs w:val="28"/>
        </w:rPr>
        <w:t>. Выбери правильный ответ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Из двух городов навстречу друг другу выехали два поезда. Скорость одного 70 км/ч, а другого – 72 км/ч. Встретились поезда через 2 ч. Найди расстояние между городам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14 км                                            3) 71 км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84 км                                            4) 142 к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А 10</w:t>
      </w:r>
      <w:r>
        <w:rPr>
          <w:sz w:val="28"/>
          <w:szCs w:val="28"/>
        </w:rPr>
        <w:t>.  Реши задачу и выбери верный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ина прямоугольника 12 см, а ширина на 7 см меньше. Найди площадь прямоугольника.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1) 60 см                                        3) 84 см²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2) 19 см²                                       4) 60 см²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equalWidth="false" w:sep="false">
            <w:col w:w="5761" w:space="2"/>
            <w:col w:w="4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 1</w:t>
      </w:r>
      <w:r>
        <w:rPr>
          <w:sz w:val="28"/>
          <w:szCs w:val="28"/>
        </w:rPr>
        <w:t xml:space="preserve">. Реши задачу и запиши ответ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агазин привезли 9 ящиков яблок по 12 кг в каждом, и несколько ящиков с грушами по 10 кг в каждом. Всего привезли 188 кг фруктов. Сколько ящиков с грушами привезли в магази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 2</w:t>
      </w:r>
      <w:r>
        <w:rPr>
          <w:sz w:val="28"/>
          <w:szCs w:val="28"/>
        </w:rPr>
        <w:t xml:space="preserve">. Вычисли: 16 т 230 кг – 9 т 750 кг =           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1) 64 т 80 кг                                   3) 6 т 480 к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9 т 730 кг                                  4) 8 т 520 кг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 3</w:t>
      </w:r>
      <w:r>
        <w:rPr>
          <w:sz w:val="28"/>
          <w:szCs w:val="28"/>
        </w:rPr>
        <w:t>. Реши задачу и запиши отв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иметр квадрата равен 32 см. Найди площадь этого квадра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С 1. </w:t>
      </w:r>
      <w:r>
        <w:rPr>
          <w:sz w:val="28"/>
          <w:szCs w:val="28"/>
        </w:rPr>
        <w:t xml:space="preserve">Значение какого выражения такое же, как значение выраже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 98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 8 – 967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3 485 – 39 596                                         3) 20 963 х 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88 667 : 3                                                  4) 251 596 : 4</w:t>
      </w:r>
    </w:p>
    <w:p>
      <w:pPr>
        <w:pStyle w:val="Normal"/>
        <w:spacing w:lineRule="auto" w:line="360"/>
        <w:ind w:left="75" w:hanging="0"/>
        <w:rPr/>
      </w:pPr>
      <w:r>
        <w:rPr>
          <w:b/>
          <w:sz w:val="28"/>
          <w:szCs w:val="28"/>
        </w:rPr>
        <w:t>С 2</w:t>
      </w:r>
      <w:r>
        <w:rPr>
          <w:sz w:val="28"/>
          <w:szCs w:val="28"/>
        </w:rPr>
        <w:t>. В какой строке записано решение задачи?</w:t>
      </w:r>
    </w:p>
    <w:p>
      <w:pPr>
        <w:pStyle w:val="Normal"/>
        <w:spacing w:lineRule="auto" w:line="360"/>
        <w:ind w:left="75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ве улитки от одной травинки одновременно поползли в противоположных направлениях. Скорость одной  72 мм/мин, а другой –  57 мм/мин. На  каком расстоянии друг от друга они будут через 3 мин?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2 х 3 – 57 х 3 = 45 (мм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72 – 57) х 3 = 45 (мм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2 х 3 + 57 х 3 = 387 (мм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72 + 570 х 3 = 387 (мм)</w:t>
      </w:r>
    </w:p>
    <w:p>
      <w:pPr>
        <w:pStyle w:val="Normal"/>
        <w:spacing w:lineRule="auto" w:line="360"/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equalWidth="false" w:sep="false">
            <w:col w:w="9588" w:space="2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нтрольный тест по математик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амилия ученика ______________________________________________ 4 ___ класс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 вариан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струкция для учени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бята! Вам предлагается выполнить тест по математике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ст состоит из трёх уровн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 первом уровне А – 15 заданий. К каждому заданию дано  4 – 6  вариантов ответа. Нужно выбрать правильный ответ и обвести кружком номер с этим ответом. В каждом задании может быть один, два или несколько правильных ответ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полнив задания второго уровня В, вы должны написать правильный ответ.</w:t>
      </w:r>
    </w:p>
    <w:p>
      <w:pPr>
        <w:pStyle w:val="Normal"/>
        <w:rPr/>
      </w:pPr>
      <w:r>
        <w:rPr>
          <w:sz w:val="26"/>
          <w:szCs w:val="26"/>
        </w:rPr>
        <w:t xml:space="preserve">Если вы хотите попробовать свои силы  при выполнении задания уровня С , вы должны объяснить решение.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 каждом классе содержится: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1 разряд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6 разряд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9 разрядов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4 разряд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3 разряда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>2. В каком    ряду числа записаны в порядке их убывания ?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) 29017, 29071, 29170, 2971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) 27017, 29071, 29017, 2709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) 21907,21079, 21709, 21097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) 21970, 21907, 21709, 21079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3. Число 381027 замени суммой разрядных слагаемых.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381027 = 380000 + 1000 + 20 + 7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381027 = 300000 + 80000 + 1000 + 20 + 7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381027 = 300000 + 80000 + 20 + 7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381027 = 30000 + 8000 + 1000 + 20 + 7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381027 = 300000 +80000 + 1000 + 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Выбери верное утверждение: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sz w:val="26"/>
          <w:szCs w:val="26"/>
        </w:rPr>
        <w:t>1) 1/4 мин = 20 сек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) 2 ч 30 мин = 230 мин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) 2 сут 12 ч = 60 ч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) 1/12 года = 6 месяцев</w:t>
      </w:r>
    </w:p>
    <w:p>
      <w:pPr>
        <w:pStyle w:val="Normal"/>
        <w:ind w:firstLine="708"/>
        <w:rPr/>
      </w:pPr>
      <w:r>
        <w:rPr>
          <w:sz w:val="26"/>
          <w:szCs w:val="26"/>
        </w:rPr>
        <w:t>5) 2 мин 40 сек = 160 сек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6) 1/6 часа = 10 мин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>5.Выбери единицы измерения массы: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грамм, центнер, кг, тонна, миллиграмм  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гектар, литр, грамм ,тонна, км²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км, грамм, ар, г, кг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тонна, грамм, кг, центнер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км, тонна, кг, грамм, центне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Выбери верное неравенство: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sz w:val="26"/>
          <w:szCs w:val="26"/>
        </w:rPr>
        <w:t>1) 5км &lt; 50000 м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) 1дм &gt;  11 см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) 100 мм = 10 м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) 7 км 180 м = 7180 м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5) 20 дм &lt; 2 м 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. Выбери правильный отв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80 : 10 + 1) х 10 –20 + 4 х 2 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) 148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898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90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78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87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Определи верный ход решения задач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дин  станок работал 3 часа, изготавливая  каждый час 840 деталей. Менее мощный станок работал 4 час, изготавливая по 350 деталей в час. Сколько всего деталей изготовили эти станки?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) 840 х 3 + 350 х 4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840 х 3 – 350 х 4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840 : 3 – 350 : 4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840 х 4 + 350 х 3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350 х 4 + 840 х 3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840 : 3 + 350 : 4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9. Выполни вычисления и выбери правильный ответ: 68451 + 82473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140824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146024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140924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150924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 xml:space="preserve">10. Выполни вычисления и выбери правильный ответ: 76400 – 5821 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71589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70579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8222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71629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1. Выполни вычисления и выбери правильный ответ: 40605 х 7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28020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32483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28423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210242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. Выполни вычисления и выбери правильный ответ: 56120 : 8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71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705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710 (ост 4)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7015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3. Выполни вычисления и выбери правильный ответ:17 км 420 м – 8 км 650 м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) 87 км 7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) 11 км 23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) 8 км 770 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) 9 км 230 м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6"/>
          <w:szCs w:val="26"/>
        </w:rPr>
        <w:t>14. Чтобы найти периметр прямоугольника, нужно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сложить длину и ширину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сумму длины и ширины увеличить в два раз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длину умножить на ширину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разность длины и ширины увеличить в два раз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5. Реши задачу и выбери верный отв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Ширина прямоугольника 9 см, а длина на 2 см больше. Найди площадь прямоугольника. 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/>
      </w:pPr>
      <w:r>
        <w:rPr>
          <w:sz w:val="26"/>
          <w:szCs w:val="26"/>
        </w:rPr>
        <w:t>1)  22 см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) 18 см²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) 99 см²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) 99 см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) 40 см²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) 11 см²</w:t>
      </w:r>
    </w:p>
    <w:p>
      <w:pPr>
        <w:sectPr>
          <w:type w:val="continuous"/>
          <w:pgSz w:w="11906" w:h="16838"/>
          <w:pgMar w:left="900" w:right="566" w:gutter="0" w:header="0" w:top="540" w:footer="0" w:bottom="71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Уровень 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Реши задачу и запиши ответ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ля ремонта кухни купили 6 рулонов обоев по 18 метров в каждом, а для ремонта комнаты купили несколько рулонов обоев по 10 метров в каждом. Всего купили 198 метров обоев. Сколько купили рулонов обоев для ремонта комнаты?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2. Выполни вычисления и запиши отве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54027 : 9  –  1896 : 6 + 2367 : 3 = 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Реши задачу и запиши ответ.</w:t>
      </w:r>
    </w:p>
    <w:p>
      <w:pPr>
        <w:pStyle w:val="Normal"/>
        <w:rPr/>
      </w:pPr>
      <w:r>
        <w:rPr>
          <w:sz w:val="26"/>
          <w:szCs w:val="26"/>
        </w:rPr>
        <w:t>Периметр квадрата равен 28см. Найди площадь этого квадрата.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 задач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оревновании по бегу Юра, Гриша и Толя заняли три места. Какое место занял каждый ребёнок, если Гриша занял не второе и не третье место, а Толя не третье?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Контрольный тест по математике</w:t>
      </w:r>
    </w:p>
    <w:p>
      <w:pPr>
        <w:pStyle w:val="Normal"/>
        <w:ind w:hanging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4 класса</w:t>
      </w:r>
    </w:p>
    <w:p>
      <w:pPr>
        <w:pStyle w:val="Normal"/>
        <w:jc w:val="center"/>
        <w:rPr/>
      </w:pPr>
      <w:r>
        <w:rPr>
          <w:sz w:val="26"/>
          <w:szCs w:val="26"/>
        </w:rPr>
        <w:t>2014-15 учебный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Цель теста: проверка обязательного уровня подготовленности учащихся  4 класс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Тест состоит из трёх уровней. В первом уровне «А» – 15 заданий. К каждому заданию дано  4 - 6 вариантов ответа. В каждом задании может быть один, два или несколько правильных ответов. Задание считается выполненным, если ученик поставил знак «х» в квадрате рядом с номерами всех  верных ответов. В тех заданиях, где несколько правильных ответов один балл ставится за каждый верный ответ и вычитается за каждый неверны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заданиях второго уровня «В» (3 задания) учащиеся должны написать правильный отв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 выполнении задания уровня «С» учащиеся должны должно объяснить решение. Объяснение может быть дано в свободной форм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уроке внимательно вместе с учениками прочитайте «Инструкцию для ученика», которая дана в тесте. Обратите внимание учеников на то, что если они не могут сразу выполнить какое – либо задание, то нужно пропустить его и выполнять следующее. Позже можно вернуться к невыполненному заданию. Следует обратить особое внимание на то, что обязательным является выполнение уровня «А». Если же они не могут выполнить какое – либо задание уровня «А», то можно получить высокий балл в том случае, если будут выполнены некоторые задания уровня «В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ецификация тес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А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Нумерация многозначных чисел (разряды, классы, разложение на сумму разрядных слагаемых): задания 1, 2, 3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Единицы измерения (времени, массы, длины, площади) и соотношения между ними: задания 4,5, 6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Определение порядка выполнения действий в числовых выражениях: задание 7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Письменные вычисления (сложение и вычитание многозначных чисел, умножение и деление многозначных чисел на однозначное): задания 9, 10, 11, 12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Правила нахождения периметра и площади прямоугольника: задание 14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Задача на нахождение площади прямоугольника: задание 15.</w:t>
      </w:r>
    </w:p>
    <w:p>
      <w:pPr>
        <w:pStyle w:val="Normal"/>
        <w:numPr>
          <w:ilvl w:val="0"/>
          <w:numId w:val="6"/>
        </w:numPr>
        <w:rPr/>
      </w:pPr>
      <w:r>
        <w:rPr>
          <w:sz w:val="26"/>
          <w:szCs w:val="26"/>
        </w:rPr>
        <w:t>Текстовая составная задача: задание 8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В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 xml:space="preserve">Текстовая составная задача. 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Решение математического выражения, включающая действия с многозначными числами. .</w:t>
      </w:r>
    </w:p>
    <w:p>
      <w:pPr>
        <w:pStyle w:val="Normal"/>
        <w:numPr>
          <w:ilvl w:val="0"/>
          <w:numId w:val="8"/>
        </w:numPr>
        <w:rPr/>
      </w:pPr>
      <w:r>
        <w:rPr>
          <w:sz w:val="26"/>
          <w:szCs w:val="26"/>
        </w:rPr>
        <w:t>Решение задачи с геометрическим содержанием (нахождение  площади квадрата по имеющемуся периметру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С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Задача на логическое мышлен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ивание тест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 «5» выставляется, если ученик набрал 25 – 28 баллов</w:t>
      </w:r>
    </w:p>
    <w:p>
      <w:pPr>
        <w:pStyle w:val="Normal"/>
        <w:rPr/>
      </w:pPr>
      <w:r>
        <w:rPr>
          <w:sz w:val="26"/>
          <w:szCs w:val="26"/>
        </w:rPr>
        <w:t>Оценка «4» выставляется, если ученик набрал 21 –24 баллов</w:t>
      </w:r>
    </w:p>
    <w:p>
      <w:pPr>
        <w:pStyle w:val="Normal"/>
        <w:rPr/>
      </w:pPr>
      <w:r>
        <w:rPr>
          <w:sz w:val="26"/>
          <w:szCs w:val="26"/>
        </w:rPr>
        <w:t>Оценка «3» выставляется, если ученик набрал 15 –20 баллов</w:t>
      </w:r>
    </w:p>
    <w:p>
      <w:pPr>
        <w:pStyle w:val="Normal"/>
        <w:rPr/>
      </w:pPr>
      <w:r>
        <w:rPr>
          <w:sz w:val="26"/>
          <w:szCs w:val="26"/>
        </w:rPr>
        <w:t>Оценка «2» выставляется, если ученик набрал менее 14 балл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ценка «5» может быть поставлена и в том случае, если ученик выполнил задания только уровня А (24 балла). При выставлении итогового балла суммируются все баллы, поставленные за задания уровней «А» и «В». Задание уровня «С» не оценивается. Отмечаются фамилии учащихся, верно выполнивших это задание.</w:t>
      </w:r>
    </w:p>
    <w:p>
      <w:pPr>
        <w:pStyle w:val="Normal"/>
        <w:rPr/>
      </w:pPr>
      <w:r>
        <w:rPr>
          <w:sz w:val="26"/>
          <w:szCs w:val="26"/>
        </w:rPr>
        <w:t>Примечание: Выделить учащихся, набравших свыше 28 баллов за задания тес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веты на задания теста и количество балл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от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от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,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5,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 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б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Уровень 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вариа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алло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ящ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руло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4 см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9 см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 б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ровень 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риша занял  1 место, т.к он занял не второе и не третье мест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оля занял 2 место, т. к. он занял не третье место, а первое занял Гриш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Юра занял 3 место.</w:t>
      </w:r>
    </w:p>
    <w:sectPr>
      <w:type w:val="continuous"/>
      <w:pgSz w:w="11906" w:h="16838"/>
      <w:pgMar w:left="900" w:right="566" w:gutter="0" w:header="0" w:top="54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4T15:56:00Z</dcterms:created>
  <dc:creator>User</dc:creator>
  <dc:description/>
  <cp:keywords/>
  <dc:language>en-US</dc:language>
  <cp:lastModifiedBy>User</cp:lastModifiedBy>
  <cp:lastPrinted>2002-01-01T05:57:00Z</cp:lastPrinted>
  <dcterms:modified xsi:type="dcterms:W3CDTF">2015-05-19T18:54:00Z</dcterms:modified>
  <cp:revision>102</cp:revision>
  <dc:subject/>
  <dc:title>1 вариант</dc:title>
</cp:coreProperties>
</file>