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х.№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«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_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_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2017г.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Начальнику управления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образования  и молодежной полити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администрации МР Цунтинского района Р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Р.М. Курбано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МКОУ «Гутатлинская средня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lang w:eastAsia="ru-RU"/>
        </w:rPr>
        <w:t>общеобразовательная   школ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ПРОВОДИТЕЛЬНОЕ ПИСЬ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КОУ «Гутатлинская средняя общеобразовательная школа» направляет анализ методической работы школы за    2016– 2017 учебного год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ПРИЛАГАЮ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иректор школы                                                     Магомедова А.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Исполнитель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Зам. директора по УВР                                                                                             М. Дж. Тинагаджие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МЕТОДИЧЕСК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«Гутатлинская СОШ»  2016-2017 учебный год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    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Цель анализа</w:t>
      </w:r>
      <w:r>
        <w:rPr>
          <w:rFonts w:cs="Times New Roman" w:ascii="Times New Roman" w:hAnsi="Times New Roman"/>
          <w:b/>
          <w:sz w:val="24"/>
          <w:szCs w:val="28"/>
        </w:rPr>
        <w:t>: выявить степень эффективности методической работы в школе и её роль в повышении профессиональной компетенции педагог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Анализ  методической работы  МКОУ «Гутатлинская СОШ» за 2016 – 2017 учебный год составлен на основе сведений о работе: методического совета школы, на основе документации   ВШ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 соответствии с Программой  развития МКОУ «Гутатлинская СОШ» и методической темой школы на 2016-2017 г. «Освоение новых подходов к образованию как основной способ совершенствования качества образования», методическая тема, над которой работала школа в 2016-2017 учебном году: </w:t>
      </w:r>
      <w:r>
        <w:rPr>
          <w:rFonts w:cs="Times New Roman" w:ascii="Times New Roman" w:hAnsi="Times New Roman"/>
          <w:b/>
          <w:bCs/>
          <w:sz w:val="24"/>
          <w:szCs w:val="28"/>
        </w:rPr>
        <w:t>«Учебная мотивация современного школьника как необходимое условие эффективности обучения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еред методической службой  школы  были поставлены следующие </w:t>
      </w:r>
      <w:r>
        <w:rPr>
          <w:rFonts w:cs="Times New Roman" w:ascii="Times New Roman" w:hAnsi="Times New Roman"/>
          <w:b/>
          <w:bCs/>
          <w:sz w:val="24"/>
          <w:szCs w:val="28"/>
        </w:rPr>
        <w:t>цели и задач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Цель:</w:t>
      </w:r>
      <w:r>
        <w:rPr>
          <w:rFonts w:cs="Times New Roman" w:ascii="Times New Roman" w:hAnsi="Times New Roman"/>
          <w:b/>
          <w:sz w:val="24"/>
          <w:szCs w:val="28"/>
        </w:rPr>
        <w:t> </w:t>
      </w:r>
      <w:r>
        <w:rPr>
          <w:rFonts w:cs="Times New Roman" w:ascii="Times New Roman" w:hAnsi="Times New Roman"/>
          <w:sz w:val="24"/>
          <w:szCs w:val="28"/>
        </w:rPr>
        <w:t>совершенствование педагогического мастерства учителя,  качества образовательного процесса и успешности обучающихся через использование  системно-деятельностного подхода в обучен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адачи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- обновить педагогическую систему учителя на основе выделения сущности его опыта в технологии деятельностного обуч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- способствовать формированию системы универсальных учебных действий средствами технологии деятельностного обуч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- обеспечить методическое сопровождение реализации Федерального государственного образовательного стандарта (ФГОС) начального общего образования и введения ФГОС основного общего образования 5-6кл 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</w:rPr>
        <w:t>- содействовать реализации образовательных программ на основе стандартов нового поколения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коллектива единомышлен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     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В соответствии с целями и задачами методическая работа школы осуществлялась по следующим направлениям деятельности</w:t>
      </w:r>
      <w:r>
        <w:rPr>
          <w:rFonts w:cs="Times New Roman" w:ascii="Times New Roman" w:hAnsi="Times New Roman"/>
          <w:b/>
          <w:sz w:val="24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Работа с педагогическими кадрами: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1. </w:t>
      </w:r>
      <w:r>
        <w:rPr>
          <w:rFonts w:cs="Times New Roman" w:ascii="Times New Roman" w:hAnsi="Times New Roman"/>
        </w:rPr>
        <w:t>Кадровый состав МКОУ «Гутатлинская СОШ»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вышение квалификации педагогических работников школы;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Аттестация педагогических работников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бота методического совета:</w:t>
      </w:r>
    </w:p>
    <w:p>
      <w:pPr>
        <w:pStyle w:val="Style17"/>
        <w:rPr/>
      </w:pPr>
      <w:r>
        <w:rPr/>
        <w:t>—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</w:rPr>
        <w:t>Тематические педагогические советы.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метные недели;</w:t>
      </w:r>
    </w:p>
    <w:p>
      <w:pPr>
        <w:pStyle w:val="Style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рытые уроки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8"/>
        </w:rPr>
        <w:t>Работа по выявлению, обобщению и распространению педагогического опыт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нформационное обеспечение методической работы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абота с учащими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Это традиционные, но надежные формы организации методической работы.  С их помощью осуществлялась реализация образовательных программ и учебного плана школы, обновление содержания образования через использование актуальных педагогических технологий (личностно-ориентированные, здоровьесберегающие, информационные, развивающ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Поставленные задачи выполнены в полном объеме, чему способствовал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—</w:t>
      </w: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спланированная деятельность администрации школы по созданию условий для участников образовательного процесса;</w:t>
        <w:br/>
        <w:t>— анализ выполнения принятых управленческих решений, обеспечивающих качество результативности обученности учащихся;</w:t>
        <w:br/>
        <w:t>— выявление причинно-следственных связей отдельных педагогических явлений и соответствующая коррекция деятельности.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педагогическими кадрами МКОУ «Гутатлинская СОШ»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дровый состав МКОУ «Гутатлинская СОШ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чество образования и его эффективность в наибольшей степени зависит от профессиональных характеристик педагогического коллектива, его квалификации, способности к восприятию нововведений, опыта и т.д. Высококвалифицированный педагогический коллектив – основа успешного функционирования и развития школы как педагогической систем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Ч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сленность  педагогического коллектива</w:t>
      </w:r>
      <w:r>
        <w:rPr>
          <w:rFonts w:cs="Times New Roman" w:ascii="Times New Roman" w:hAnsi="Times New Roman"/>
          <w:b/>
          <w:sz w:val="28"/>
          <w:szCs w:val="28"/>
        </w:rPr>
        <w:t> – 22  человека (21 человек – постоянные работники и 1 человек – по совместительству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них:</w:t>
      </w:r>
    </w:p>
    <w:p>
      <w:pPr>
        <w:pStyle w:val="Style17"/>
        <w:rPr/>
      </w:pPr>
      <w:r>
        <w:rPr/>
        <w:t>—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</w:rPr>
        <w:t>руководящие работники – 3 человека;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</w:rPr>
        <w:t>—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чителя – 19 человек;</w:t>
      </w:r>
    </w:p>
    <w:p>
      <w:pPr>
        <w:pStyle w:val="Style17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—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ругие педагогические работники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редний возраст педагогических работников школы  составляет  40 лет.  Основную  группу сотрудников школы  составляют  педагоги от 30 лет  и выше:</w:t>
      </w:r>
    </w:p>
    <w:p>
      <w:pPr>
        <w:pStyle w:val="Style17"/>
        <w:rPr/>
      </w:pPr>
      <w:r>
        <w:rPr/>
        <w:t>—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sz w:val="24"/>
        </w:rPr>
        <w:t>3 педагогических работников пенсионного возраста,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</w:rPr>
        <w:t>—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5 педагогов от 25 до 30 лет,           — 10 педагогов от 32 до 40 ле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стаж:                  — от 3 до 10 лет – 3 человек (13,6 %)                                                                      — от 10 до 25 лет – 16 человек (72,7%)                — выше 25 лет – 3 человек (13,6 %)</w:t>
      </w:r>
    </w:p>
    <w:tbl>
      <w:tblPr>
        <w:tblW w:w="9660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36"/>
        <w:gridCol w:w="1555"/>
        <w:gridCol w:w="1569"/>
      </w:tblGrid>
      <w:tr>
        <w:trPr>
          <w:trHeight w:val="256" w:hRule="atLeast"/>
        </w:trPr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3124" w:type="dxa"/>
            <w:gridSpan w:val="2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-2017    учебный год </w:t>
            </w:r>
          </w:p>
        </w:tc>
      </w:tr>
      <w:tr>
        <w:trPr/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кадры</w:t>
            </w:r>
          </w:p>
        </w:tc>
        <w:tc>
          <w:tcPr>
            <w:tcW w:w="155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569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педагогов</w:t>
            </w:r>
          </w:p>
        </w:tc>
      </w:tr>
      <w:tr>
        <w:trPr/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работники с высшим педагогическим образованием</w:t>
            </w:r>
          </w:p>
        </w:tc>
        <w:tc>
          <w:tcPr>
            <w:tcW w:w="155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69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2%</w:t>
            </w:r>
          </w:p>
        </w:tc>
      </w:tr>
      <w:tr>
        <w:trPr/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работники со средним специальным образованием</w:t>
            </w:r>
          </w:p>
        </w:tc>
        <w:tc>
          <w:tcPr>
            <w:tcW w:w="155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9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 %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лификационная категория педагогов</w:t>
            </w:r>
          </w:p>
        </w:tc>
      </w:tr>
      <w:tr>
        <w:trPr>
          <w:trHeight w:val="552" w:hRule="atLeast"/>
        </w:trPr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работники, аттестованные на квалификационные категории (всего)</w:t>
            </w:r>
          </w:p>
        </w:tc>
        <w:tc>
          <w:tcPr>
            <w:tcW w:w="155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69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.2%</w:t>
            </w:r>
          </w:p>
        </w:tc>
      </w:tr>
      <w:tr>
        <w:trPr/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3124" w:type="dxa"/>
            <w:gridSpan w:val="2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ая категория</w:t>
            </w:r>
          </w:p>
        </w:tc>
        <w:tc>
          <w:tcPr>
            <w:tcW w:w="155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,2 %</w:t>
            </w:r>
          </w:p>
        </w:tc>
      </w:tr>
      <w:tr>
        <w:trPr/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ая категория</w:t>
            </w:r>
          </w:p>
        </w:tc>
        <w:tc>
          <w:tcPr>
            <w:tcW w:w="155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69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 %</w:t>
            </w:r>
          </w:p>
        </w:tc>
      </w:tr>
      <w:tr>
        <w:trPr/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ют соответствие занимаемой должности</w:t>
            </w:r>
          </w:p>
        </w:tc>
        <w:tc>
          <w:tcPr>
            <w:tcW w:w="155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569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аттестованы</w:t>
            </w:r>
          </w:p>
        </w:tc>
        <w:tc>
          <w:tcPr>
            <w:tcW w:w="155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9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7%</w:t>
            </w:r>
          </w:p>
        </w:tc>
      </w:tr>
      <w:tr>
        <w:trPr/>
        <w:tc>
          <w:tcPr>
            <w:tcW w:w="9660" w:type="dxa"/>
            <w:gridSpan w:val="3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евременная курсовая подготовка</w:t>
            </w:r>
          </w:p>
        </w:tc>
      </w:tr>
      <w:tr>
        <w:trPr/>
        <w:tc>
          <w:tcPr>
            <w:tcW w:w="653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ические работники, своевременно прошедшие курсы повышения квалификации лет</w:t>
            </w:r>
          </w:p>
        </w:tc>
        <w:tc>
          <w:tcPr>
            <w:tcW w:w="1555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569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2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овая подготовка педагогических работнико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Важнейшим направлением работы методической службы школы является постоянное совершенствование педагогического мастерства учителей через курсовую систему повышения квалификаци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Педагоги стремятся к повышению профессионального мастерства, систематически проходят курсы повышения квалификации.  В 2016-2017</w:t>
      </w:r>
      <w:r>
        <w:rPr/>
        <w:t xml:space="preserve"> учебном году педагогические работники нашей школы проявили большую активность по повышению своей квалификации.</w:t>
      </w:r>
    </w:p>
    <w:tbl>
      <w:tblPr>
        <w:tblW w:w="10632" w:type="dxa"/>
        <w:jc w:val="left"/>
        <w:tblInd w:w="-29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6"/>
        <w:gridCol w:w="2126"/>
        <w:gridCol w:w="1442"/>
        <w:gridCol w:w="5221"/>
        <w:gridCol w:w="1417"/>
      </w:tblGrid>
      <w:tr>
        <w:trPr>
          <w:trHeight w:val="436" w:hRule="atLeast"/>
        </w:trPr>
        <w:tc>
          <w:tcPr>
            <w:tcW w:w="42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аботника</w:t>
            </w:r>
          </w:p>
        </w:tc>
        <w:tc>
          <w:tcPr>
            <w:tcW w:w="144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522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курсов, место прохождения</w:t>
            </w:r>
          </w:p>
        </w:tc>
        <w:tc>
          <w:tcPr>
            <w:tcW w:w="141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роведения</w:t>
            </w:r>
          </w:p>
        </w:tc>
      </w:tr>
      <w:tr>
        <w:trPr>
          <w:trHeight w:val="3788" w:hRule="atLeast"/>
        </w:trPr>
        <w:tc>
          <w:tcPr>
            <w:tcW w:w="426" w:type="dxa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гомедова Ашура Идрисов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нагаджиева Хадижат Дж.  Гадисова Айшат 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Тинагаджиев М. Д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гомедова Сидрат Хамидовна</w:t>
            </w:r>
          </w:p>
        </w:tc>
        <w:tc>
          <w:tcPr>
            <w:tcW w:w="1442" w:type="dxa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t xml:space="preserve">Учитель музыки         Уч. русс. яз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</w:rPr>
              <w:t xml:space="preserve">Зам по УВР Учитель физкультуры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математики</w:t>
            </w:r>
          </w:p>
        </w:tc>
        <w:tc>
          <w:tcPr>
            <w:tcW w:w="5221" w:type="dxa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рганизвация менеджмента в ОО. г. Москв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новление деятельности учителя музыки в соответствии с требованиями ФГО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г. Махачкала                                          «Актуальные вопросы обучения русскому языку (как родному, как неродному) в современной школе»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неджмент в образовании курсы повышения                                г. Махачкал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матика: теория и методика преподавания в образовательной организации.    г. Москва.</w:t>
            </w:r>
          </w:p>
        </w:tc>
        <w:tc>
          <w:tcPr>
            <w:tcW w:w="1417" w:type="dxa"/>
            <w:tcBorders>
              <w:top w:val="single" w:sz="6" w:space="0" w:color="988F9E"/>
              <w:left w:val="single" w:sz="6" w:space="0" w:color="988F9E"/>
              <w:right w:val="single" w:sz="6" w:space="0" w:color="988F9E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 01 2017 по 24 05 201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 11 2016 по 10 12 2016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.по 27 02 2016 г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2017 г</w:t>
            </w:r>
          </w:p>
        </w:tc>
      </w:tr>
      <w:tr>
        <w:trPr/>
        <w:tc>
          <w:tcPr>
            <w:tcW w:w="42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21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6" w:space="0" w:color="988F9E"/>
              <w:left w:val="single" w:sz="6" w:space="0" w:color="988F9E"/>
              <w:bottom w:val="single" w:sz="6" w:space="0" w:color="988F9E"/>
              <w:right w:val="single" w:sz="6" w:space="0" w:color="988F9E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6-2017 учебном году увеличилось количество педагогических работников, которые стали чаще повышать свою квалификацию дистанционно, через дистанционные курсы, мастер-классы, вебинары.  Это такие учителя как:</w:t>
      </w:r>
      <w:r>
        <w:rPr>
          <w:sz w:val="28"/>
        </w:rPr>
        <w:t xml:space="preserve">  </w:t>
      </w:r>
      <w:r>
        <w:rPr>
          <w:rFonts w:cs="Times New Roman" w:ascii="Times New Roman" w:hAnsi="Times New Roman"/>
          <w:sz w:val="28"/>
        </w:rPr>
        <w:t>Тинагаджиев Магомед Дж. Магомедова Ашура. И. Магомедова Сидрат Х. Газалиев И.М. Газимагомедова А.А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ттестация педагогических работ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едагогических кадров является хорошим показателем   творческой деятельности педагогов, механизмом совершенствования управления качеством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16 -2017 учебном году аттестацию на квалификационные категории прошли   педагогических работник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 xml:space="preserve">1  человек аттестовались на первую квалификационную категорию                                                         учитель начальных классов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16-2017 году в школе продолжила работу комиссия по аттестации педагогических работников на соответствие занимаемой должности. Школьной комиссией были  аттестованы 0  человек  на соответствие занимаемой долж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  были созданы все необходимые условия для проведения аттестации: своевременно изданы распорядительные документы, определены сроки прохождения аттестации для каждого аттестуемого, проведены групповые  индивидуальные консультации, семинары  по плану ВШК. Аттестация способствовала росту профессионального мастерства педагогических работников школы  и положительно сказалась на результатах их тру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</w:rPr>
        <w:t>— </w:t>
      </w:r>
      <w:r>
        <w:rPr>
          <w:rFonts w:cs="Times New Roman" w:ascii="Times New Roman" w:hAnsi="Times New Roman"/>
          <w:sz w:val="28"/>
        </w:rPr>
        <w:t>основную часть педагогического коллектива составляют опытные учителя с большим стажем работы, обладающие высоким профессиональным мастерством, имеющие высшую и первую квалификационные категории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величивается количество педагогических работников, имеющих квалификационные категории;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</w:rPr>
        <w:t>— </w:t>
      </w:r>
      <w:r>
        <w:rPr>
          <w:rFonts w:cs="Times New Roman" w:ascii="Times New Roman" w:hAnsi="Times New Roman"/>
          <w:sz w:val="28"/>
        </w:rPr>
        <w:t>в коллективе снизился количество педагогические работники, не прошедшие курсовую переподготовку своевременно в течение 5 лет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чителя стали проявлять активность в повышении квалификационных категорий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в школе созданы необходимые условия для обеспечения качества образ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на следующий учебный год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провести комплектование школы педагогическими кадрами на 2017-2018 учебный год, провести педагогически целесообразную их расстановку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>— </w:t>
      </w:r>
      <w:r>
        <w:rPr>
          <w:rFonts w:cs="Times New Roman" w:ascii="Times New Roman" w:hAnsi="Times New Roman"/>
          <w:sz w:val="28"/>
          <w:szCs w:val="28"/>
        </w:rPr>
        <w:t>мотивировать учителей на непрерывное повышение педагогического мастерства; в начале учебного года предоставить список сайтов в Интернете, где предлагают дистанционное обучение; обеспечить выполнение плана повышения квалификации через курсы в ДИРО г Махачкала и. т. д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активную работу по оказанию помощи педагогическим работникам по прохождению процедуры аттестации на 1 и высшую квалификационную категорию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ШМ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ая роль в управлении методической работой в школе, принадлежит методическому совету – совещательному и коллегиальному органу, который организует, направляет работу учителей, создает условия для развития их творч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етодический совет координирует профессиональную деятельность всего педагогического коллектива школы.  Сегодня роль методической службы значительно возросла. Это связано с необходимостью создания наиболее благоприятных условий для развития личности ученика как индивидуальности, перехода от подчинения к сотрудничеству и партнерству в отношениях с коллегами, учащимися, а также с необходимостью рационально, оперативно и творчески использовать новые технологии обучения, современных методик, приемов и форм обу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2016-2017 учебном году методическая работа в   школе велась в разрезе оптимизации учебного процесса, индивидуально-дифференцированного подхода в обучении, применения здоровьесберегающих методик и форм организации учебно-воспитательного процесса. Все формы работы имели практико-ориентированную направленность. Работа методического совета проходила в соответствии с Положением о методическом совете, разработанном и утвержденном на первом заседании, а также в соответствии с планом методической работы школы на 2016-2017 учебный 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 за год прошло заседаний методического совета: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вгуст</w:t>
      </w: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седание МС №1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Анализ методической работы за 2015-2016 учебный год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уждение и утверждение плана методической работы школы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Утверждение сроков проведения предметных недель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ие тем самообразования педагогических работников школы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 участии в различных конкурсах для педагог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нтя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седание МС №2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ие и утверждение рабочих программ учебных курсов и дисциплин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к проведению школьного тура ВОШ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ОП ООО. Основные аспекты её разработки (нормативные документы, основные разделы ООП  и порядок их разработки). Создание рабочей группы по написанию ООП ООО школ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ктя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седание МС №3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проведения ВсОШ школьного тура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Подготовка к проведению муниципального этапа   ВсОШ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проведения предметной недели естественных нау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Итоги проведения предметной недели гуманитарных наук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Итоги проведения предметной недели  в начальной школе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План повышения квалификации педагогических и руководящих работников на 2016 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оя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седание МС №4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мониторинга учебного процесса за первую четверть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ние работы педагогов по выявлению и поддержки детей с повышенным интеллектуальным уровнем (одаренных и талантливых детей)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ОООП ООО школы. Учебный план. Программа развития  УУД на ступени основного общего образ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кабр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седание МС №5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методической недели «Системно-деятельностный подход в процессе обучения» (открытые уроки в начальных классах для учителей средних и старших классов)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проведения предметной недели истории и обществознания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проведения предметной недели русского языка и литературы в начальной школе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Всероссийской олимпиады школьников муниципальный этап. Итоги проведения проекта Я сдам ЕГЭ, а также Сочинения по ЕГЭ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врал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седание МС №6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проведения предметной недели математики в начальной школе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ка ООП ООО школы. Программа воспитания и социализации обучающихся на ступени основного общего образования. Пояснительная записка. Организационный раздел.  Планируемы результаты освоения ООП ООО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ые итоги проведения школьных заочных конкурсов педагогического мастерства «Организация работы с одарёнными детьми» и «Педагогическая инициатив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рт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седание МС №7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Итоги проведения предметной недели технологии, ИЗО,МХК, музыки и физической культуры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проведения месячника, посвящённого Дню Защитника Отечества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готовка к педагогическому совету «Реализация ФГОС НОО (из опыта работы учителей начальных классов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рель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седание МС №8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проведения предметной недели математики, информатики, физик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 xml:space="preserve">Работа с детьми группы риска и с ОВЗ.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3 – четвер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й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седание МС №9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1.Утверждение контрольно-итоговых  материалов 2-8, 10 кл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2.Итоги методической работы  за 2016-2017 учебный год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3.Подведение итогов аттестации, курсовой системы повышения квалификации и профессиональной переподготовки педагогических кадров школы за 2016-2017 учебный год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Подведение итогов обмена опытом и обобщения опыта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тоги школьных конкурсо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6.Обсуждение плана работы на 2017-2018 учебный год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целями и задачами методическая работа школы осуществлялась по следующим направлениям деятельности: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тические педагогические советы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минары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 по выявлению и обобщению  педагогического опыта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недели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ные недели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ционно-методическое обслуживание учителей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ниторинг качества образования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квалификации, педагогического мастерства.</w:t>
      </w:r>
    </w:p>
    <w:p>
      <w:pPr>
        <w:pStyle w:val="Style17"/>
        <w:numPr>
          <w:ilvl w:val="0"/>
          <w:numId w:val="1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ттестация педагогических и руководящих работников.</w:t>
      </w:r>
    </w:p>
    <w:p>
      <w:pPr>
        <w:pStyle w:val="Style17"/>
        <w:numPr>
          <w:ilvl w:val="0"/>
          <w:numId w:val="13"/>
        </w:numPr>
        <w:rPr/>
      </w:pPr>
      <w:r>
        <w:rPr>
          <w:rFonts w:cs="Times New Roman" w:ascii="Times New Roman" w:hAnsi="Times New Roman"/>
          <w:sz w:val="28"/>
        </w:rPr>
        <w:t>Участие в конкурсах и конференциях очных, а также дистанцион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традиционные, но надежные формы организации методической работы.  С их помощью осуществлялась реализация образовательных программ и  учебного плана школы, обновление содержания образования через  использование актуальных педагогических технологий (личностно-ориентированные, здоровьесберегающие, информационные, развивающ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 формой коллективной методической  работы школы всегда был и остается педагогический совет, целью которого является объединение усилий педагогического коллектива школы для повышения уровня учебно-воспитательного процесса, использование в практике достижений педагогической науки и передового опы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 2016-2017 учебном году было проведено четыре  тематических педсове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атические педсоветы (2016-2017 учебный год)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«Анализ работы и проблем школы за 2015-2016 учебный год. Цели, задачи, направления деятельности педагогического коллектива  на 2016-2017 учебный год» (август, 2016)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«Реализация ФГОС НОО» (из опыта работы учителей начальных классов) (апрель, 2017)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</w:rPr>
        <w:t>Введение ФГОС ООО. Основная образовательная программа основного общего образования 5-7 класс  (май, 2017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опросы, рассматриваемые на педагогических советах, были актуальны.      Решения, выносимые по итогам педагогических советов, позволяли своевременно корректировать учебно-воспитательный процесс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  проведения педагогических советов была как традиционная, так и нетрадиционная: педсовет-конференция, педсовет с использованием проектной технолог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на следующий учебный год по проведению педагогических советов</w:t>
      </w:r>
      <w:r>
        <w:rPr>
          <w:rFonts w:cs="Times New Roman" w:ascii="Times New Roman" w:hAnsi="Times New Roman"/>
          <w:b/>
          <w:sz w:val="28"/>
          <w:szCs w:val="28"/>
        </w:rPr>
        <w:t>: разнообразить формы и методы проведения педсовет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 течение 2016-2017 учебного года  запланировано 6 предметных недель, проведено 6  (неделя русского языка и литературы;   неделя истории и обществознания; неделя естественных наук;  неделя иностранного языка;  неделя математики, информатики и физики; неделя  технологии, ИЗО,МХК,  музыки и физической культуры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 начальной школе были проведены следующие предметные недели: интегрированная неделя по природоведению и технологии, по русскому языку и литературному чтению, родному языку и литературному чтению,  по математике.      В программу этих мероприятий входят: предметные олимпиады, конкурсы, выставки и рисунков, стенные газеты, поделок, открытые мероприятия по предметам. Предметные недели были четко спланированы, план проведения был заранее вывешен для учащихся и учителей. Все намеченные мероприятия проводились в установленные сроки и были проведены на хорошем уровне. При проведении предметных недель использовались разнообразные формы работы с обучающимися: олимпиады, творческие конкурсы сочинений, сказок, поделок,  кроссвордов, ребусов; игры – КВНы, «Поле чудес»,  диспуты, викторины, выстав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Style17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</w:rPr>
        <w:t>Учителя- предметники в ходе предметных недель проявили хорошие организаторские способности, умение создавать праздничную атмосферу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учающиеся показали хорошие предметные знания, умение применять знания в различных ситуациях, взаимовыручку, неординарные решения вопросов.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ресные разнообразные формы проведение предметных недель вызвали большой интерес учащих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 на следующий учебный год: </w:t>
      </w:r>
      <w:r>
        <w:rPr>
          <w:rFonts w:cs="Times New Roman" w:ascii="Times New Roman" w:hAnsi="Times New Roman"/>
          <w:b/>
          <w:sz w:val="28"/>
          <w:szCs w:val="28"/>
        </w:rPr>
        <w:t>продолжить интересный опыт по проведению интегрированных предметных недель или декад.</w:t>
      </w:r>
      <w:r>
        <w:rPr>
          <w:rFonts w:cs="Times New Roman" w:ascii="Times New Roman" w:hAnsi="Times New Roman"/>
          <w:b/>
          <w:bCs/>
          <w:sz w:val="28"/>
          <w:szCs w:val="28"/>
        </w:rPr>
        <w:t>    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я деятельность методического совета способствовала росту педагогического мастерства учителя, повышению качества образовательного процесса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тика заседаний отражает основные проблемы, стоящие перед педагогами школы; заседания тщательно подготовлены и продуманы;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ступления и выводы основывались на  анализе, практических результатах, позволяющим сделать  методические обобщения.</w:t>
      </w:r>
    </w:p>
    <w:p>
      <w:pPr>
        <w:pStyle w:val="Style17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</w:rPr>
        <w:t>К сожалению, при выборе тем самообразования, не всеми учителями  учитывается методическая тема, над которой работает школа. Некоторые педагогические работники даже не знают методическую тему школы, хотя вся необходимая информация находится и в уголке «Методическая работа школы», и на сайте школы, а также утверждается на заседании МС школы.</w:t>
      </w:r>
    </w:p>
    <w:p>
      <w:pPr>
        <w:pStyle w:val="Style17"/>
        <w:numPr>
          <w:ilvl w:val="0"/>
          <w:numId w:val="1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одилась работа по овладению учителями современными методиками и технологиями обучения.</w:t>
      </w:r>
    </w:p>
    <w:p>
      <w:pPr>
        <w:pStyle w:val="Style17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8"/>
        </w:rPr>
        <w:t>Недостаточно организовано взаимопосещение уроков своих колле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ть педагогическое мастерство учителей по овладению новыми образовательными технологиями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авить деятельность МС на повышение уровня педагогического мастерства педагогов с учетом их реального уровня компетентности и в соответствии с потребностями учителей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нообразить формы проведения заседаний  МО (круглый стол, творческий отчет, деловые игры, семинары-практикумы)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ыборе тем самообразования учителями и при составлении плана работы МО на год учитывать методическую тему, над которой работает школ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Работа по выявлению, обобщению   и распространению педагогического опы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ие удовлетворительного  методического уровня проведения всех видов занятий в соответствии с содержанием учебных планов и программ наблюдалось при посещении открытых уроков, внеклассных мероприятий учителей школ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b/>
          <w:sz w:val="28"/>
          <w:szCs w:val="28"/>
        </w:rPr>
        <w:t> открытых уроков:</w:t>
      </w:r>
    </w:p>
    <w:p>
      <w:pPr>
        <w:pStyle w:val="Style17"/>
        <w:rPr/>
      </w:pPr>
      <w:r>
        <w:rPr/>
        <w:t>—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</w:rPr>
        <w:t>повышение квалификации тех, кто приходит на учебу к учителям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экспертиза коллегами новшества, разработанного учителем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аморазвитие учителя, стремление к собственному повышению квалификаци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Активно в этом направлении сработали учителя начальных классов, только учителя этого методического объединения давали открытые уроки для своих коллег и коллег  Цунтинского района, так  как именно они могли поделиться опытом работы по ФГОС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года 4 учителей начальной школы  показали 10  открытых уроков. И 1 открытий урок на уровне района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  </w:t>
      </w:r>
      <w:r>
        <w:rPr>
          <w:rFonts w:cs="Times New Roman" w:ascii="Times New Roman" w:hAnsi="Times New Roman"/>
          <w:sz w:val="28"/>
        </w:rPr>
        <w:t>На педагогических советах в 2016-2017 учебном году представили свой опыт работы по разным темам и направлениям многие учителя: Ахмедова П.Р. Тинагаджиев М. Дж. Магомедова А.И. Газимагомедова А.А. Нуридинова Х.Г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овышения уровня профессиональной деятельности учителя принимали участие в семинарах, конференциях, педагогических марафонах, круглых столах, публиковали свои разработки на различных сай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Несомненно, что в педагогической деятельности  учителя очень нужны профессиональные конкурсы,  потому что</w:t>
        <w:br/>
        <w:t>– способствуют самореализации, профессиональному росту педагога, дают толчок к дальнейшему творческому развитию;</w:t>
        <w:br/>
        <w:t>–создают условия для повышения квалификации педагогов, их профессионального общения;</w:t>
        <w:br/>
        <w:t>–выявляют творческих, инициативных людей, способных заниматься методической и административной работой;</w:t>
        <w:br/>
        <w:t>– повышают престиж учительской професси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В 2016-2017 учебном году отмечается уменьшение  количества учителей, принявших участие в профессиональных конкурсах. Это объясняется тем, что многие учителя аттестовались на квалификационные категории и у них уже снизилась активность участие в конкурсах педагогического мастерства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    </w:t>
      </w:r>
      <w:r>
        <w:rPr>
          <w:rFonts w:cs="Times New Roman" w:ascii="Times New Roman" w:hAnsi="Times New Roman"/>
          <w:sz w:val="28"/>
        </w:rPr>
        <w:t>Работа по обобщению и распространению актуального педагогического опыта в школе ведется целенаправленно, системно и вышла на более высокий уровень. Педагоги стали чаще и активнее распространять и обобщать свой опыт  работы не только на уровне школы, но и на районном, региональном, всероссийском и международных уровнях дистанционно через разные педагогические сайты. Отмечаются положительные тенденции в качественном и количественном составе участников школьных, районных  мероприятий по распространению опыта работы.   Хотел бы,  чтобы педагоги  принимали активное участие не только в очных и районных но и в заочных и дистанционных конкурсах, но и очных конкурсах всероссийского масштаба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Работа с учащимися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им из приоритетных направлений работы школы является  создание системы поддержки талантливых детей. Учащиеся школы приняли  активное участие в различных конкурсах, олимпиадах и стали победителями и лауреатами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ечение года осуществляется сбор информации и материалов по всем аспектам работы педагогов с одаренными  детьми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Однако наряду с позитивными изменениями есть и ряд проблем. Это прежде всего относительно низкая результативность выступлений учащихся 5-11 классов в районных, республиканских  олимпиадах и конкурсах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обусловлено рядом причин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сутствие личной заинтересованности педагогов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часто один и тот же одаренный учащийся задействован в ряде проектов, что снижает качество выполнения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д разрешением этих проблем предстоит работать педагогическому коллективу в следующем учебном году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8"/>
        </w:rPr>
        <w:t>      </w:t>
      </w:r>
      <w:r>
        <w:rPr>
          <w:rFonts w:eastAsia="Times New Roman"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екомендации на следующий учебный год</w:t>
      </w:r>
      <w:r>
        <w:rPr>
          <w:rFonts w:cs="Times New Roman" w:ascii="Times New Roman" w:hAnsi="Times New Roman"/>
          <w:bCs/>
          <w:sz w:val="28"/>
        </w:rPr>
        <w:t>: </w:t>
      </w:r>
      <w:r>
        <w:rPr>
          <w:rFonts w:cs="Times New Roman" w:ascii="Times New Roman" w:hAnsi="Times New Roman"/>
          <w:sz w:val="28"/>
        </w:rPr>
        <w:t xml:space="preserve">учителям-предметникам необходимо обсудить на заседаниях результаты участия в муниципальном туре олимпиад, выяснить причины низкой результативности выступления учащихся и определить меры совершенствования работы учителей с одаренными учащимися.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лиз методической работы школы показал, что методическая тема школы соответствует основным задачам, стоящим перед образовательным учреждением.     Главное в методической работе – оказание реальной действенной помощи учителям. В нашей школе за этот учебный год поставленные задачи в основном успешно реализованы. Методическая работа представляет относительно непрерывный, постоянный, повседневный процесс, сочетаясь с курсовой переподготовкой, муниципальными и региональными семинарами и конференциями, профессиональными конкурсами различного уровня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учителя школы в методическую систему школы. Тематика заседаний методического совета и педагогических советов отражает основные проблемные вопросы, которые стремится решать педагогический коллектив школы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видна положительная динамика роста методического и профессионального мастерства учителей, о чем свидетельствуют следующие факты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ктивизировалась работа многих педагогов школы по обобщению и распространению  педагогического опыта, возросло желание поделиться педагогическими и методическими находками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росло  стремление  учителей к творчеству, увеличилось число учителей, работающих в Интернете (создание своих собственных сайтов и страниц, публикация собственных материалов)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сился профессиональный уровень учительского коллектива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гие учителя  прорабатывают для себя методику применения в практике преподавания новых педагогических технологий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я совершенствуют навык самоанализа своей профессиональной деятельности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полняются методические копилки учителе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В основном поставленные задачи методической работы на 2016-2017 учебный год выполнены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яду с имеющимися положительными результатами в работе педагогического коллектива имеются недостатки: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воение и внедрение новых педагогических технологий и инноваций  не хотят выполнять  ещё многие учителя школы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достаточный уровень работы по  обобщению  передового педагогического опыта на районном  и республиканском и всероссийском уровнях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 все учителя готовы  к переоценке своих профессиональных и личностных качеств, необходимых для перехода на новый уровень, обеспечивающий качество образования;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—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полный охват и вовлеченность учителей в методическую работу той или иной форме, поиск новых нетрадиционных форм нетрадиционного содержания методической работы и т.п.;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комендации: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ршенствовать работу по использованию в образовательном процессе современных методов, форм, средств обучения, современных образовательных технологий для получе</w:t>
        <w:softHyphen/>
        <w:t>ния наилучших результатов в педагогической и ученической работе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ь работу по совершенствованию педагогического мастерства учителей, развитие мотивации деятельности педагогического коллектива. Обеспечивать рост профессиональной компетентности учителя в едином пространстве школы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квалификации, педагогического мастерства и категорийности кадров, обеспечивающих высокий уровень усвоения базового и программного материала учащимися школы на всех ступенях обучения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ь создание условий для функционирования и развития целостной методической службы школы, объединяющей учителей всех предметных областей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ь  работу по реализации  ФГОС НОО, ФГОС ООО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мониторинг процесса и результата профессиональной деятельности педагогов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ь распространение передового педагогического опыта учителей посредством участия педагогических работников школы в конкурсах профессионального мастерства, в профессиональных и интернет сообществах, подготовить наиболее интересные наработки к публикации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должить работу с одаренными детьми с целью развития их творческих и интеллектуальных способностей через внеклассную деятельность (интеллектуальные игры, марафоны, олимпиады)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уществлять психолого-педагогическую поддержку слабоуспевающих учащихся.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Заместитель директора по УВР:                               Тинагаджиев М. Дж.</w:t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rtpostheadericon">
    <w:name w:val="art-postheadericon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28:00Z</dcterms:created>
  <dc:creator>света</dc:creator>
  <dc:description/>
  <cp:keywords/>
  <dc:language>en-US</dc:language>
  <cp:lastModifiedBy>Магомед</cp:lastModifiedBy>
  <cp:lastPrinted>2017-05-29T07:15:00Z</cp:lastPrinted>
  <dcterms:modified xsi:type="dcterms:W3CDTF">2017-05-29T04:15:00Z</dcterms:modified>
  <cp:revision>9</cp:revision>
  <dc:subject/>
  <dc:title/>
</cp:coreProperties>
</file>