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ятельности педагогического работник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Личные данные</w:t>
      </w:r>
    </w:p>
    <w:tbl>
      <w:tblPr>
        <w:tblW w:w="10855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527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мили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мя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и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ство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Должность, по которой аттестуется работник </w:t>
            </w:r>
            <w:r>
              <w:rPr>
                <w:rFonts w:cs="Times New Roman" w:ascii="Times New Roman" w:hAnsi="Times New Roman"/>
              </w:rPr>
              <w:t>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Место работы </w:t>
            </w:r>
            <w:r>
              <w:rPr>
                <w:rFonts w:cs="Times New Roman" w:ascii="Times New Roman" w:hAnsi="Times New Roman"/>
              </w:rPr>
              <w:t>(полное наименование учреждения в соответствии с Уставом, с какого года работает в данном учреждении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дошкольное образовательное учреждение «Алексеевский детский сад №3 «Петушок»» Алексеевского муниципального района Республики Татарстан, 1998г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ный пункт (город, район)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ок городского типа Алексеевское, Алексеевского муниципальн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едагогический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ж (по специальности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разование </w:t>
            </w:r>
            <w:r>
              <w:rPr>
                <w:rFonts w:cs="Times New Roman" w:ascii="Times New Roman" w:hAnsi="Times New Roman"/>
              </w:rPr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еная степень, год присвоения (при наличии)  (</w:t>
            </w:r>
            <w:r>
              <w:rPr>
                <w:rFonts w:cs="Times New Roman" w:ascii="Times New Roman" w:hAnsi="Times New Roman"/>
              </w:rPr>
              <w:t>реквизиты удостоверяющего документа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специальное, Чистопольское педагогическое училище,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спитатель в дошкольных учреждениях»,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Т №429095,  «30» июня 1984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урсы повышения квалификации (не менее 72 час. за последние 5 лет) </w:t>
            </w:r>
            <w:r>
              <w:rPr>
                <w:rFonts w:cs="Times New Roman" w:ascii="Times New Roman" w:hAnsi="Times New Roman"/>
              </w:rPr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)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фессиональная переподготовка не менее 500 час. </w:t>
            </w:r>
            <w:r>
              <w:rPr>
                <w:rFonts w:cs="Times New Roman" w:ascii="Times New Roman" w:hAnsi="Times New Roman"/>
              </w:rPr>
              <w:t>(при наличии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ГАОУ ВПО К(П)ФУ г. Казань, 2013г., 72ч., «Современное дошкольное образование: от теории к практике», удостоверение № 003608-у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 квалификационная категория, 02.12.2010г, до 02.12.2015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>
                <w:rFonts w:cs="Times New Roman" w:ascii="Times New Roman" w:hAnsi="Times New Roman"/>
              </w:rPr>
              <w:t>(полное наименование награды,  год награждения)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Иные поощрения </w:t>
            </w:r>
            <w:r>
              <w:rPr>
                <w:rFonts w:cs="Times New Roman" w:ascii="Times New Roman" w:hAnsi="Times New Roman"/>
              </w:rPr>
              <w:t>(Благодарственные письма и др.)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тная грамота РОО, 2007г., 2008г.,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тная грамота МОиН РТ, 2009г.,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рант Главы администрации, 2014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четная грамота МОиН РФ, 2015г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5"/>
          <w:szCs w:val="25"/>
          <w:u w:val="single"/>
        </w:rPr>
      </w:pPr>
      <w:r>
        <w:rPr>
          <w:rFonts w:cs="Times New Roman" w:ascii="Times New Roman" w:hAnsi="Times New Roman"/>
          <w:b/>
          <w:sz w:val="25"/>
          <w:szCs w:val="25"/>
          <w:u w:val="single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  о профессиональном  рейтинге и достижениях  за последние 5 лет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Распространение педагогического опыта за период (3-5 лет), предшествующий аттестации</w:t>
      </w:r>
    </w:p>
    <w:p>
      <w:pPr>
        <w:pStyle w:val="ListParagraph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1. Проведенные открытые уроки, занятия, мероприятия</w:t>
      </w:r>
    </w:p>
    <w:tbl>
      <w:tblPr>
        <w:tblW w:w="106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37"/>
        <w:gridCol w:w="2288"/>
        <w:gridCol w:w="3967"/>
        <w:gridCol w:w="1000"/>
      </w:tblGrid>
      <w:tr>
        <w:trPr>
          <w:trHeight w:val="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№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класс (группа, курс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кола юных  моряков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крытый просмотр занятия  с детьми среднего дошкольного возраста в рамках педагогического совета ДОУ по теме: «Форм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х приём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ыслительной деятельности на занятиях познания (ФЭМП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</w:tr>
      <w:tr>
        <w:trPr>
          <w:trHeight w:val="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ыбье царство реки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ый просмотр занятия с детьми старшего дошкольного возраста в рамках методического объединения воспитателей ДОУ района по теме «Организация работы  по формированию экологической культуры дошкольников на принципах интеграции образовательных областей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ы морей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ур республиканского конкурса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просмотр занятия и распространение опыта работы в рамках районного тура республиканского конкурса «Воспитатель года 2014»,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айны морей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тур республиканского конкурса, г.Чистополь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росмотр занятия и распространение опыта работы в рамках зонального тура республиканского конкурса «Воспитатель года 2014», участник конкур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4г.</w:t>
            </w:r>
          </w:p>
        </w:tc>
      </w:tr>
      <w:tr>
        <w:trPr>
          <w:trHeight w:val="1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«Уенчыклар кибете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5"/>
                <w:szCs w:val="25"/>
                <w:lang w:val="tt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tt-RU"/>
              </w:rPr>
              <w:t>Республиканский уровень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5"/>
                <w:szCs w:val="25"/>
              </w:rPr>
              <w:t>Участие в открытом просмотре занятия (совместно с воспитателем татарского языка) с детьми старшей группы в рамках республиканского конкурса «Лучший билингвальный детский сад 2014», грант победителей конкур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27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Мастер-класс с детьми подготовительной к школе  группы по теме «Изучаем татарский язык с героями сказок Абдуллы Алиш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 xml:space="preserve">Районный уровень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>Открытый просмотр деятельности педагога по закреплению знаний татарского языка в  режимных моментах, заведующими МБДОУ района в рамках семинара в рамках семинара по теме «Ценность организации воспитательной и образовательной работы с детьми, обеспечивающей обучение на двух государственных языках с использованием УМК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г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4.2. Проведение,  участие в семинарах </w:t>
      </w:r>
    </w:p>
    <w:tbl>
      <w:tblPr>
        <w:tblW w:w="1075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88"/>
        <w:gridCol w:w="2268"/>
        <w:gridCol w:w="3969"/>
        <w:gridCol w:w="1032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128" w:right="0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семинара, кем и для кого организован, место провед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28" w:leader="none"/>
                <w:tab w:val="left" w:pos="275" w:leader="none"/>
              </w:tabs>
              <w:snapToGrid w:val="false"/>
              <w:ind w:left="-13" w:firstLine="13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здоровьесберегающих технологий  в группе младшего дошкольного возрас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из опыта работы  на заседании методического объединения логопедов и воспитателей детских садов района по теме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«Инновационные и здоровьесберегающие технологии в коррекционной работе с детьми, имеющими нарушение реч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оведенного на базе муниципального дошкольного образовательного учреждения Алексеевский детский сад № 3 «Петушок» Алексеевского муниципального района Р.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410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дели оздоровительной работы с детьми дошкольного возраста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тенографического доклада, для участия в зональном семинаре-практикуме на тему: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 воспитательных и профилактических мер, направленных на формирование активной жизненной позиции и здорового образа жизни у дошкольников»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денного в МДОУ </w:t>
            </w:r>
          </w:p>
          <w:p>
            <w:pPr>
              <w:pStyle w:val="Normal"/>
              <w:tabs>
                <w:tab w:val="clear" w:pos="708"/>
                <w:tab w:val="left" w:pos="6500" w:leader="none"/>
              </w:tabs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Чистопольский «Детский сад присмотра и оздоровления детей №14» «Подсолнушек»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Чистопольского муниципального района Р.Т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рский проект «Мини-музей «Водное царство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ъединение воспитателей татарского/русского языков по теме «Музей как средство нравственно - патриотического воспитания дошкольников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Экспериментирование - одна из форм развития познавательно-исследовательской деятельности дошкольн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уровень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ступление из опыта  работы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ах повышения квалификации  воспитателей ДО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Современное дошкольное образование: от теории к практике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ных Приволжским межрегиональным центром повышения квалификации и профессиональной переподготовки работников образования ФГАОУ ВПО КФ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аг за шаго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ур республиканского конкурса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опыта работы в рамках районного тура республиканского конкурса «Воспитатель года 2014» (описание опыта работы с подтверждающими его материалами в контексте федеральных государственных требований)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Эссе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иссия педагога 21 ве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тур республиканского конкурса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опыта работы в рамках зонального тура республиканского конкурса «Воспитатель года 2014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 форум «Педагоги России: инновации в образован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блок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хнические инновации робототехника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</w:tbl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 Выступления на конференциях</w:t>
      </w:r>
    </w:p>
    <w:tbl>
      <w:tblPr>
        <w:tblW w:w="1071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71"/>
        <w:gridCol w:w="2132"/>
        <w:gridCol w:w="3969"/>
        <w:gridCol w:w="99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выступлени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 (образовательное учреждение, район, город, зональный, республиканский, федеральный, международ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онференции,  кем организована, для каких категорий работников образования проведена,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спериментирование – одно из условий развития творческой исследовательской активности дошкольников»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из опыта работы на зонально-практической конференции педагогических и руководящих работников ДОУ «Система воспитания и развития ребенка с опорой на его индивидуальные особенности», посвященная 140-летию М.Монтессори проведенной на базе Алексеевской средней школы №1 Алексеевского муниципального района 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71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771"/>
        <w:gridCol w:w="2520"/>
        <w:gridCol w:w="3781"/>
        <w:gridCol w:w="99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участ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еленый огонек 201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3 степен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тский сад года Республики Татарстан - 2010»  номинация: «Сельский детский сад года 201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место в районном туре Республиканского конкурса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тский сад года Республики Татарстан - 2010»  номинация: «Сельский детский сад года 2010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уровень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пл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а Республиканского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</w:tr>
      <w:tr>
        <w:trPr>
          <w:trHeight w:val="129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Защитники Отечества»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российский 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ованного редакцией журнала Обруч»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бедитель в номинации «Музеи и выставки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Зеленый огонек - 2012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авторского конспекта занятия по обучению детей 2 младшей группы правилам дорожного движ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Примерный пешехо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уровень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года Республики Татарстан 201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ов конкурса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тский сад года Республики Татарстан 2013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 уровень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ов конкурса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работа по экологическому воспитанию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 года 2014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 республиканского конкурс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питатель года 2014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уровень республиканского конкурса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конкурса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получение Гранта Главы  Алексеевского муниципального района в рамках Приоритетного национального проекта «Образование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уровень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 номинации «Лучший педагог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чшая разработка дидактической игры (пособия)  по УМК «Говорим по – татарс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езультаты учебно-воспитательной работы за последние  3-5 лет</w:t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713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7"/>
        <w:gridCol w:w="2353"/>
        <w:gridCol w:w="1620"/>
        <w:gridCol w:w="225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название мероприят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(занятое мест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Мой папа самый-самый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ов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локального координатора за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у участник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курс рисунков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 днем 8 марта!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ов конкур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локального координатора за подготовку участник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курс рисунков  «Лучший рисунок фантастической машины», организованный редакцией журнала «Обруч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сероссийск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бедители конкурса в номинации «Лучший коллектив изобретателей»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победителя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сероссийский конкурс сочинений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амое сказочное время в году»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рганизованный редакцией журнала «Обруч»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тельством «Линка - Пресс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бедители конкурса в номинации «Новогодние чудес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пл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бедителя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итоги на сайте журнала «Обруч»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Друзья Миау и Акбая собирают урожай»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,3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пломы победителей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«По страницам сказок Абдуллы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ша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2,3 место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пломы победите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 «С чего начинается Родина»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, 2 мест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пломы победителей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оказатели  сохранности здоровья воспитанников в группе  детского дошкольного учреждения</w:t>
      </w:r>
    </w:p>
    <w:tbl>
      <w:tblPr>
        <w:tblW w:w="1057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1979"/>
        <w:gridCol w:w="1985"/>
        <w:gridCol w:w="2278"/>
      </w:tblGrid>
      <w:tr>
        <w:trPr>
          <w:trHeight w:val="584" w:hRule="atLeast"/>
        </w:trPr>
        <w:tc>
          <w:tcPr>
            <w:tcW w:w="4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, пропущенных ребенк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4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 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 год</w:t>
            </w:r>
          </w:p>
        </w:tc>
      </w:tr>
      <w:tr>
        <w:trPr>
          <w:trHeight w:val="60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, пропущенных  одним ребенком  по болезни в группе аттестуемого педагог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60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, пропущенных  одним ребенком  по болезни в год по ДО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604" w:hRule="atLeast"/>
        </w:trPr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ней, пропущенных  одним ребенком  по болезни в год по Республике Татарста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3.14. Организация предметно - развивающей среды</w:t>
      </w:r>
    </w:p>
    <w:tbl>
      <w:tblPr>
        <w:tblW w:w="1057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  <w:gridCol w:w="2546"/>
        <w:gridCol w:w="3832"/>
      </w:tblGrid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ческих материалов, их вид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пекты, сценарии, рекомендации,  проекты и др.)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, названи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е развивающие игруш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ёргалка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машка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республиканского конкурса «Лучший детский сад Республики Татарстан»,                                    2010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част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ем, летим, плывём - весело живём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- конкурс «Лучший игровой участок», 2011г., 1 место</w:t>
            </w:r>
          </w:p>
        </w:tc>
      </w:tr>
      <w:tr>
        <w:trPr>
          <w:trHeight w:val="998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ознайка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спериментирования», «Светофорчик», «Огонёк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«готовность групп и кабинетов к новому учебному году», 2012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артотеки опытов и эксперименто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Юный экспериментатор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 опыта работы  по теме «Развитие творческой исследовательской деятельности в процессе детского экспериментирования» на педсовете                          2012г.                          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борник  авторских игр для развития   детей  младшего дошкольного возраста)</w:t>
            </w:r>
          </w:p>
          <w:p>
            <w:pPr>
              <w:pStyle w:val="ListParagraph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Тренируем пальчики, развиваем речь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курсных материалов для участия в Республиканском смотре-конкурсе «Детский сад года Республики Татарстан 2013»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спективный план летней тематической недели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Маленькие экспериментаторы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по теме «Итоги работы за 2013-2014 учебный год. Планирование работы на летний период»,  2013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проек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арство реки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рамках методического объединения воспитателей ДОУ района по теме «Организация работы  по формированию экологической культуры дошкольников на принципах интеграции образовательных областей»,   2013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и пособия по ПД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й правила движения, как таблицу умножения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семинар «Система работы ДОУ по обучению детей ПДД»,   2013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проек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город круглый год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Лучшая работа по экологическому воспитанию», 2014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ерспективный план работы по экологическому воспитанию с детьми старшего дошкольного возраста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«Любознайка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Лучшая работа по экологическому воспитанию»,  2014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-шоу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профессия-воспитатель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льный  тур республиканского конкурса, «Воспитатель года 2014»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ая разработка конспекта,  изготовление атрибутов, материала, проведение итогового занятия кружка «Любознайка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ивительное рядом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тиваль кружковой работы, 2014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, изготовление тематических папок, дидактических пособий и игр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говорить по-татарски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йонный, республиканский конкурс «Лучший белингвальный детский сад»2014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, оснащение развивающими дидактическими играми и пособиям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товимся к школе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-конкурс «готовность групп и кабинетов к новому учебному году»                    2014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ое пособие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есёлый поезд»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рамках месячника «Мой край родной» для участия в конкурсе ДОУ «На лучшую разработку дидактической игры (пособия)по УМК «Говорим по-татарск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мках семинара учителей татарского языка начальных классов и педагогов ДОУ по теме «Реализация принципа преемственности в преподавании татарского языка и развития мыслительных способностей в ДОУ и школе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г.</w:t>
            </w:r>
          </w:p>
        </w:tc>
      </w:tr>
      <w:tr>
        <w:trPr/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стенда для родителей 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учайка»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семинара учителей начальных классов и педагогов ДОУ по теме «Условия успешной адаптации воспитанников ДОУ к школе»,  2014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Работа с родителями воспитанников или лицами, их заменяющих</w:t>
      </w:r>
    </w:p>
    <w:tbl>
      <w:tblPr>
        <w:tblW w:w="1057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2399"/>
        <w:gridCol w:w="2866"/>
        <w:gridCol w:w="992"/>
      </w:tblGrid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мероприят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 назван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материала по работе с родителями воспитанников в республиканском сборнике «Семья + детский сад: воспитываем вместе!», приуроченного к Году семьи, объявленному Президентом РТ М.Ш. Шаймиевым в 2008 году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конспект родительского собрания в подготовительной к школе групп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+Я = счастливая и дружная семь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г.</w:t>
            </w:r>
          </w:p>
        </w:tc>
      </w:tr>
      <w:tr>
        <w:trPr>
          <w:trHeight w:val="70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ль семьи в развитии речи детей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граем вместе с малышом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льчиковые игры -важный шаг к овладению речью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фотостенд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апы всякие нужны! Мамы разные важны!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езные и забавные игры с водой. Что они развивают?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игр и игрушек по ПД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стерим игрушки сами-своими руками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сем известно, всем понятно, что здоровым быть приятно!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удеса из мусорной корзины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ль книги в семейном воспитании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</w:tr>
      <w:tr>
        <w:trPr>
          <w:trHeight w:val="14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развлече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в гости к нам пришла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</w:tr>
      <w:tr>
        <w:trPr>
          <w:trHeight w:val="82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пехи и достижения наших детей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</w:tr>
      <w:tr>
        <w:trPr>
          <w:trHeight w:val="55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оформление и пополнение  предметно-развивающей среды участка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гостях у сказки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</w:tr>
      <w:tr>
        <w:trPr>
          <w:trHeight w:val="82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русской кухн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циональная кухня народов Поволжь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55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енние игры на улице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110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развивает ребёнка общение с природным материалом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55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оделок из овощей, фруктов и природного материал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олотая осень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110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чение воображения в интеллектуальном развитии ребёнка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55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тить любознательных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55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прос-ответ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82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имся говорить правильно и красиво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82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тенд сопровождающий стихам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ть полсвета обойдёшь -лучше друга не найдёшь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110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новогодних игрушек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урочка в татарском национальном костюме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</w:tr>
      <w:tr>
        <w:trPr>
          <w:trHeight w:val="82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открытых двер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м расскажем мы о том, как мы в садике  живём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55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ья и здоровый образ жизни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82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(совместное творчество детей и родителей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 спортом дружить – здоровым быть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110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привычки трудиться -залог успешного обучения в школе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55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-опрос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юбознателен ли  ваш ребёнок?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55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отвечать на детские вопросы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82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слайдов и видеоролик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бёнок и правила дорожного движения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 с привлечением инспектора ГИБД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trHeight w:val="11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 любознательности  к развитому интеллекту»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</w:tbl>
    <w:p>
      <w:pPr>
        <w:pStyle w:val="ListParagraph"/>
        <w:ind w:left="-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-360" w:right="0" w:hanging="0"/>
        <w:rPr/>
      </w:pPr>
      <w:r>
        <w:rPr>
          <w:rFonts w:cs="Times New Roman" w:ascii="Times New Roman" w:hAnsi="Times New Roman"/>
          <w:sz w:val="24"/>
          <w:szCs w:val="24"/>
        </w:rPr>
        <w:t>3.16. Другие результаты педагога-психолога дошкольных образовательных учреждений 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о и др.)</w:t>
      </w:r>
    </w:p>
    <w:p>
      <w:pPr>
        <w:pStyle w:val="ListParagraph"/>
        <w:ind w:left="-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1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72"/>
        <w:gridCol w:w="4271"/>
      </w:tblGrid>
      <w:tr>
        <w:trPr>
          <w:trHeight w:val="5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еятельности, название мероприятия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езультата</w:t>
            </w:r>
          </w:p>
        </w:tc>
      </w:tr>
      <w:tr>
        <w:trPr>
          <w:trHeight w:val="5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-2012г.г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  детей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-57%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-40%</w:t>
            </w:r>
          </w:p>
        </w:tc>
      </w:tr>
      <w:tr>
        <w:trPr>
          <w:trHeight w:val="56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3гг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  детей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8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-2014гг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уровня развития   детей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– 69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– 29%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76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4996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средства использую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асто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каких целях (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гнитофон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 в соответствии с планом работы во всех возрастных группа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ется на занятиях с целью активизации познавательной деятельности, реализации творческого потенц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енка, проведения динамических, релаксационных пауз. 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VD проигрыватель </w:t>
            </w:r>
          </w:p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 в соответствии с планом работы во всех возрастных группах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росматривания обучающих программ, мультипликационных фильмов</w:t>
            </w:r>
          </w:p>
        </w:tc>
      </w:tr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: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ора иллюстративного материала к занятиям и для оформления стендов, группы (сканирование, Интернет; принтер, презентация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ора дополнительного познавательного материала к занятиям, знакомство со сценариями праздников и других мероприяти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знакомления с периодикой, наработками других педагогов России и зарубежь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я групповой документации, отч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я в интернет – конкурсах.</w:t>
            </w:r>
          </w:p>
        </w:tc>
      </w:tr>
      <w:tr>
        <w:trPr>
          <w:trHeight w:val="3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архива проведенных мероприятий, с включением картинных, фото - и видеоматериалов, просмотра обучающих мультипликационных фильмов и передач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аттестуемого работника            ______________                       (Бондаренко И.П.)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яю достоверность сведений в карте результативности профессиональной деятельности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я,  Бондаренко И.П. и подлинность документов,  представленных  мне аттестуемым работником в подтверждение своих достижений и результатов.</w:t>
      </w:r>
    </w:p>
    <w:p>
      <w:pPr>
        <w:pStyle w:val="ListParagraph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Заключение: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уровень квалификации воспитателя соответствует требованиям, предъявляемым к высшей квалификационной категории</w:t>
      </w:r>
    </w:p>
    <w:p>
      <w:pPr>
        <w:pStyle w:val="ListParagraph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МБДОУ  Алексеевский детский сад №3 «Петушок» __________(Матвеева Л.Ю.)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меститель начальника МКУ «Отдела образования Алексеевского муниципального района РТ»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5"/>
          <w:szCs w:val="25"/>
        </w:rPr>
        <w:t>_</w:t>
      </w:r>
      <w:r>
        <w:rPr>
          <w:rFonts w:cs="Times New Roman" w:ascii="Times New Roman" w:hAnsi="Times New Roman"/>
          <w:sz w:val="25"/>
          <w:szCs w:val="25"/>
        </w:rPr>
        <w:t>___________(Егорова В.В</w:t>
      </w:r>
      <w:r>
        <w:rPr>
          <w:rFonts w:cs="Times New Roman" w:ascii="Times New Roman" w:hAnsi="Times New Roman"/>
          <w:b/>
          <w:sz w:val="25"/>
          <w:szCs w:val="25"/>
        </w:rPr>
        <w:t>.)</w:t>
      </w:r>
    </w:p>
    <w:p>
      <w:pPr>
        <w:pStyle w:val="Style21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Style21"/>
        <w:ind w:lef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МП                                   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15» октября  2014г.</w:t>
      </w:r>
    </w:p>
    <w:p>
      <w:pPr>
        <w:pStyle w:val="Style21"/>
        <w:ind w:left="0" w:hanging="0"/>
        <w:rPr>
          <w:rFonts w:ascii="Times New Roman" w:hAnsi="Times New Roman" w:cs="Times New Roman"/>
          <w:b/>
          <w:b/>
          <w:color w:val="FF0000"/>
          <w:sz w:val="25"/>
          <w:szCs w:val="25"/>
        </w:rPr>
      </w:pPr>
      <w:r>
        <w:rPr>
          <w:rFonts w:cs="Times New Roman" w:ascii="Times New Roman" w:hAnsi="Times New Roman"/>
          <w:b/>
          <w:color w:val="FF0000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080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4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8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7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1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6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0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4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92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3">
    <w:name w:val="c3"/>
    <w:basedOn w:val="Style12"/>
    <w:qFormat/>
    <w:rPr/>
  </w:style>
  <w:style w:type="character" w:styleId="C12">
    <w:name w:val="c12"/>
    <w:basedOn w:val="Style12"/>
    <w:qFormat/>
    <w:rPr/>
  </w:style>
  <w:style w:type="character" w:styleId="2">
    <w:name w:val="Заголовок 2 Знак"/>
    <w:qFormat/>
    <w:rPr>
      <w:sz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2:00Z</dcterms:created>
  <dc:creator>Заярина</dc:creator>
  <dc:description/>
  <cp:keywords/>
  <dc:language>en-US</dc:language>
  <cp:lastModifiedBy>house</cp:lastModifiedBy>
  <cp:lastPrinted>2011-12-04T02:56:00Z</cp:lastPrinted>
  <dcterms:modified xsi:type="dcterms:W3CDTF">2015-10-13T20:03:00Z</dcterms:modified>
  <cp:revision>56</cp:revision>
  <dc:subject/>
  <dc:title/>
</cp:coreProperties>
</file>