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щеобразовательное  учреждение                       «Средняя школа №1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F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B0F0"/>
          <w:sz w:val="48"/>
          <w:szCs w:val="48"/>
        </w:rPr>
        <w:t>Комплексы упраж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F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color w:val="00B0F0"/>
          <w:sz w:val="48"/>
          <w:szCs w:val="48"/>
        </w:rPr>
        <w:t>по аквааэроб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F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B0F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F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B0F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йзулина Валентина Вениами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Комплекс упражнений по аквааэроб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без предмета №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Ходьба на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ступания на месте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 ноги врозь, руки в сторон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правая нога в центр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левая в центр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правая вправо (врозь)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левая вправо (вроз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ямая разножк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 левая нога вперед, правая назад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- прыжком смена положения но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ямая разножка рук и ног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левая нога вперед, правая назад, правая рука вперед, левая наз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- прыжком смена положения рук и но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ножка скрестно – врозь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широкая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ыжком ноги скрест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прыжком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о же + движения рук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п - широкая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ыжком ноги скрестно, руки скрестно перед грудь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прыжком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Лягушата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- прыжком колени к груд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.п. –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ыжком колени к груди, руки вниз (жим к ступням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Каратэ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ле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левую ногу вперед (удар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ле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другой ног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Комплекс упражнений по аквааэроб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без предмета №2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ьба на месте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руки согнуты в локтях под углом 90градусов, ладони вниз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еременное выпрямление рук вниз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+ переступание на месте (см. компл. упр. №1)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ножка в стороны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основная стойк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ноги врозь,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  <w:tab/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только смена положений ног прыжком через колени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абочка»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руки в стороны,ладони вниз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медленно руки вниз,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полуприсед, ноги шире плеч, руки вперед (плечи под водой)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ожницы» руками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четание упр. №6 и №7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 в сторону, с загребанием воды рукам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полуприсед, руки в стороны, плечи под водой, ладони вперед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ороты туловищем (корпусом) вправо, влево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руки на пояс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мах правой ногой (выставить ее как можно дальше вперед),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присед на правую ногу, левая сзади прямая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мах левой,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присед на левую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охи в воду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Комплекс упражнений по аквааэроб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 гибкой палкой №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м палки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палка перед грудью (руки согнуты, хват посередин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алка вни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 же + ходьба на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м палки впер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четание упр. №1 и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 палка перед грудью (руки согнуты, хват посередин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алка вни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палка впер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ерешагивани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палка вни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 – пра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правой ногой перешагнуть через пал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пра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и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о же   другой ног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Ласточ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палка перед собой (лежит на воде), руки чуть согну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а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правая нога назад, палка впер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пра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и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о же  другой ног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Отжимани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упор лежа, палка в ру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алка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Насос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 палка под правой ступ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согнуть правое коле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 другой н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Кузнеч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 на палке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колени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елосипе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полулежа на воде, палка за спиной (руки обхватывают палку сзад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- 4 – поочередные круговые движения ног (имитация езды на велосипед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color w:val="CC0099"/>
          <w:sz w:val="28"/>
          <w:szCs w:val="28"/>
        </w:rPr>
        <w:t>Комплекс упражнений по аквааэроб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color w:val="CC0099"/>
          <w:sz w:val="28"/>
          <w:szCs w:val="28"/>
        </w:rPr>
        <w:t>с аквагантелями №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ели в рука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Бокс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 гантели прижаты к гру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авая рука впер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левая рука впер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Бабоч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руки вни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п. – стойка, руки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чередное сгибание и разгибание рук к гру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п. – сед (в воде), руки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ноги вроз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ерекат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колени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ноги вперед (сед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колени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ноги назад (лечь на вод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хи ру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руки впер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руки через низ наза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о же + мах ногой в противоположную сторону ру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Ласт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йка, руки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а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правую ногу назад, руки впере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правое колено к груди, руки вни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– и.п.                             То же  другой ног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И.п. – сед, руки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правое колено к гру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и.п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– 4 – то же левое коле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 «Велосипед» (см. упр.№10 с палкой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 «Ножниц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 – полулежа, руки в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– ноги скрест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– ноги вроз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color w:val="CC0099"/>
          <w:sz w:val="28"/>
          <w:szCs w:val="28"/>
        </w:rPr>
        <w:t>Комплекс упражнений по аквааэроб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color w:val="CC0099"/>
          <w:sz w:val="28"/>
          <w:szCs w:val="28"/>
        </w:rPr>
        <w:t>с аквагантелями №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ьба на месте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нтели в руках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руки согнуты перед грудью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левая рука в торону, пр. рука вперед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левая рука вперед, пр. в сторону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ие упр. №1 + №2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пр. рука вверх, левая вниз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вки руками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 же + «Прямая разножка»  (см. комплекс №1, упр. №3)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руки в стороны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медленно подтянуть колени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руки в стороны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пр. колени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выпрямить ногу (мах)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колено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 др. ногой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полулежа, гантели под каждой рукой гантеля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еременное подтягивание коленей к груди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лежа на груди, руки вытянуты с гантелями вперед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ог кролем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дьба на мест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33FF"/>
          <w:sz w:val="28"/>
          <w:szCs w:val="28"/>
        </w:rPr>
      </w:pPr>
      <w:r>
        <w:rPr>
          <w:rFonts w:cs="Times New Roman" w:ascii="Times New Roman" w:hAnsi="Times New Roman"/>
          <w:color w:val="3333FF"/>
          <w:sz w:val="28"/>
          <w:szCs w:val="28"/>
        </w:rPr>
        <w:t>Комплекс упражнений по аквааэроб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33FF"/>
          <w:sz w:val="28"/>
          <w:szCs w:val="28"/>
        </w:rPr>
      </w:pPr>
      <w:r>
        <w:rPr>
          <w:rFonts w:cs="Times New Roman" w:ascii="Times New Roman" w:hAnsi="Times New Roman"/>
          <w:color w:val="3333FF"/>
          <w:sz w:val="28"/>
          <w:szCs w:val="28"/>
        </w:rPr>
        <w:t>с надувным кругом №6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Здравствуй солнышко»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круг перед грудью вертикально, руки согнуты в локтях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на носках, круг вверх,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круг в руках (лежит на воде) перед грудью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прижать пр. колено к кругу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вытянуть пр. ногу назад, руки вперед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прижать пр. колено к кругу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, руки вперед, (хват круга с двух сторон)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ороты корпуса (круга) вправо, влево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елосипед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внутри круга, полулежа на вод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4 – поочередные круговые движения ног (имитация езды на велосипеде)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, только «велосипед» сзади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йка внутри круга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колени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вытянуть ноги вперед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колени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и.п.</w:t>
        <w:tab/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внутри круга, полулежа на воде, ноги вперед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колени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вытянуть ноги назад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колени к гру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то же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4 – развести ноги через стороны, соединить сзади;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– 6 – и.п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крутка коленей»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внутри круга, ноги согнуты в коленях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2 - повороты колен вправо-влево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ьба на месте, круг в правой руке, лежит на вод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омплекс упраж</w:t>
      </w:r>
      <w:bookmarkStart w:id="0" w:name="_GoBack"/>
      <w:bookmarkEnd w:id="0"/>
      <w:r>
        <w:rPr>
          <w:rFonts w:cs="Times New Roman" w:ascii="Times New Roman" w:hAnsi="Times New Roman"/>
          <w:color w:val="FF0000"/>
          <w:sz w:val="28"/>
          <w:szCs w:val="28"/>
        </w:rPr>
        <w:t>нений по аквааэробик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 плавательной доской №7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доска за головой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потянуться, доска вверх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руки  вперед с доской в вертикальном положении под водой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вижение с доской в и.п. шагом (бегом) вперед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доска прижата к груд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руки вперед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полуприсед в широкой стойке, руки прямые, доску держать по центру в вертикальном положении в воде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ороты корпуса, руки прямы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доска лежит на воде, руки лежат на доске сверху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2 - прыжок вверх, руки давят  доску вниз под воду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стоя, руки в стороны, доска между бедер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жки на месте с поворотом бедер вправо – влево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лежа, доска вверх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прижать пр. колено к груди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прижатьь левое колено к груди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и.п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п. – то ж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прижать колени к груди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и.п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color w:val="CC009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2:00Z</dcterms:created>
  <dc:creator>Денис</dc:creator>
  <dc:description/>
  <cp:keywords/>
  <dc:language>en-US</dc:language>
  <cp:lastModifiedBy>Роман</cp:lastModifiedBy>
  <dcterms:modified xsi:type="dcterms:W3CDTF">2017-09-25T17:41:00Z</dcterms:modified>
  <cp:revision>8</cp:revision>
  <dc:subject/>
  <dc:title/>
</cp:coreProperties>
</file>