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лова ведущего на фоне слайда-коллажа с плакатами времен перестройки (где вставлены картинки из заданий 2н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7868920" cy="502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892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Совсем недавно на уроках истории вы прошли  немаловажный период в истории России (1985-1991) и сейчас мы хотим предложить вам пройти этот квест, в течение которого вы сами сможете убедиться, что история заключается не только в "заучивании  нудных дат". Ваша задача заключается в том, чтобы проанализировать события периода 1985-1991 годов, выполнив задания. Итогом вашей работы </w:t>
      </w:r>
      <w:r>
        <w:rPr>
          <w:rFonts w:eastAsia="Times New Roman"/>
          <w:color w:val="000000"/>
          <w:sz w:val="36"/>
          <w:szCs w:val="36"/>
          <w:lang w:eastAsia="ru-RU"/>
        </w:rPr>
        <w:t>станет историческая оценка этих событий</w:t>
      </w:r>
      <w:r>
        <w:rPr>
          <w:rFonts w:eastAsia="Times New Roman"/>
          <w:color w:val="000000"/>
          <w:lang w:eastAsia="ru-RU"/>
        </w:rPr>
        <w:t>. Победившей будет считаться команда, выполнившая первой блиц-задание!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Сейчас каждая из трёх команд получит инструкцию, на которой сможет найти всю необходимую информацию. (слайд выключается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center"/>
        <w:rPr/>
      </w:pPr>
      <w:r>
        <w:rPr/>
        <w:t>Инструкция для команд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шем ответы на отдельных листах!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айте к работе. Чтобы произвести «раскол» в единой команде прорешайте небольшой индивидуальный тест. Ведущий озвучит результаты. Если вы набрали 8 и выше баллов, то вы в команде борцов за правду. Если у вас результат меньше 7, то вы в команде народа. При этом, весь ряд по-прежнему является единой командой. У борцов и народа будут свои отдельные задания. Сориентироваться вам помогут номера команд.  Помните, что и те и другие работают на одну цель, помогают друг другу. Для того, чтобы придти к конечной цели, вам необходимо выполнить все задания. Каждое задание сформулировано  отдельно, листок для ответа прилаг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тупайте к первому заданию! Как только будет написан ответ, вы можете обратиться на пункт выдачи подска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сказки необходимо взять оба эти листка с собой на пункт выдачи подсказок. Для получения следующего задания необходимо обратиться к ведуще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е к концу работы команда «борцов за правду» и их народ должны объединить усилия  и сформулировать основное слово, характеризующее данный исторический пери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квеста ограничено, ровно 45 минут. Даже, если задания не будут выполнены до конца, игра останавливается. Знайте, окончание игры может быть неожидан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ешится в последнем раунде – блиц-задании в последние 15 (20) секунд!!! Будьте внимательны! Удач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йлы для команд лежат на столах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ист задания № 1 (индивидуальный тест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 Каждый член команды индивидуально проходит тест и подсчитывает количество баллов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2" w:before="0" w:after="0"/>
        <w:ind w:left="540" w:hanging="360"/>
        <w:textAlignment w:val="center"/>
        <w:rPr/>
      </w:pPr>
      <w:r>
        <w:rPr>
          <w:rFonts w:eastAsia="Times New Roman"/>
          <w:color w:val="000000"/>
          <w:lang w:eastAsia="ru-RU"/>
        </w:rPr>
        <w:t>Ваш друг находится в затруднительном положении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а) вы стараетесь избегать встреч с ним и не вмешиваетесь;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б) немедленно приходите к нему на помощь;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в) обращаетесь за помощью к своим друзьям;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огда возникают трудности, вы: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А) лишаетесь  уверенности в себе и отказываетесь от задуманного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) выжидаете какое-то время в надежде, что все образуется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трудности порождают у вас желание преодолевать их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сли вам нужно выступать перед аудиторией: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А) это вас смущает,  и вы теряетесь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) это вас совершенно не сковывает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это доставляет вам некоторое удовольствие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 вашему мнению, отстаивать правду: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) весьма непросто и все зависит от случая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) это возможность прославиться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важно и необходимо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огда спор принимает ожесточенный характер: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) вы злитесь;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Б) остаётесь спокойным - это лучший способ быть убедительным в споре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повышаете тон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ычно, вступая в спор, вы хотите: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А) получить какую- то выгоду из того, что защищаете;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Б) вызвать, таким образом,  восхищение окружающих;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защитить тех, кто в этом нуждается.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/>
        <w:t> </w:t>
      </w:r>
    </w:p>
    <w:tbl>
      <w:tblPr>
        <w:tblW w:w="3600" w:type="dxa"/>
        <w:jc w:val="left"/>
        <w:tblInd w:w="3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0"/>
        <w:gridCol w:w="960"/>
        <w:gridCol w:w="960"/>
        <w:gridCol w:w="720"/>
      </w:tblGrid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Для ведущих:  7 и больше 7 -борцы за правду- остаются в основной команде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меньше  - обычный народ - переходят в команду 1н,2н,3н( цифры в зависимости от того в какой команде они были, н - народ) народ получает отдельное задание помеченное буквой «н»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Файл для «борцов за правду»: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ист с заданием №  2 ( выдаётся один на команду)( как только есть ответ, бегите на пункт получения подсказки)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Установите соответствие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краин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елорусс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оссия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А.И. Лукьянов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.Н. Ельцин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С.С. Шушкевич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.К. Пуго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.С. Павлов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312" w:before="0" w:after="0"/>
        <w:ind w:left="216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.М. Кравчук</w:t>
      </w:r>
    </w:p>
    <w:p>
      <w:pPr>
        <w:pStyle w:val="Normal"/>
        <w:shd w:fill="FFFFFF" w:val="clear"/>
        <w:spacing w:lineRule="atLeast" w:line="312" w:before="0" w:after="0"/>
        <w:ind w:left="108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вет:</w:t>
      </w:r>
    </w:p>
    <w:p>
      <w:pPr>
        <w:pStyle w:val="Normal"/>
        <w:shd w:fill="FFFFFF" w:val="clear"/>
        <w:spacing w:lineRule="atLeast" w:line="312" w:before="0" w:after="0"/>
        <w:ind w:left="108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108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йти подсказку для выполнения задания номер 3 вы можете в холле у старого выхода из школы, для того чтобы получить её  вам необходимо взять этот лист с собой.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40" w:hanging="0"/>
        <w:rPr/>
      </w:pPr>
      <w:r>
        <w:rPr>
          <w:rFonts w:eastAsia="Times New Roman"/>
          <w:color w:val="000000"/>
          <w:lang w:eastAsia="ru-RU"/>
        </w:rPr>
        <w:t>Лист с заданием № 3  (2 подсказки)</w:t>
      </w:r>
    </w:p>
    <w:p>
      <w:pPr>
        <w:pStyle w:val="Normal"/>
        <w:shd w:fill="FFFFFF" w:val="clear"/>
        <w:spacing w:lineRule="atLeast" w:line="312" w:before="0" w:after="0"/>
        <w:ind w:left="54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 из представленного списка событий выберете те, которые относятся к периоду 1985-1991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енос столицы из Санкт-Петербурга в Москв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Холодная вой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усско-Японская вой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Статья 5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/>
      </w:pPr>
      <w:r>
        <w:rPr>
          <w:rFonts w:eastAsia="Times New Roman"/>
          <w:color w:val="000000"/>
          <w:lang w:eastAsia="ru-RU"/>
        </w:rPr>
        <w:t>Статья № 6 УК РСФСР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рибский кризи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1 съезд КПС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ход Горбачёва к власт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спад СССР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еятельность ГКЧП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кончание войны в Афганистан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/>
      </w:pPr>
      <w:r>
        <w:rPr>
          <w:rFonts w:eastAsia="Times New Roman"/>
          <w:color w:val="000000"/>
          <w:lang w:eastAsia="ru-RU"/>
        </w:rPr>
        <w:t>1 Чеченская вой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нятие 7 конституции РФ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ъезд народных депутатов СССР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СССР как государства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вет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йти подсказку к выполнению задания № 4 вы можете найти в холле 3 этажа, недалёко от 37 кабинета, для того, чтобы получить её вам необходимо взять этот лист с собой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/>
          <w:color w:val="000000"/>
          <w:lang w:eastAsia="ru-RU"/>
        </w:rPr>
        <w:t>Лист с заданием № 4 (1 подсказка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назывался документ о создании СНГ в 1991 году?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)Минское соглашение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)Беловежский договор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)Минский договор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)Беловежское соглашение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вет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йти подсказку к заданию № 5 вы можете в холле второго этажа, недалёко от 20 кабинета, для того, чтобы получить её,  вам необходимо взять этот лист с собой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Лист с заданием № 5 (2 подсказки 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формулируйте антитезу явлениям изучаемого периода, которая связана с изображением советского герба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2286635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2" w:before="0" w:after="0"/>
        <w:ind w:left="540" w:hanging="360"/>
        <w:textAlignment w:val="center"/>
        <w:rPr/>
      </w:pPr>
      <w:r>
        <w:rPr>
          <w:rFonts w:eastAsia="Times New Roman"/>
          <w:color w:val="000000"/>
          <w:lang w:eastAsia="ru-RU"/>
        </w:rPr>
        <w:t>Власть - народу! Земля -  крестьянам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днимем Россию с колен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ind w:left="540" w:hanging="360"/>
        <w:textAlignment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род и армия едины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ind w:left="540" w:hanging="360"/>
        <w:textAlignment w:val="center"/>
        <w:rPr/>
      </w:pPr>
      <w:r>
        <w:rPr>
          <w:rFonts w:eastAsia="Times New Roman"/>
          <w:color w:val="000000"/>
          <w:lang w:eastAsia="ru-RU"/>
        </w:rPr>
        <w:t>Пролетарии всех стран  соединяйтесь!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Ответ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айл для «народа»: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/>
          <w:color w:val="000000"/>
          <w:lang w:eastAsia="ru-RU"/>
        </w:rPr>
        <w:t xml:space="preserve">Лист с заданием № 2 н (для «народа») 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гадайте часть картинки с плаката периода 1985-1991 годов (на картинках закрыты дирижерская палочка, пила и нога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6096000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1733550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5543550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ист с заданием № 3 н (для «народа»)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пишите имя отчество фамилию человека, который возглавил события 1985-1991 годов, за что ему дали это прозвищ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вали «Лимонадный Джо». Кто это? Почему ему дали такое прозвищ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 заданием № 4 н (для «народа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слов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ОАСЛТГЬ, МОАЦИНИРКЕДАЗЯ, ИРЕНЕКОСУ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ист с заданием № 5 н (для «народа»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/>
          <w:color w:val="000000"/>
          <w:lang w:eastAsia="ru-RU"/>
        </w:rPr>
        <w:t>Какие явления мы можем отметить как позитивные для развития общества в целом и самой власти, а какие отнести к негативным  для развития общества ( в ответ вписывайте номера нужных формулировок)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.  демократизацию как таковую, во всех аспектах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2.  возвращение к тоталитарному режиму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3.  возвращение института частной собственности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4. ограничение большого объема прав и свобод граждан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5. свободу слова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6.  гласность, постепенно перешедшую в свободу печати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7.  частичная цензура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8.  легальную оппозицию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9.  фактическое завершение уголовного преследования как инакомыслящих, так и инакодействующих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0.  усиление контроля государства за сферой производства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1. отказ от догматики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2. свободу отправления религиозных культов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3.  свободу политического выбора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4.  свободу любого выбора, в том числе и свободу выступления против власти либо поддержки ее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5.  государственный контроль за деятельностью оппозиции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6.  альтернативные выборы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7.  свободный парламент (настолько свободный, что фактически он сразу же стал отбирать власть у самого Горбачева);</w:t>
      </w:r>
    </w:p>
    <w:p>
      <w:pPr>
        <w:pStyle w:val="Normal"/>
        <w:spacing w:lineRule="auto" w:line="240" w:before="0" w:after="300"/>
        <w:ind w:left="-708" w:hanging="1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18.  свободу самоопределения народов и целых стран;</w:t>
      </w:r>
    </w:p>
    <w:p>
      <w:pPr>
        <w:pStyle w:val="Normal"/>
        <w:spacing w:lineRule="auto" w:line="240" w:before="0" w:after="300"/>
        <w:ind w:left="-708" w:hanging="1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19.  снятие угрозы глобальной ядерной войны и прямого военного конфликта между СССР и Западом;</w:t>
      </w:r>
    </w:p>
    <w:p>
      <w:pPr>
        <w:pStyle w:val="Normal"/>
        <w:spacing w:lineRule="auto" w:line="240" w:before="0" w:after="300"/>
        <w:ind w:left="-708" w:hanging="1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20.  сосредоточение власти в административном центре государства;</w:t>
      </w:r>
    </w:p>
    <w:p>
      <w:pPr>
        <w:pStyle w:val="Normal"/>
        <w:spacing w:lineRule="atLeast" w:line="384" w:before="0" w:after="3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Задание № 6 и 6 н. Задание с анекдотами.</w:t>
      </w:r>
    </w:p>
    <w:p>
      <w:pPr>
        <w:pStyle w:val="Normal"/>
        <w:jc w:val="center"/>
        <w:rPr>
          <w:rFonts w:ascii="Helvetica" w:hAnsi="Helvetica" w:cs="Helvetica"/>
          <w:color w:val="4D4D4D"/>
          <w:shd w:fill="FAF7EA" w:val="clear"/>
        </w:rPr>
      </w:pPr>
      <w:r>
        <w:rPr>
          <w:rFonts w:cs="Helvetica" w:ascii="Helvetica" w:hAnsi="Helvetica"/>
          <w:color w:val="4D4D4D"/>
          <w:shd w:fill="FAF7EA" w:val="clear"/>
        </w:rPr>
        <w:t>Вопросы к анекдотам (борцам за правду)</w:t>
      </w:r>
    </w:p>
    <w:p>
      <w:pPr>
        <w:pStyle w:val="Normal"/>
        <w:rPr/>
      </w:pPr>
      <w:r>
        <w:rPr>
          <w:rFonts w:cs="Helvetica" w:ascii="Helvetica" w:hAnsi="Helvetica"/>
          <w:color w:val="4D4D4D"/>
          <w:shd w:fill="FAF7EA" w:val="clear"/>
        </w:rPr>
        <w:t xml:space="preserve">К вопросу о </w:t>
      </w:r>
      <w:r>
        <w:rPr>
          <w:rFonts w:cs="Helvetica" w:ascii="Helvetica" w:hAnsi="Helvetica"/>
          <w:shd w:fill="FAF7EA" w:val="clear"/>
        </w:rPr>
        <w:t>многопартийности</w:t>
      </w:r>
      <w:r>
        <w:rPr>
          <w:rFonts w:cs="Helvetica" w:ascii="Helvetica" w:hAnsi="Helvetica"/>
          <w:color w:val="4D4D4D"/>
          <w:shd w:fill="FAF7EA" w:val="clear"/>
        </w:rPr>
        <w:t>.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Чем вы сейчас заняты?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Создаем партию нового типа.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И на какой стадии этот процесс?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Ищем того самого типа.</w:t>
      </w:r>
    </w:p>
    <w:p>
      <w:pPr>
        <w:pStyle w:val="Normal"/>
        <w:rPr>
          <w:rFonts w:ascii="Helvetica" w:hAnsi="Helvetica" w:cs="Helvetica"/>
          <w:b/>
          <w:b/>
          <w:color w:val="4D4D4D"/>
          <w:shd w:fill="FAF7EA" w:val="clear"/>
        </w:rPr>
      </w:pPr>
      <w:r>
        <w:rPr>
          <w:rFonts w:cs="Helvetica" w:ascii="Helvetica" w:hAnsi="Helvetica"/>
          <w:b/>
          <w:color w:val="4D4D4D"/>
          <w:shd w:fill="FAF7EA" w:val="clear"/>
        </w:rPr>
        <w:t>Вопрос: Что такое плюрализм?</w:t>
      </w:r>
    </w:p>
    <w:p>
      <w:pPr>
        <w:pStyle w:val="Normal"/>
        <w:rPr/>
      </w:pPr>
      <w:r>
        <w:rPr>
          <w:rFonts w:cs="Helvetica" w:ascii="Helvetica" w:hAnsi="Helvetica"/>
          <w:color w:val="4D4D4D"/>
          <w:shd w:fill="FAF7EA" w:val="clear"/>
        </w:rPr>
        <w:t>На заседании съезда, после долгих дебатов Горбачев решил определиться окончательно: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Товарищи, давайте разделимся на две группы. Одна — те, кто хотел бы жить при капитализме, пусть перейдут вправо, а кто при социализме — налево!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Так и сделали. И только один человек метался из угла в угол, да так и остался посередине. «Я, — говорит, — хотел бы жить, как при капитализме, а работать — как при социализме».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Горбачев: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 xml:space="preserve">— Э-э-э, да Вам </w:t>
      </w:r>
      <w:r>
        <w:rPr>
          <w:rFonts w:cs="Helvetica" w:ascii="Helvetica" w:hAnsi="Helvetica"/>
          <w:shd w:fill="FAF7EA" w:val="clear"/>
        </w:rPr>
        <w:t>в Президиум нужно</w:t>
      </w:r>
      <w:r>
        <w:rPr>
          <w:rFonts w:cs="Helvetica" w:ascii="Helvetica" w:hAnsi="Helvetica"/>
          <w:color w:val="4D4D4D"/>
          <w:shd w:fill="FAF7EA" w:val="clear"/>
        </w:rPr>
        <w:t>!</w:t>
      </w:r>
    </w:p>
    <w:p>
      <w:pPr>
        <w:pStyle w:val="Normal"/>
        <w:rPr>
          <w:rFonts w:ascii="Helvetica" w:hAnsi="Helvetica" w:cs="Helvetica"/>
          <w:b/>
          <w:b/>
          <w:color w:val="4D4D4D"/>
          <w:shd w:fill="FAF7EA" w:val="clear"/>
        </w:rPr>
      </w:pPr>
      <w:r>
        <w:rPr>
          <w:rFonts w:cs="Helvetica" w:ascii="Helvetica" w:hAnsi="Helvetica"/>
          <w:b/>
          <w:color w:val="4D4D4D"/>
          <w:shd w:fill="FAF7EA" w:val="clear"/>
        </w:rPr>
        <w:t>Вопрос: что такое капитализм?</w:t>
      </w:r>
    </w:p>
    <w:p>
      <w:pPr>
        <w:pStyle w:val="Normal"/>
        <w:rPr/>
      </w:pPr>
      <w:r>
        <w:rPr>
          <w:rFonts w:cs="Helvetica" w:ascii="Helvetica" w:hAnsi="Helvetica"/>
          <w:color w:val="4D4D4D"/>
          <w:shd w:fill="FAF7EA" w:val="clear"/>
        </w:rPr>
        <w:t>В магазине. Покупатель продавцу: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Вы можете мне нарезать сто граммов колбасы?</w:t>
      </w:r>
      <w:r>
        <w:rPr>
          <w:rFonts w:cs="Helvetica" w:ascii="Helvetica" w:hAnsi="Helvetica"/>
          <w:color w:val="4D4D4D"/>
        </w:rPr>
        <w:br/>
      </w:r>
      <w:r>
        <w:rPr>
          <w:rFonts w:cs="Helvetica" w:ascii="Helvetica" w:hAnsi="Helvetica"/>
          <w:color w:val="4D4D4D"/>
          <w:shd w:fill="FAF7EA" w:val="clear"/>
        </w:rPr>
        <w:t>— Да, конечно, могу! Приносите!</w:t>
      </w:r>
    </w:p>
    <w:p>
      <w:pPr>
        <w:pStyle w:val="Normal"/>
        <w:rPr>
          <w:rFonts w:ascii="Helvetica" w:hAnsi="Helvetica" w:cs="Helvetica"/>
          <w:b/>
          <w:b/>
          <w:color w:val="4D4D4D"/>
          <w:shd w:fill="FAF7EA" w:val="clear"/>
        </w:rPr>
      </w:pPr>
      <w:r>
        <w:rPr>
          <w:rFonts w:cs="Helvetica" w:ascii="Helvetica" w:hAnsi="Helvetica"/>
          <w:b/>
          <w:color w:val="4D4D4D"/>
          <w:shd w:fill="FAF7EA" w:val="clear"/>
        </w:rPr>
        <w:t>Вопрос: Что такое дефицит?</w:t>
      </w:r>
    </w:p>
    <w:p>
      <w:pPr>
        <w:pStyle w:val="Normal"/>
        <w:jc w:val="center"/>
        <w:rPr>
          <w:rFonts w:ascii="Helvetica" w:hAnsi="Helvetica" w:cs="Helvetica"/>
          <w:color w:val="4D4D4D"/>
          <w:shd w:fill="FAF7EA" w:val="clear"/>
        </w:rPr>
      </w:pPr>
      <w:r>
        <w:rPr>
          <w:rFonts w:cs="Helvetica" w:ascii="Helvetica" w:hAnsi="Helvetica"/>
          <w:color w:val="4D4D4D"/>
          <w:shd w:fill="FAF7EA" w:val="clear"/>
        </w:rPr>
        <w:t>После того, как вы написали ответ, найти подсказку вы сможете в холле средней школы у спортзала.</w:t>
      </w:r>
    </w:p>
    <w:p>
      <w:pPr>
        <w:pStyle w:val="Normal"/>
        <w:jc w:val="center"/>
        <w:rPr/>
      </w:pPr>
      <w:r>
        <w:rPr>
          <w:rFonts w:cs="Helvetica" w:ascii="Helvetica" w:hAnsi="Helvetica"/>
          <w:color w:val="4D4D4D"/>
          <w:sz w:val="32"/>
          <w:szCs w:val="32"/>
          <w:shd w:fill="FAF7EA" w:val="clear"/>
        </w:rPr>
        <w:br/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Анекдоты для «народа»</w:t>
      </w:r>
    </w:p>
    <w:p>
      <w:pPr>
        <w:pStyle w:val="Normal"/>
        <w:rPr>
          <w:rFonts w:ascii="Helvetica" w:hAnsi="Helvetica" w:cs="Helvetica"/>
          <w:color w:val="4D4D4D"/>
          <w:sz w:val="24"/>
          <w:szCs w:val="24"/>
          <w:shd w:fill="FAF7EA" w:val="clear"/>
        </w:rPr>
      </w:pPr>
      <w:r>
        <w:rPr>
          <w:rFonts w:cs="Helvetica" w:ascii="Helvetica" w:hAnsi="Helvetica"/>
          <w:color w:val="4D4D4D"/>
          <w:sz w:val="24"/>
          <w:szCs w:val="24"/>
          <w:shd w:fill="FAF7EA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Мы говорим «Ленин» — подразумеваем «Партия», мы говорим «Партия» — подразумеваем «Ленин».</w:t>
      </w:r>
      <w:r>
        <w:rPr>
          <w:rFonts w:cs="Helvetica" w:ascii="Helvetica" w:hAnsi="Helvetica"/>
          <w:color w:val="4D4D4D"/>
          <w:sz w:val="24"/>
          <w:szCs w:val="24"/>
        </w:rPr>
        <w:br/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И так 70 лет — говорим одно, а подразумеваем другое.</w:t>
      </w:r>
    </w:p>
    <w:p>
      <w:pPr>
        <w:pStyle w:val="Normal"/>
        <w:rPr>
          <w:rFonts w:ascii="Helvetica" w:hAnsi="Helvetica" w:cs="Helvetica"/>
          <w:b/>
          <w:b/>
          <w:color w:val="4D4D4D"/>
          <w:sz w:val="24"/>
          <w:szCs w:val="24"/>
          <w:shd w:fill="FAF7EA" w:val="clear"/>
        </w:rPr>
      </w:pPr>
      <w:r>
        <w:rPr>
          <w:rFonts w:cs="Helvetica" w:ascii="Helvetica" w:hAnsi="Helvetica"/>
          <w:b/>
          <w:color w:val="4D4D4D"/>
          <w:sz w:val="24"/>
          <w:szCs w:val="24"/>
          <w:shd w:fill="FAF7EA" w:val="clear"/>
        </w:rPr>
        <w:t xml:space="preserve">Вопрос: Что такое демократия? </w:t>
      </w:r>
    </w:p>
    <w:p>
      <w:pPr>
        <w:pStyle w:val="Normal"/>
        <w:rPr/>
      </w:pP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—</w:t>
      </w:r>
      <w:r>
        <w:rPr>
          <w:rFonts w:eastAsia="Helvetica" w:cs="Helvetica" w:ascii="Helvetica" w:hAnsi="Helvetica"/>
          <w:color w:val="4D4D4D"/>
          <w:sz w:val="24"/>
          <w:szCs w:val="24"/>
          <w:shd w:fill="FAF7EA" w:val="clear"/>
        </w:rPr>
        <w:t xml:space="preserve"> </w:t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Что такое социализм?</w:t>
      </w:r>
      <w:r>
        <w:rPr>
          <w:rFonts w:cs="Helvetica" w:ascii="Helvetica" w:hAnsi="Helvetica"/>
          <w:color w:val="4D4D4D"/>
          <w:sz w:val="24"/>
          <w:szCs w:val="24"/>
        </w:rPr>
        <w:br/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— Это самый долгий путь к капитализму.</w:t>
      </w:r>
    </w:p>
    <w:p>
      <w:pPr>
        <w:pStyle w:val="Normal"/>
        <w:rPr>
          <w:rFonts w:ascii="Helvetica" w:hAnsi="Helvetica" w:cs="Helvetica"/>
          <w:b/>
          <w:b/>
          <w:color w:val="4D4D4D"/>
          <w:sz w:val="24"/>
          <w:szCs w:val="24"/>
          <w:shd w:fill="FAF7EA" w:val="clear"/>
        </w:rPr>
      </w:pPr>
      <w:r>
        <w:rPr>
          <w:rFonts w:cs="Helvetica" w:ascii="Helvetica" w:hAnsi="Helvetica"/>
          <w:b/>
          <w:color w:val="4D4D4D"/>
          <w:sz w:val="24"/>
          <w:szCs w:val="24"/>
          <w:shd w:fill="FAF7EA" w:val="clear"/>
        </w:rPr>
        <w:t>Вопрос: что такое рынок?</w:t>
      </w:r>
    </w:p>
    <w:p>
      <w:pPr>
        <w:pStyle w:val="Normal"/>
        <w:rPr/>
      </w:pP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Приехал Горбачев на завод. Видит: рабочий носится туда — сюда с пустой тачкой.</w:t>
      </w:r>
      <w:r>
        <w:rPr>
          <w:rFonts w:cs="Helvetica" w:ascii="Helvetica" w:hAnsi="Helvetica"/>
          <w:color w:val="4D4D4D"/>
          <w:sz w:val="24"/>
          <w:szCs w:val="24"/>
        </w:rPr>
        <w:br/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— В чем дело? — возмущается Генеральный секретарь.</w:t>
      </w:r>
      <w:r>
        <w:rPr>
          <w:rFonts w:cs="Helvetica" w:ascii="Helvetica" w:hAnsi="Helvetica"/>
          <w:color w:val="4D4D4D"/>
          <w:sz w:val="24"/>
          <w:szCs w:val="24"/>
        </w:rPr>
        <w:br/>
      </w: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— Так ведь вы же сами ускорение объявили: загружаться мы уже не успеваем!</w:t>
      </w:r>
    </w:p>
    <w:p>
      <w:pPr>
        <w:pStyle w:val="Normal"/>
        <w:rPr>
          <w:rFonts w:ascii="Helvetica" w:hAnsi="Helvetica" w:cs="Helvetica"/>
          <w:b/>
          <w:b/>
          <w:color w:val="4D4D4D"/>
          <w:sz w:val="24"/>
          <w:szCs w:val="24"/>
          <w:shd w:fill="FAF7EA" w:val="clear"/>
        </w:rPr>
      </w:pPr>
      <w:r>
        <w:rPr>
          <w:rFonts w:cs="Helvetica" w:ascii="Helvetica" w:hAnsi="Helvetica"/>
          <w:b/>
          <w:color w:val="4D4D4D"/>
          <w:sz w:val="24"/>
          <w:szCs w:val="24"/>
          <w:shd w:fill="FAF7EA" w:val="clear"/>
        </w:rPr>
        <w:t>Вопрос: что такое ускорение?</w:t>
      </w:r>
    </w:p>
    <w:p>
      <w:pPr>
        <w:pStyle w:val="Normal"/>
        <w:rPr>
          <w:rFonts w:ascii="Helvetica" w:hAnsi="Helvetica" w:cs="Helvetica"/>
          <w:color w:val="4D4D4D"/>
          <w:sz w:val="23"/>
          <w:szCs w:val="23"/>
          <w:shd w:fill="FAF7EA" w:val="clear"/>
        </w:rPr>
      </w:pPr>
      <w:r>
        <w:rPr>
          <w:rFonts w:cs="Helvetica" w:ascii="Helvetica" w:hAnsi="Helvetica"/>
          <w:color w:val="4D4D4D"/>
          <w:sz w:val="24"/>
          <w:szCs w:val="24"/>
          <w:shd w:fill="FAF7EA" w:val="clear"/>
        </w:rPr>
        <w:t>После того, как вы написали ответ, найти подсказку вы сможете в холле средней школы у спортзала</w:t>
      </w:r>
      <w:r>
        <w:rPr>
          <w:rFonts w:cs="Helvetica" w:ascii="Helvetica" w:hAnsi="Helvetica"/>
          <w:color w:val="4D4D4D"/>
          <w:sz w:val="32"/>
          <w:szCs w:val="32"/>
          <w:shd w:fill="FAF7EA" w:val="clear"/>
        </w:rPr>
        <w:br/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тоговый лист для "борцов за правду"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 из всех, полученных вами подсказок составьте слово, которое характеризует период 1985-1991 в России "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тоговый лист для " народа"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" из всех, полученных вами и борцами за правду из вашей команды составьте слово, которое характеризует период 1985-1991 в России "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 истечении 40 минут игра прекращается, независимо от того, собрали вы слово или нет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лиц-задание!!!!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ы вас предупреждали, что исход игры еще не известен. Приготовьтесь, в течение 15-20 секунд  три команды, куда входят и борцы за правду и их народ, должны написать 5 терминов, характеризующих период перестройки ! Время пошло!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: </w:t>
      </w:r>
      <w:r>
        <w:rPr>
          <w:b/>
          <w:sz w:val="28"/>
          <w:szCs w:val="28"/>
        </w:rPr>
        <w:t>Россия – Ельцин, Украина – Кравчук, Белоруссия – Шушкевич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Задание 3: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" из представленного списка событий выберете те, которые относятся к периоду 1985-1991:   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5, 8, 9, 10, 11, 14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sz w:val="28"/>
          <w:szCs w:val="28"/>
        </w:rPr>
        <w:t xml:space="preserve">Задание 4:  </w:t>
      </w:r>
      <w:r>
        <w:rPr>
          <w:rFonts w:eastAsia="Times New Roman"/>
          <w:color w:val="000000"/>
          <w:sz w:val="28"/>
          <w:szCs w:val="28"/>
          <w:lang w:eastAsia="ru-RU"/>
        </w:rPr>
        <w:t>Как назывался документ о создании СНГ в 1991 году?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еловежское соглашение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Задание5: Сформулируйте антитезу явлениям изучаемого периода, которая связана с изображением советского герб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летарии всех стран соединяйтесь!»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sz w:val="28"/>
          <w:szCs w:val="28"/>
        </w:rPr>
        <w:t xml:space="preserve">Задание 2 н: </w:t>
      </w:r>
      <w:r>
        <w:rPr>
          <w:rFonts w:eastAsia="Times New Roman"/>
          <w:color w:val="000000"/>
          <w:sz w:val="28"/>
          <w:szCs w:val="28"/>
          <w:lang w:eastAsia="ru-RU"/>
        </w:rPr>
        <w:t>Разгадайте часть картинки с плаката периода 1985-1991 год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ижерская палочка, пила, балетная нога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b/>
          <w:sz w:val="28"/>
          <w:szCs w:val="28"/>
        </w:rPr>
        <w:t xml:space="preserve">Задание 3 н: </w:t>
      </w:r>
      <w:r>
        <w:rPr>
          <w:rFonts w:eastAsia="Times New Roman"/>
          <w:color w:val="000000"/>
          <w:sz w:val="28"/>
          <w:szCs w:val="28"/>
          <w:lang w:eastAsia="ru-RU"/>
        </w:rPr>
        <w:t>Напишите имя отчество фамилию человека, который возглавил события 1985-1991 годов, за что ему дали это прозвищ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вали «Лимонадный Джо». Кто это? Почему ему дали такое прозвищ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Михаил Сергеевич Горбачев. В связи с введением «сухого закона», борьба с алкоголизмом…</w:t>
      </w:r>
    </w:p>
    <w:p>
      <w:pPr>
        <w:pStyle w:val="Style16"/>
        <w:ind w:left="0" w:hanging="0"/>
        <w:rPr/>
      </w:pPr>
      <w:r>
        <w:rPr>
          <w:b/>
          <w:sz w:val="28"/>
          <w:szCs w:val="28"/>
        </w:rPr>
        <w:t xml:space="preserve">Задание </w:t>
      </w:r>
      <w:r>
        <w:rPr>
          <w:sz w:val="28"/>
          <w:szCs w:val="28"/>
        </w:rPr>
        <w:t>4 н</w:t>
      </w:r>
      <w:r>
        <w:rPr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асшифруйте слова: </w:t>
      </w:r>
      <w:r>
        <w:rPr>
          <w:rFonts w:cs="Times New Roman" w:ascii="Times New Roman" w:hAnsi="Times New Roman"/>
          <w:b/>
          <w:sz w:val="28"/>
          <w:szCs w:val="28"/>
        </w:rPr>
        <w:t>Гласность, модернизация, ускорение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5 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акие явления мы можем отметить как позитивные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(1, 3, 5, 6, 8, 9, 11, 12, 13, 14,16, 17, 18, 19</w:t>
      </w:r>
      <w:r>
        <w:rPr>
          <w:rFonts w:eastAsia="Times New Roman"/>
          <w:color w:val="000000"/>
          <w:sz w:val="28"/>
          <w:szCs w:val="28"/>
          <w:lang w:eastAsia="ru-RU"/>
        </w:rPr>
        <w:t>) для развития общества в целом и самой власти, а какие отнести к негативным (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2, 4, 7, 10, 15, 20</w:t>
      </w:r>
      <w:r>
        <w:rPr>
          <w:rFonts w:eastAsia="Times New Roman"/>
          <w:color w:val="000000"/>
          <w:sz w:val="28"/>
          <w:szCs w:val="28"/>
          <w:lang w:eastAsia="ru-RU"/>
        </w:rPr>
        <w:t>)  для развития общества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дание с анекдотами 6 н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мократия – политический режим, рынок – место встречи продавца и покупателя, ускорение – быстрый рост производства, науки, сферы товаров и услуг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дания с анекдотами 6: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юрализм – множественность политических мнений и организаций, капитализм – общественно-экономическая формация, дефицит – нехватка товаров и услуг в государстве.</w:t>
      </w:r>
    </w:p>
    <w:p>
      <w:pPr>
        <w:pStyle w:val="Normal"/>
        <w:shd w:fill="FFFFFF" w:val="clear"/>
        <w:spacing w:lineRule="atLeast" w:line="312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5:00Z</dcterms:created>
  <dc:creator>admin</dc:creator>
  <dc:description/>
  <cp:keywords/>
  <dc:language>en-US</dc:language>
  <cp:lastModifiedBy>admin</cp:lastModifiedBy>
  <cp:lastPrinted>2016-04-28T12:56:00Z</cp:lastPrinted>
  <dcterms:modified xsi:type="dcterms:W3CDTF">2016-05-05T08:38:00Z</dcterms:modified>
  <cp:revision>16</cp:revision>
  <dc:subject/>
  <dc:title/>
</cp:coreProperties>
</file>