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рлина Наталья Владимировна – педагог дополнительного образования,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исеева Вера павловна – преподаватель литературы.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Ханты-Мансийск.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У ХМАО – Югры «Югорский физико-математический лицей-интернат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родные мотивы в поэзии Некрасова»</w:t>
      </w:r>
    </w:p>
    <w:p>
      <w:pPr>
        <w:pStyle w:val="Normal"/>
        <w:rPr/>
      </w:pPr>
      <w:r>
        <w:rPr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интегрированный (литература и музыка)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урока</w:t>
      </w:r>
      <w:r>
        <w:rPr>
          <w:sz w:val="28"/>
          <w:szCs w:val="28"/>
        </w:rPr>
        <w:t>: литературно-музыкальная гостина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казать своеобразие поэзии Некрасова как поэзии, выражающей идею народности; народные мотивы, проявляющиеся в его поэзи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создать необходимый эмоциональный настрой, чтобы помочь учащимся прочувствовать, продумать, увидеть взаимозависимость стихов Некрасова и фольклора; взаимопроникновение и взаимосвязь народных песен и стихов Некр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ические приёмы:</w:t>
      </w:r>
      <w:r>
        <w:rPr>
          <w:sz w:val="28"/>
          <w:szCs w:val="28"/>
        </w:rPr>
        <w:t xml:space="preserve"> групповая работа, сообщения учащихся, чтение стихов, исполнение песен (хоровое и сольное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 и наглядность:</w:t>
      </w:r>
      <w:r>
        <w:rPr>
          <w:sz w:val="28"/>
          <w:szCs w:val="28"/>
        </w:rPr>
        <w:t xml:space="preserve"> музыкальный центр, доска, плакат – эпиграф, тексты пе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пиграф урока:</w:t>
      </w:r>
    </w:p>
    <w:p>
      <w:pPr>
        <w:pStyle w:val="Normal"/>
        <w:ind w:left="4248" w:hanging="4248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аждый писатель передает то, что он глубоко прочувствовал. Так как мне выпало на долю с детства видеть страдания русского мужика от холода, голода и всяких жестокостей, то мотивы для моих стихов беру из их среды.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42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Н.Некрасов. Воспоминания Панаево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Мотив – ключевое слово нашего урока: этот термин-понятие объединяет-интегрирует как литературу, так и музыку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онять значение термина,  воспользуемся  информацией, которую нам приготовили ваши однокласс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равка №1) Ученик:</w:t>
      </w:r>
      <w:r>
        <w:rPr>
          <w:sz w:val="28"/>
          <w:szCs w:val="28"/>
        </w:rPr>
        <w:t xml:space="preserve"> Мотив (от латинского </w:t>
      </w:r>
      <w:r>
        <w:rPr>
          <w:sz w:val="28"/>
          <w:szCs w:val="28"/>
          <w:lang w:val="en-US"/>
        </w:rPr>
        <w:t>moveo</w:t>
      </w:r>
      <w:r>
        <w:rPr>
          <w:sz w:val="28"/>
          <w:szCs w:val="28"/>
        </w:rPr>
        <w:t xml:space="preserve"> – двигаю). В музыке мотивом называется наименьшее музыкальное построение (обычно из двух или нескольких нот), что-то вроде слова в речи. Конечно, не любые несколько звуков составляют мотив, как не любые несколько букв составляют слово. И музыкальные звуки и буквы должны объединять смысл. Какой смысл может объединить звуки? Любая выразительная интонация, характерный ритм. Кукушка прокуковала – вот вам и мотив. Пропойте какое-нибудь слово, например «мама» или «мамочка», и у вас получится музыкальный мо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поколения в поколение переходят всем понятия интонации жалобы и вздоха, победной фанфары, зажигательного танца и т.п. Они и составляют выразительную основу мотивов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Слово-понятие «мотив» используется и в литературе. Как литературоведческий термин…Послушаем справ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(Справка №2) Ученик:</w:t>
      </w:r>
      <w:r>
        <w:rPr>
          <w:sz w:val="28"/>
          <w:szCs w:val="28"/>
        </w:rPr>
        <w:t xml:space="preserve"> Мотив в литературном произведении чаще всего понимается как часть, элемент сюжета. Любой сюжет представляет собой переплетение мотивов, тесно связанных друг с друг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большинства людей слово «мотив» означает напев, мелодию; кое-что из этого значения оно сохраняет и в качестве литературоведческого термина. В стихах мотивом может стать почти любое слово; в роли мотива может выступать предмет или образ, например, «волшебное яблоко», «злая мачеха» или сюжетная ситуация: «похищение невесты».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В литературоведении часто встречается уподобление мотива и темы, мотива и образа: мотив = тема или образ или звучание (мелодия)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подаватель литературы: </w:t>
      </w:r>
      <w:r>
        <w:rPr>
          <w:sz w:val="28"/>
          <w:szCs w:val="28"/>
        </w:rPr>
        <w:t xml:space="preserve">Именно  </w:t>
      </w:r>
      <w:r>
        <w:rPr>
          <w:b/>
          <w:sz w:val="28"/>
          <w:szCs w:val="28"/>
        </w:rPr>
        <w:t>эта подобность</w:t>
      </w:r>
      <w:r>
        <w:rPr>
          <w:sz w:val="28"/>
          <w:szCs w:val="28"/>
        </w:rPr>
        <w:t xml:space="preserve"> дает возможность для сравнения мотивов народной песни и стихов Некрасова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Народные мотивы,  а в научной литературе народное творчество называется фольклор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Один из существенных признаков народного творчества — его устная </w:t>
      </w:r>
      <w:r>
        <w:rPr>
          <w:color w:val="000000"/>
          <w:sz w:val="28"/>
          <w:szCs w:val="28"/>
        </w:rPr>
        <w:t xml:space="preserve">природа. Со времен глубокой древности произведения народного музыкально-поэтического искусства творились непосредственно в процессе </w:t>
      </w:r>
      <w:r>
        <w:rPr>
          <w:color w:val="000000"/>
          <w:spacing w:val="3"/>
          <w:sz w:val="28"/>
          <w:szCs w:val="28"/>
        </w:rPr>
        <w:t xml:space="preserve">живого исполнения и передавались от одного музыканта-певца к другому, </w:t>
      </w:r>
      <w:r>
        <w:rPr>
          <w:color w:val="000000"/>
          <w:sz w:val="28"/>
          <w:szCs w:val="28"/>
        </w:rPr>
        <w:t xml:space="preserve">из одного поколения в другое исключительно изустным пут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е профессиональное творчество. Народная музыка (фольклор) образуется, зарождается стихийно и функционально, то есть в связи с какой-либо житейской необходимостью: укачать ребёнка; выразить радость или горе; вымолить у природы дождь или солнце, урожай, тепло; облегчить себе однообразный физический труд; приворожить любимого и т.д. </w:t>
      </w:r>
    </w:p>
    <w:p>
      <w:pPr>
        <w:pStyle w:val="Normal"/>
        <w:shd w:fill="FFFFFF" w:val="clear"/>
        <w:spacing w:before="5" w:after="0"/>
        <w:ind w:right="14" w:firstLine="706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есенному творчеству русского народа присуще жанровое </w:t>
      </w:r>
      <w:r>
        <w:rPr>
          <w:color w:val="000000"/>
          <w:spacing w:val="6"/>
          <w:sz w:val="28"/>
          <w:szCs w:val="28"/>
        </w:rPr>
        <w:t xml:space="preserve">разнообразие. </w:t>
      </w:r>
      <w:r>
        <w:rPr>
          <w:sz w:val="28"/>
          <w:szCs w:val="28"/>
        </w:rPr>
        <w:t>Деление на жанры подсказано трудовой, бытовой, общественной жизнью людей.</w:t>
      </w:r>
      <w:r>
        <w:rPr>
          <w:color w:val="000000"/>
          <w:spacing w:val="6"/>
          <w:sz w:val="28"/>
          <w:szCs w:val="28"/>
        </w:rPr>
        <w:t xml:space="preserve"> В зависимости от особенностей содержания и формы в </w:t>
      </w:r>
      <w:r>
        <w:rPr>
          <w:color w:val="000000"/>
          <w:spacing w:val="1"/>
          <w:sz w:val="28"/>
          <w:szCs w:val="28"/>
        </w:rPr>
        <w:t xml:space="preserve">обширной сокровищнице русских народных песен различают артельные </w:t>
      </w:r>
      <w:r>
        <w:rPr>
          <w:color w:val="000000"/>
          <w:sz w:val="28"/>
          <w:szCs w:val="28"/>
        </w:rPr>
        <w:t xml:space="preserve">трудовые припевки, трудовые земледельческие песни, игровые, обрядовые, </w:t>
      </w:r>
      <w:r>
        <w:rPr>
          <w:color w:val="000000"/>
          <w:spacing w:val="5"/>
          <w:sz w:val="28"/>
          <w:szCs w:val="28"/>
        </w:rPr>
        <w:t xml:space="preserve">величальные, хороводные, плясовые, эпические (повествовательные, </w:t>
      </w:r>
      <w:r>
        <w:rPr>
          <w:color w:val="000000"/>
          <w:spacing w:val="9"/>
          <w:sz w:val="28"/>
          <w:szCs w:val="28"/>
        </w:rPr>
        <w:t>лирические, солдатские походные). Особыми видами музыкально-</w:t>
      </w:r>
      <w:r>
        <w:rPr>
          <w:color w:val="000000"/>
          <w:spacing w:val="5"/>
          <w:sz w:val="28"/>
          <w:szCs w:val="28"/>
        </w:rPr>
        <w:t xml:space="preserve">поэтического творчества являются причитания, колыбельные, эпические </w:t>
      </w:r>
      <w:r>
        <w:rPr>
          <w:color w:val="000000"/>
          <w:spacing w:val="-2"/>
          <w:sz w:val="28"/>
          <w:szCs w:val="28"/>
        </w:rPr>
        <w:t>сказы, частушк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зависимости от бытования в той или иной среде и условий </w:t>
      </w:r>
      <w:r>
        <w:rPr>
          <w:color w:val="000000"/>
          <w:spacing w:val="10"/>
          <w:sz w:val="28"/>
          <w:szCs w:val="28"/>
        </w:rPr>
        <w:t xml:space="preserve">исполнения среди старинных песен различаются семейно-бытовые, </w:t>
      </w:r>
      <w:r>
        <w:rPr>
          <w:color w:val="000000"/>
          <w:spacing w:val="-1"/>
          <w:sz w:val="28"/>
          <w:szCs w:val="28"/>
        </w:rPr>
        <w:t xml:space="preserve">бурлацкие, ямщицкие, батрацкие, песни крепостной неволи, мятежные песни </w:t>
      </w:r>
      <w:r>
        <w:rPr>
          <w:color w:val="000000"/>
          <w:sz w:val="28"/>
          <w:szCs w:val="28"/>
        </w:rPr>
        <w:t xml:space="preserve">вольницы, разбойничьи, тюремные, солдатские, матросские, бытовые </w:t>
      </w:r>
      <w:r>
        <w:rPr>
          <w:color w:val="000000"/>
          <w:spacing w:val="-1"/>
          <w:sz w:val="28"/>
          <w:szCs w:val="28"/>
        </w:rPr>
        <w:t>фабрично-заводские и рабочие революционны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представляют из себя народные песни? Чаще всего это так называемые формульные напевы – короткие мелодии.</w:t>
      </w:r>
    </w:p>
    <w:p>
      <w:pPr>
        <w:pStyle w:val="Normal"/>
        <w:shd w:fill="FFFFFF" w:val="clear"/>
        <w:ind w:left="10" w:right="10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песням древнего происхождения относятся семейно-бытовые и </w:t>
      </w:r>
      <w:r>
        <w:rPr>
          <w:color w:val="000000"/>
          <w:sz w:val="28"/>
          <w:szCs w:val="28"/>
        </w:rPr>
        <w:t xml:space="preserve">обрядовые песни. Среди них  крестьянские, колыбельные, некоторые виды величальных свадебных песен, причитания. Плач или причитание напевно-интонируемая поэтическая импровизация, </w:t>
      </w:r>
      <w:r>
        <w:rPr>
          <w:color w:val="000000"/>
          <w:spacing w:val="-1"/>
          <w:sz w:val="28"/>
          <w:szCs w:val="28"/>
        </w:rPr>
        <w:t>связанная с выражением горя, скорби.</w:t>
      </w:r>
    </w:p>
    <w:p>
      <w:pPr>
        <w:pStyle w:val="Normal"/>
        <w:ind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Одну из наиболее мелодически богатых областей песенного творчества русского народа составляю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свадебные песни. </w:t>
      </w:r>
      <w:r>
        <w:rPr>
          <w:color w:val="000000"/>
          <w:spacing w:val="-1"/>
          <w:sz w:val="28"/>
          <w:szCs w:val="28"/>
        </w:rPr>
        <w:t xml:space="preserve">Свадебные причитания пелись </w:t>
      </w:r>
      <w:r>
        <w:rPr>
          <w:color w:val="000000"/>
          <w:spacing w:val="7"/>
          <w:sz w:val="28"/>
          <w:szCs w:val="28"/>
        </w:rPr>
        <w:t xml:space="preserve">не только самой невестой или заменяющей её вопленицей, но также и </w:t>
      </w:r>
      <w:r>
        <w:rPr>
          <w:color w:val="000000"/>
          <w:spacing w:val="-1"/>
          <w:sz w:val="28"/>
          <w:szCs w:val="28"/>
        </w:rPr>
        <w:t xml:space="preserve">матерью невесты, а иногда и старшей сестрой. На севере причитания обычно </w:t>
      </w:r>
      <w:r>
        <w:rPr>
          <w:color w:val="000000"/>
          <w:spacing w:val="12"/>
          <w:sz w:val="28"/>
          <w:szCs w:val="28"/>
        </w:rPr>
        <w:t>имели не только монологическую, но и диалогическую форму.</w:t>
      </w:r>
    </w:p>
    <w:p>
      <w:pPr>
        <w:pStyle w:val="Normal"/>
        <w:ind w:firstLine="706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ind w:firstLine="706"/>
        <w:jc w:val="center"/>
        <w:rPr/>
      </w:pPr>
      <w:r>
        <w:rPr>
          <w:i/>
          <w:color w:val="000000"/>
          <w:spacing w:val="12"/>
          <w:sz w:val="28"/>
          <w:szCs w:val="28"/>
        </w:rPr>
        <w:t xml:space="preserve">«Матушка, матушка, что во поле пыльно» (р.н.п.) </w:t>
      </w:r>
    </w:p>
    <w:p>
      <w:pPr>
        <w:pStyle w:val="Normal"/>
        <w:ind w:firstLine="706"/>
        <w:jc w:val="center"/>
        <w:rPr/>
      </w:pPr>
      <w:r>
        <w:rPr>
          <w:i/>
          <w:color w:val="000000"/>
          <w:spacing w:val="12"/>
          <w:sz w:val="28"/>
          <w:szCs w:val="28"/>
        </w:rPr>
        <w:t>(исполняют педагог дополнительного образования и ученица)</w:t>
      </w:r>
    </w:p>
    <w:p>
      <w:pPr>
        <w:pStyle w:val="Normal"/>
        <w:ind w:firstLine="706"/>
        <w:jc w:val="center"/>
        <w:rPr>
          <w:i/>
          <w:i/>
          <w:color w:val="000000"/>
          <w:spacing w:val="12"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color w:val="000000"/>
          <w:spacing w:val="12"/>
          <w:sz w:val="28"/>
          <w:szCs w:val="28"/>
        </w:rPr>
        <w:t xml:space="preserve">Преподаватель литературы: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Что общего у этой песни со стихами Некрасова? 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тяжкие доли имела судьба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вая доля: с рабом повенчаться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 - быть матерью сына раба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ретья – до гроба рабу покоряться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эти грозные доли легли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 женщину русской земл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тема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образы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 мелодия (звучание)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ение ученика</w:t>
      </w:r>
      <w:r>
        <w:rPr>
          <w:sz w:val="28"/>
          <w:szCs w:val="28"/>
        </w:rPr>
        <w:t xml:space="preserve">: Некрасову было дано умение добиваться созвучия стихов с народной песней. Как и в народной песне, поэт использует трехсложные размеры. Вот каким оказывается у Некрасова  анапест: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гулял с кистенем я в дремучем лесу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лежал я во рву в непроглядную ночь,-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вой век загубил за девицу-красу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вицу-красу, за дворянскую дочь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«Огородни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«В полном разгаре страда деревенская…»</w:t>
      </w:r>
    </w:p>
    <w:p>
      <w:pPr>
        <w:pStyle w:val="Normal"/>
        <w:ind w:firstLine="70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ем вслух  первую строфу)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 использовал  дактиль,  ритмический рисунок которого удивительно соответствует в этом случае и монотонному ритму  крестьянского труда, и покачиванию детской колыбели: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удрено, что ты вянешь до времени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выносящего русского племени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страдальная мать!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</w:rPr>
        <w:t xml:space="preserve">Сообщение ученика: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Алексеевич Некрасов — певец женской доли. Пронзительной болью отдаются в сердце его стихи о женской судьбе вообще и крестьянки в частности. Душевностью веет от его лирических стихотворений, посвященных русской женщине, сестре, матери. На всю жизнь поэт сохранил это трепетное и теплое чувство к несчастной, молча страдающей, скрывающей свои слезы женщине.  Не случайно одно из его первых стихов было обращено к крестьянке: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черашний день, часу в шестом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шел я на Сенную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били женщину кнутом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ку молодую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звука из ее груди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бич свистал, играя…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узе я сказал : «Гляди!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а твоя родная!»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общение ученика</w:t>
      </w:r>
      <w:r>
        <w:rPr>
          <w:i/>
          <w:sz w:val="28"/>
          <w:szCs w:val="28"/>
        </w:rPr>
        <w:t>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стихотворения Некрасова, рассказывающие о женской судьбе, стали народными песнями. Вот стихотворение «Тройка», рассказывающее о молодой красивой крестьянке, которой любуется автор. Стихотворение «Тройка» очень ярко отображает состояние русской жизни. “Тройка” — это пророчество и предостережение крепостной девушке, по молодости еще мечтающей о счастье, на минуту забывшей, что она “крещеная собственность” и счастья ей “не положено”. Вскоре после публикации в 1846 году в журнале «Современник» оно вызвало невероятно горячий отклик у читателей и так быстро распространилось, что впоследствии стало считаться народной песней, о чём свидетельствуют многочисленные сборники песен. Вот уж воистину высшая степень популярности!</w:t>
      </w:r>
    </w:p>
    <w:p>
      <w:pPr>
        <w:pStyle w:val="Normal"/>
        <w:ind w:firstLine="70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Тройка» («Что ты жадно глядишь на дорогу…»)</w:t>
      </w:r>
    </w:p>
    <w:p>
      <w:pPr>
        <w:pStyle w:val="Normal"/>
        <w:ind w:firstLine="706"/>
        <w:jc w:val="center"/>
        <w:rPr/>
      </w:pPr>
      <w:r>
        <w:rPr>
          <w:i/>
          <w:color w:val="000000"/>
          <w:spacing w:val="12"/>
          <w:sz w:val="28"/>
          <w:szCs w:val="28"/>
        </w:rPr>
        <w:t>(исполняет вокальное трио: педагог дополнительного образования и ученики)</w:t>
      </w:r>
    </w:p>
    <w:p>
      <w:pPr>
        <w:pStyle w:val="Style15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 ты жадно глядишь на дорогу</w:t>
        <w:br/>
        <w:t>В стороне от веселых подруг,</w:t>
        <w:br/>
        <w:t>Знать забило сердечко тревогу,</w:t>
        <w:br/>
        <w:t>Все лицо твое вспыхнуло вдруг.</w:t>
        <w:br/>
        <w:t>Знать забило сердечко тревогу,</w:t>
        <w:br/>
        <w:t>Все лицо твое вспыхнуло вдруг.</w:t>
      </w:r>
    </w:p>
    <w:p>
      <w:pPr>
        <w:pStyle w:val="Style15"/>
        <w:ind w:left="2832" w:hanging="0"/>
        <w:rPr>
          <w:sz w:val="28"/>
          <w:szCs w:val="28"/>
        </w:rPr>
      </w:pPr>
      <w:r>
        <w:rPr>
          <w:sz w:val="28"/>
          <w:szCs w:val="28"/>
        </w:rPr>
        <w:t>И зачем ты бежишь торопливо</w:t>
        <w:br/>
        <w:t>За промчавшейся тройкой вослед,</w:t>
        <w:br/>
        <w:t>На тебя подбоченясь красиво</w:t>
        <w:br/>
        <w:t>Загляделся проезжий корнет.</w:t>
        <w:br/>
        <w:t>На тебя подбоченясь красиво</w:t>
        <w:br/>
        <w:t>Загляделся проезжий корнет.</w:t>
      </w:r>
    </w:p>
    <w:p>
      <w:pPr>
        <w:pStyle w:val="Style15"/>
        <w:ind w:left="2832" w:hanging="0"/>
        <w:rPr>
          <w:sz w:val="28"/>
          <w:szCs w:val="28"/>
        </w:rPr>
      </w:pPr>
      <w:r>
        <w:rPr>
          <w:sz w:val="28"/>
          <w:szCs w:val="28"/>
        </w:rPr>
        <w:t>На тебя заглядеться не диво,</w:t>
        <w:br/>
        <w:t>Полюбить тебя всякий не прочь,</w:t>
        <w:br/>
        <w:t>Вьется алая лента игриво</w:t>
        <w:br/>
        <w:t>В волосах твоих черных, как ночь.</w:t>
        <w:br/>
        <w:t>Вьется алая лента игриво</w:t>
        <w:br/>
        <w:t>В волосах твоих черных, как ночь.</w:t>
      </w:r>
    </w:p>
    <w:p>
      <w:pPr>
        <w:pStyle w:val="Style15"/>
        <w:ind w:left="2832" w:hanging="0"/>
        <w:rPr>
          <w:sz w:val="28"/>
          <w:szCs w:val="28"/>
        </w:rPr>
      </w:pPr>
      <w:r>
        <w:rPr>
          <w:sz w:val="28"/>
          <w:szCs w:val="28"/>
        </w:rPr>
        <w:t>Не гляди же с тоской на дорогу,</w:t>
        <w:br/>
        <w:t>И за тройкой вослед не спеши,</w:t>
        <w:br/>
        <w:t>И тоскливую в сердце тревогу</w:t>
        <w:br/>
        <w:t>Поскорей навсегда заглуши.</w:t>
        <w:br/>
        <w:t>И тоскливую в сердце тревогу</w:t>
        <w:br/>
        <w:t>Поскорей навсегда загл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Стихотворение Некрасова – о печальной </w:t>
      </w:r>
      <w:r>
        <w:rPr>
          <w:i/>
          <w:sz w:val="28"/>
          <w:szCs w:val="28"/>
        </w:rPr>
        <w:t xml:space="preserve">женской </w:t>
      </w:r>
      <w:r>
        <w:rPr>
          <w:sz w:val="28"/>
          <w:szCs w:val="28"/>
        </w:rPr>
        <w:t>до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 вот тройка как образ печальной </w:t>
      </w:r>
      <w:r>
        <w:rPr>
          <w:i/>
          <w:sz w:val="28"/>
          <w:szCs w:val="28"/>
        </w:rPr>
        <w:t>мужской</w:t>
      </w:r>
      <w:r>
        <w:rPr>
          <w:sz w:val="28"/>
          <w:szCs w:val="28"/>
        </w:rPr>
        <w:t xml:space="preserve"> доли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т мчится тройка почтовая»</w:t>
      </w:r>
    </w:p>
    <w:p>
      <w:pPr>
        <w:pStyle w:val="Normal"/>
        <w:ind w:firstLine="706"/>
        <w:jc w:val="center"/>
        <w:rPr/>
      </w:pPr>
      <w:r>
        <w:rPr>
          <w:i/>
          <w:color w:val="000000"/>
          <w:spacing w:val="12"/>
          <w:sz w:val="28"/>
          <w:szCs w:val="28"/>
        </w:rPr>
        <w:t>(исполняет вокальное трио: педагог дополнительного образования и ученики)</w:t>
      </w:r>
    </w:p>
    <w:p>
      <w:pPr>
        <w:pStyle w:val="Normal"/>
        <w:ind w:firstLine="708"/>
        <w:jc w:val="center"/>
        <w:rPr>
          <w:i/>
          <w:i/>
          <w:color w:val="000000"/>
          <w:spacing w:val="12"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мчится тройка почтовая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олге-матушке зимой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мщик, уныло напевая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ает буйной головой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чём задумался, детина? -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док приветливо спросил. –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ая на сердце кручин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жи, тебя кто огорчил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Эта вторая «Тройка» - песня неизвестного автора с использованием фрагментов нескольких более ранних популярных песен о тройке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литературы:</w:t>
      </w:r>
      <w:r>
        <w:rPr>
          <w:sz w:val="28"/>
          <w:szCs w:val="28"/>
        </w:rPr>
        <w:t xml:space="preserve"> Проведем сравнительный анализ этой песни и стихотворения  Некрасова «Тройка»:</w:t>
      </w:r>
    </w:p>
    <w:p>
      <w:pPr>
        <w:pStyle w:val="Normal"/>
        <w:ind w:firstLine="70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тение     стихотворения  «Тройка» (см. тексты на партах)</w:t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</w:rPr>
        <w:t>-анализ:</w:t>
      </w:r>
      <w:r>
        <w:rPr>
          <w:sz w:val="28"/>
          <w:szCs w:val="28"/>
        </w:rPr>
        <w:t xml:space="preserve">     что общего между этими тройками и что их отличает?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ученика: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раз тройки, часто появляющийся в народных песнях, - это всегда образ свободы, воли, символ движения, мечты о счастье. Стихи о ней можно разделить на весёлые и грустные: в первых, – радость быстрой удалой езды, предвкушение свидания («Тройка» П.Вяземского), во вторых,– звучит грустная, а порой и трагическая нотка: «А мне уж больше не промчаться…», «Не догнать тебе бешеной тройки». Русских троек насчитывается очень много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подаватель литературы: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Некрасов сознательно использовал мотивы народной поэзии и народной песни. </w:t>
      </w:r>
      <w:r>
        <w:rPr>
          <w:b/>
          <w:sz w:val="28"/>
          <w:szCs w:val="28"/>
        </w:rPr>
        <w:t>Зачем?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ученика: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близить интеллигенцию и народ. Он обращался к интеллигенции, стремясь вызвать в ней интерес и уважение к народу. Образ мужика, созданный поэтом, был весьма далек от истинного, но все-таки достаточно похож, чтобы читатель заплакал над крестьянской долей. Так Некрасов воспитывал имущие классы, но его поэзия  воспитывала и народ: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роснешься ль, исполненный сил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, судеб повинуясь закону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что мог ты уже совершил,-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л песню, подобную стону,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ховно навеки почил?.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На этих примерах мы убедились в том, что народные мотивы нашли отражение в поэзии Некрасова. Но народное творчество, фольклор всегда были источником вдохновения не только для одного поэта, но и для представителей «большого искусства». Впечатления от увиденного, услышанного отображаются во всех видах искусства, в песнях, картинах, стихах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воём фортепианном цикле «Времена года» П.И.Чайковский эпиграфом к пьесе «Ноябрь» взял строчки из стихотворения Н.Некрасова:</w:t>
      </w:r>
    </w:p>
    <w:p>
      <w:pPr>
        <w:pStyle w:val="Normal"/>
        <w:ind w:left="2124" w:firstLine="706"/>
        <w:rPr>
          <w:sz w:val="28"/>
          <w:szCs w:val="28"/>
        </w:rPr>
      </w:pPr>
      <w:r>
        <w:rPr>
          <w:sz w:val="28"/>
          <w:szCs w:val="28"/>
        </w:rPr>
        <w:t>Не гляди же с тоской на дорогу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И за тройкой во след не спеши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И тоскливую в сердце тревогу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Поскорей навсегда затуши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 записи: П.И.Чайковский. «Ноябрь. На тройке» (из ф-го цикла «Времена года»)</w:t>
      </w:r>
    </w:p>
    <w:p>
      <w:pPr>
        <w:pStyle w:val="Normal"/>
        <w:ind w:firstLine="70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Удивительно!.. В наш век автомашин, летательных аппаратов, движущихся быстрее звука, космических ракет, когда тройка уже никого не удивит быстротой, песни про тройку по-прежнему удивляют. И радуют. И заставляют задуматься. А иногда и погрустить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подаватель литературы</w:t>
      </w:r>
      <w:r>
        <w:rPr>
          <w:sz w:val="28"/>
          <w:szCs w:val="28"/>
        </w:rPr>
        <w:t>: …Что ж! Это свойство поэзии истинной – она всегда современна, ибо в песнях о тройке вылился русский национальный характер, явилась душа народа, весь жар, весь размет его чувств. И хоть нет уже ни той жизни, ни троек, ни ямщиков, ни проезжих корнетов, песня живёт и звучит над миром и, как сказано у Гоголя, вьётся около сердца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«Коробейники» (поем все вместе)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й, полна, полна коробушка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ть и ситцы и парча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Пожалей, моя зазнобушка,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Молодецкого плеча!.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Выди, выди в рожь высокую!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Там до ночки погожу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А завижу черноокую-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Все товары разложу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ны сам платил немалые,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Не торгуйся, не скупись: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ставляй-ка губы алые,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Ближе к милому садись… 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урок закончен. В качестве домашнего задания предлагаем сделать такую работу: найти народные мотивы в поэме «Кому на Руси жить хорошо…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ый ряд в главе «Пролог»; </w:t>
      </w:r>
    </w:p>
    <w:p>
      <w:pPr>
        <w:pStyle w:val="Normal"/>
        <w:rPr/>
      </w:pPr>
      <w:r>
        <w:rPr>
          <w:sz w:val="28"/>
          <w:szCs w:val="28"/>
        </w:rPr>
        <w:t xml:space="preserve">2-ой ряд в главе «Сельская  ярмонка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ий ряд в главе «Крестьянк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А. Некрасов. Лирика: анализ текста. Основное содержание. Сочинения. Авт.-сост. Луговая И.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олева Г.Г. Русский романс.-М.: АОЗТ РИФМЭ, 199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онерский музыкальный клуб, вып. 22 (Сост. О.Очаковская, - М.: Музыка, 1988. (И. Андронников. О русских «Тройках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ужников К.И. Забытые страницы русского романса. – Л.: Музыка, 1988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vivovoco.astronet.ru/VV/PAPERS/BIO/KONI/AFKONI_Y.HTM</w:t>
        </w:r>
      </w:hyperlink>
      <w:r>
        <w:rPr>
          <w:sz w:val="28"/>
          <w:szCs w:val="28"/>
        </w:rPr>
        <w:t xml:space="preserve"> Анатолий Фёдорович Кони. </w:t>
      </w:r>
      <w:r>
        <w:rPr>
          <w:bCs/>
          <w:sz w:val="28"/>
          <w:szCs w:val="28"/>
        </w:rPr>
        <w:t>МОТИВЫ И ПРИЕМЫ ТВОРЧЕСТВА НЕКРАСОВА (Беглые заметки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циклопедический словарь юного литературоведа, Новиков В.И., 1988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vovoco.astronet.ru/VV/PAPERS/BIO/KONI/AFKONI_Y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55:00Z</dcterms:created>
  <dc:creator>User</dc:creator>
  <dc:description/>
  <cp:keywords/>
  <dc:language>en-US</dc:language>
  <cp:lastModifiedBy>user</cp:lastModifiedBy>
  <cp:lastPrinted>2007-11-08T17:13:00Z</cp:lastPrinted>
  <dcterms:modified xsi:type="dcterms:W3CDTF">2017-09-30T07:42:00Z</dcterms:modified>
  <cp:revision>23</cp:revision>
  <dc:subject/>
  <dc:title>Народные мотивы в поэзии Некрасова</dc:title>
</cp:coreProperties>
</file>