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МБОУ «СОШ № 60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ёнова О.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(1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Дифференциация [д] - [т], [д'] - [т']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знания об артикуляции звуков [д] - [т], [д'] - [т'] и их характеристиках; формировать умение дифференцировать звуки [д] - [т], [д'] - [т'] изолированно, в слогах, словах; проводить звуковой анализ слова; развивать лексико-грамматическую сторону реч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4775"/>
      </w:tblGrid>
      <w:tr>
        <w:trPr>
          <w:trHeight w:val="694" w:hRule="atLeast"/>
        </w:trPr>
        <w:tc>
          <w:tcPr>
            <w:tcW w:w="5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.  Здравствуйте. Сядут те, кто назовёт слово, в котором есть зву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[д]. </w:t>
            </w:r>
          </w:p>
        </w:tc>
        <w:tc>
          <w:tcPr>
            <w:tcW w:w="4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 называют слова, оценивая ответы товарищей знаками + или -.</w:t>
            </w:r>
          </w:p>
        </w:tc>
      </w:tr>
      <w:tr>
        <w:trPr>
          <w:trHeight w:val="6369" w:hRule="atLeast"/>
        </w:trPr>
        <w:tc>
          <w:tcPr>
            <w:tcW w:w="5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 Ребята, а у зву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] есть пара по глух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зовите слова, в которых есть зву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[т]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Сравните  артикуляцию (особенности произношения)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] - [т], что общего, и в чём отлич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Дайте характеристику зву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] - [т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Я назову три слова, а вы скажете, какое лишнее и почему? Дельфин, телега, дик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>Выделите первые звуки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 xml:space="preserve">Сравните  артикуляцию (особенности произношения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'] - [т'] что общего, и в чём отлич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айте характеристику звук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] - [т]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3. Я буду называть слова, а вы в зависимости от того, какой там звук поднимаете соответствующую карточку. (Дерево, метель, стол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4. Я раздам картинки, а вы, используя слово, обозначающее предмет, составьте предложение. Составьте предложение по картинке соседа, не повторяя его мыс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5. Физ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6. У вас карточки с картинками. В названиях предметов есть зву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[д] - [т], [д'] - [т']. Вы должны проанализировать слова, определить какой изучаемый звук находится в каждом слове. Затем распределить карточки по определённым местам. Сегодня работу проверяют …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7. Выложите числовой ряд. Я называю слово, а вы определяете количество звуков в слове и место зву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[д] ([т], [д'], [т']). </w:t>
            </w:r>
            <w:r>
              <w:rPr>
                <w:rFonts w:cs="Times New Roman" w:ascii="Times New Roman" w:hAnsi="Times New Roman"/>
                <w:sz w:val="28"/>
              </w:rPr>
              <w:t>Работаем парами с учеником сидящим напротив в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8.Чтение слогов с гласными 1-го и 2-го 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, звук [т]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убы разомкнуты, зубы сближены, язык прижимается к нёбу. При произношении [д] голосовые складки работают, [т]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д] - согласный, твёрдый, звон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т] - согласный, твёрдый, глух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ные, предмет для перевозки гру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д'] - [т']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Губы разомкнуты, зубы сближены, язык прижимается к нёбу, но спинка языка прижата больше, чем при произношении [д] - [т]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оизношении [д'] голосовые складки работают, [т']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д] - согласный, мягкий, звонк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[т] - согласный, мягкий, глух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казывают схему звуков. Анализ и оценка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оставляют предложения. Оценка работы. Передают картинку соседу по плечу. Оценк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задание. Анализ, контроль, оценка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ой анализ слова. Анализ, контроль, 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тают слог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контроль, оцен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9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 работы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чём главное отличие в произношении [д] - [т], [д'] - [т']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было для вас сложным во время занятия? Почему? Чья работа понравилась?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Артикуляционная гимнаст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остановка звука [р].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(артикуляционные особенности, характеристика звуков)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работы детьми, взаимооценка, оценка работы учителем-логопедо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учащимися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397" w:hanging="397"/>
      </w:pPr>
      <w:rPr>
        <w:vertAlign w:val="baseline"/>
        <w:position w:val="0"/>
        <w:sz w:val="28"/>
        <w:sz w:val="28"/>
        <w:spacing w:val="0"/>
        <w:i w:val="false"/>
        <w:b w:val="false"/>
        <w:kern w:val="2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624"/>
        </w:tabs>
        <w:ind w:left="624" w:hanging="397"/>
      </w:pPr>
      <w:rPr>
        <w:sz w:val="28"/>
        <w:i w:val="fals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-"/>
      <w:lvlJc w:val="left"/>
      <w:pPr>
        <w:tabs>
          <w:tab w:val="num" w:pos="984"/>
        </w:tabs>
        <w:ind w:left="907" w:hanging="283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3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4">
      <w:start w:val="1"/>
      <w:numFmt w:val="decimal"/>
      <w:lvlText w:val="%5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kern w:val="2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2:15:00Z</dcterms:created>
  <dc:creator>User</dc:creator>
  <dc:description/>
  <dc:language>en-US</dc:language>
  <cp:lastModifiedBy>Ольга</cp:lastModifiedBy>
  <dcterms:modified xsi:type="dcterms:W3CDTF">2017-09-30T02:15:00Z</dcterms:modified>
  <cp:revision>2</cp:revision>
  <dc:subject/>
  <dc:title/>
</cp:coreProperties>
</file>