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нспект занят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В гости к сказке «Теремок»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ственных способностей детей, развитие речи посредством развивающих иг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детей о диких животных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ять в ориентировке в пространств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ить понятия «большой – маленький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мышлени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ружеские взаимоотноше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тение , беседа и рассматривание иллюстраций по сказке «Теремок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емонстрационный материал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ремок, животные из сказ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аздаточный материал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ветные кубики и раскраска «Теремок», цветные карандаш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Ход занят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Я знаю что вы все любите сказки настроение ваше меняется часто по ходу сказки и сейчас мы это покажем с вам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культминут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ение мое каждый день меняетс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каждый день Что-нибудь случа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я злюсь. То улыбаюсь. То грущ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удивляюсь. То, бывает, испугаюс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, бывает, посижу, Помечтаю, помолч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т такие эмоции вызывают у вас сказки. А сейчас я предлагаю вам отправиться в путешествие к сказ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глаза закро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у в гости позов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дружно: раз, два, т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, в гости приходи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 тихонечко иди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имательно смотри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 дорожке дети шли и мешочек на пути нашли. А мешочек непростой он волшебный – вот какой. Дети как вы думаете что в этом мешочке может быть?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агаю детям определить на ощупь что в мешочке и назвать цвет этого предмета (кубик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равильно дети это кубики и они у нас не простые, а волшебные. А почему они волшебные мы сейчас узнаем. Нужно правильно отгадать загадк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гадк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ет ловко, любит морковку. (Заяц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емле скачет, по воде плывет. (Лягуш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имой холодной ходит злой, голодный. (Вол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ыжая плутовка, хитрая, да ловкая,</w:t>
        <w:br/>
        <w:t>В сарай попала, кур пересчитала (лис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имой спит, летом улья ворошит. (Медвед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ренький шарик под полом шарит. (Мышь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 а кто догадался из какой сказки эти животны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: «Теремо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зкультминутка «Теремок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т в поле терем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пустить руки над головой домик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не низок, не выс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пустить руки через стороны вни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вери висит зам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цепить пальцы в «замок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его открыть бы смо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жать плеч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чали, постуч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стукивать ладонью о ладон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утили, покрути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ращение ладон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нули и открыли</w:t>
            </w:r>
          </w:p>
        </w:tc>
        <w:tc>
          <w:tcPr>
            <w:tcW w:w="53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тянуться сцепленными руками в стороны и открыли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опросы дет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ервый увидел теремок? (Мышка – норушк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ледующий прискакал к теремку? (Лягушка –   квакушк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щё прибежал к теремку? (Зайчик – побегайчик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шёл к теремку после зайчика - побегайчика? (Лисичка – сестричка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следующий нашёл теремок? (Волчок – серый бочок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ломал теремок? (Медведь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сломался теремок? (медведь большой, а теремок маленький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Дети я предлагаю вам раскрасить теремок любыми цветам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Молодцы дети! У вас получились очень красивые теремки! А животные тоже построили себе новый теремок, большой и уютный. Посмотрите. Вот и закончилось наше путешествие в сказку «Теремок». Спасибо вам. Вы помогли животным стать дружными и жить вместе.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106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1:01:00Z</dcterms:created>
  <dc:creator>Dom</dc:creator>
  <dc:description/>
  <dc:language>en-US</dc:language>
  <cp:lastModifiedBy>Dom</cp:lastModifiedBy>
  <dcterms:modified xsi:type="dcterms:W3CDTF">2017-09-30T11:50:00Z</dcterms:modified>
  <cp:revision>1</cp:revision>
  <dc:subject/>
  <dc:title/>
</cp:coreProperties>
</file>