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436" w:hanging="90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ЧС техногенного характера.</w:t>
      </w:r>
    </w:p>
    <w:p>
      <w:pPr>
        <w:pStyle w:val="Normal"/>
        <w:ind w:left="900" w:right="436" w:hanging="900"/>
        <w:jc w:val="center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2627630" cy="3229610"/>
                <wp:effectExtent l="4445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3229560"/>
                          <a:chOff x="0" y="0"/>
                          <a:chExt cx="2627640" cy="3229560"/>
                        </a:xfrm>
                      </wpg:grpSpPr>
                      <wps:wsp>
                        <wps:cNvSpPr txBox="1"/>
                        <wps:spPr>
                          <a:xfrm>
                            <a:off x="1576800" y="68580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91440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37160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91440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7760"/>
                            <a:ext cx="262620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261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7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61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6200" cy="297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0840" y="685800"/>
                                <a:ext cx="2617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72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617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0840" y="1371600"/>
                                <a:ext cx="261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10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610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6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2610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10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6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26200" cy="297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25120" cy="29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25240" y="685800"/>
                                    <a:ext cx="260280" cy="228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028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02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028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28600"/>
                                          <a:ext cx="2602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260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914400"/>
                                        <a:ext cx="26028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02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28600"/>
                                          <a:ext cx="260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26028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02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028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28600"/>
                                          <a:ext cx="2602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260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914400"/>
                                        <a:ext cx="26028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02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28600"/>
                                          <a:ext cx="260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63400" y="4572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63400" y="13716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8160" y="9144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75360" y="11430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75360" y="6858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080" y="1600200"/>
                                    <a:ext cx="2610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10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1000" cy="91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2610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261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2610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10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261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00600" y="1371600"/>
                                    <a:ext cx="2610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10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1000" cy="91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2610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261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2610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10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261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12560" y="9144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12560" y="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080" y="9144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7320" y="685800"/>
                                    <a:ext cx="2617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61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87320" y="1600200"/>
                                    <a:ext cx="2620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1371600"/>
                                  <a:ext cx="262368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0120" y="0"/>
                                    <a:ext cx="1573560" cy="22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24520" y="0"/>
                                      <a:ext cx="104904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410040" y="-410040"/>
                                        <a:ext cx="228600" cy="1049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410400" y="-147960"/>
                                        <a:ext cx="228600" cy="524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4520" y="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38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7600" y="-147600"/>
                                        <a:ext cx="228600" cy="523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440" y="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73560" cy="22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24520" y="0"/>
                                      <a:ext cx="104904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410040" y="-410040"/>
                                        <a:ext cx="228600" cy="1049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410040" y="-147960"/>
                                        <a:ext cx="228600" cy="524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4520" y="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38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7600" y="-147600"/>
                                        <a:ext cx="228600" cy="523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080" y="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685800"/>
                            <a:ext cx="788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   4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45720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  <w:br/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3pt;width:206.9pt;height:254.3pt" coordorigin="2880,126" coordsize="4138,50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63;top:120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7;top:156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8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1;top:228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3;top:156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532;width:4134;height:4680">
                  <v:group id="shape_0" style="position:absolute;left:2881;top:1252;width:412;height:1440">
                    <v:rect id="shape_0" fillcolor="white" stroked="t" o:allowincell="f" style="position:absolute;left:2881;top:1252;width:411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81;top:1612;width:41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81,1972" to="3292,1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1;top:532;width:4134;height:4680">
                    <v:group id="shape_0" style="position:absolute;left:4536;top:1612;width:412;height:1440">
                      <v:rect id="shape_0" fillcolor="white" stroked="t" o:allowincell="f" style="position:absolute;left:4536;top:1612;width:411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36;top:1972;width:411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536,2332" to="4947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36;top:2692;width:411;height:2160">
                      <v:group id="shape_0" style="position:absolute;left:4536;top:2692;width:411;height:1440">
                        <v:rect id="shape_0" fillcolor="white" stroked="t" o:allowincell="f" style="position:absolute;left:4536;top:2692;width:410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36;top:3052;width:410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536,3412" to="4946,34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6;top:4132;width:411;height:720">
                        <v:rect id="shape_0" fillcolor="white" stroked="t" o:allowincell="f" style="position:absolute;left:4536;top:4132;width:410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536,4492" to="4946,44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881;top:532;width:4134;height:4680">
                      <v:group id="shape_0" style="position:absolute;left:2881;top:532;width:4134;height:4680">
                        <v:group id="shape_0" style="position:absolute;left:3708;top:1612;width:410;height:3600">
                          <v:group id="shape_0" style="position:absolute;left:3708;top:1612;width:410;height:2160">
                            <v:group id="shape_0" style="position:absolute;left:3708;top:1612;width:410;height:1440">
                              <v:rect id="shape_0" fillcolor="white" stroked="t" o:allowincell="f" style="position:absolute;left:3708;top:1612;width:409;height:14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708;top:1972;width:40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708,2332" to="4117,23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708;top:3052;width:410;height:720">
                              <v:rect id="shape_0" fillcolor="white" stroked="t" o:allowincell="f" style="position:absolute;left:3708;top:3052;width:40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708,3412" to="4117,341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708;top:3052;width:410;height:2160">
                            <v:group id="shape_0" style="position:absolute;left:3708;top:3052;width:410;height:1440">
                              <v:rect id="shape_0" fillcolor="white" stroked="t" o:allowincell="f" style="position:absolute;left:3708;top:3052;width:409;height:14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708;top:3412;width:40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708,3772" to="4117,37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708;top:4492;width:410;height:720">
                              <v:rect id="shape_0" fillcolor="white" stroked="t" o:allowincell="f" style="position:absolute;left:3708;top:4492;width:40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708,4852" to="4117,48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81;top:892;width:412;height:1440">
                          <v:rect id="shape_0" fillcolor="white" stroked="t" o:allowincell="f" style="position:absolute;left:2881;top:89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881;top:125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881,1612" to="3292,16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603;top:1252;width:412;height:1440">
                          <v:rect id="shape_0" fillcolor="white" stroked="t" o:allowincell="f" style="position:absolute;left:6603;top:125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603;top:161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603,1972" to="7014,19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603;top:2692;width:412;height:1440">
                          <v:rect id="shape_0" fillcolor="white" stroked="t" o:allowincell="f" style="position:absolute;left:6603;top:269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603;top:305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603,3412" to="7014,34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776;top:1972;width:412;height:1440">
                          <v:rect id="shape_0" fillcolor="white" stroked="t" o:allowincell="f" style="position:absolute;left:5776;top:197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776;top:233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776,2692" to="6187,26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62;top:2332;width:412;height:1440">
                          <v:rect id="shape_0" fillcolor="white" stroked="t" o:allowincell="f" style="position:absolute;left:5362;top:233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362;top:269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362,3052" to="5773,30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62;top:1612;width:412;height:1440">
                          <v:rect id="shape_0" fillcolor="white" stroked="t" o:allowincell="f" style="position:absolute;left:5362;top:161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362;top:197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362,2332" to="5773,2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294;top:3052;width:411;height:2160">
                          <v:group id="shape_0" style="position:absolute;left:3294;top:3052;width:411;height:1440">
                            <v:rect id="shape_0" fillcolor="white" stroked="t" o:allowincell="f" style="position:absolute;left:3294;top:3052;width:410;height:143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3294;top:3412;width:410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3294,3772" to="3704,37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94;top:4492;width:411;height:720">
                            <v:rect id="shape_0" fillcolor="white" stroked="t" o:allowincell="f" style="position:absolute;left:3294;top:4492;width:410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3294,4852" to="3704,48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189;top:2692;width:411;height:2160">
                          <v:group id="shape_0" style="position:absolute;left:6189;top:2692;width:411;height:1440">
                            <v:rect id="shape_0" fillcolor="white" stroked="t" o:allowincell="f" style="position:absolute;left:6189;top:2692;width:410;height:143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6189;top:3052;width:410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189,3412" to="6599,34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189;top:4132;width:411;height:720">
                            <v:rect id="shape_0" fillcolor="white" stroked="t" o:allowincell="f" style="position:absolute;left:6189;top:4132;width:410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189,4492" to="6599,44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948;top:1972;width:412;height:1440">
                          <v:rect id="shape_0" fillcolor="white" stroked="t" o:allowincell="f" style="position:absolute;left:4948;top:197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948;top:233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948,2692" to="5359,26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48;top:532;width:412;height:1440">
                          <v:rect id="shape_0" fillcolor="white" stroked="t" o:allowincell="f" style="position:absolute;left:4948;top:53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948;top:89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948,1252" to="5359,12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294;top:1972;width:412;height:1440">
                          <v:rect id="shape_0" fillcolor="white" stroked="t" o:allowincell="f" style="position:absolute;left:3294;top:197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294;top:233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294,2692" to="3705,26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121;top:1612;width:412;height:1440">
                          <v:rect id="shape_0" fillcolor="white" stroked="t" o:allowincell="f" style="position:absolute;left:4121;top:1612;width:411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121;top:1972;width:411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121,2332" to="4532,2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4121;top:3052;width:412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16;top:2046;width:3254;height:1652">
                        <v:group id="shape_0" style="position:absolute;left:4771;top:2046;width:1599;height:1652">
                          <v:group id="shape_0" style="position:absolute;left:6010;top:2046;width:360;height:1652">
                            <v:rect id="shape_0" fillcolor="white" stroked="t" o:allowincell="f" style="position:absolute;left:6011;top:2046;width:359;height:1651;mso-wrap-style:none;v-text-anchor:middle;rotation:90">
                              <v:fill o:detectmouseclick="t" type="solid" color2="black"/>
                              <v:stroke color="fuchsia" weight="12600" joinstyle="miter" endcap="flat"/>
                              <w10:wrap type="none"/>
                            </v:rect>
                            <v:rect id="shape_0" fillcolor="white" stroked="t" o:allowincell="f" style="position:absolute;left:6011;top:2460;width:359;height:825;mso-wrap-style:none;v-text-anchor:middle;rotation:90">
                              <v:fill o:detectmouseclick="t" type="solid" color2="black"/>
                              <v:stroke color="fuchsia" weight="12600" joinstyle="miter" endcap="flat"/>
                              <w10:wrap type="none"/>
                            </v:rect>
                            <v:line id="shape_0" from="6191,2692" to="6191,3051" stroked="t" o:allowincell="f" style="position:absolute">
                              <v:stroke color="fuchsia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71;top:2459;width:360;height:825">
                            <v:rect id="shape_0" fillcolor="white" stroked="t" o:allowincell="f" style="position:absolute;left:4771;top:2460;width:359;height:824;mso-wrap-style:none;v-text-anchor:middle;rotation:90">
                              <v:fill o:detectmouseclick="t" type="solid" color2="black"/>
                              <v:stroke color="fuchsia" weight="12600" joinstyle="miter" endcap="flat"/>
                              <w10:wrap type="none"/>
                            </v:rect>
                            <v:line id="shape_0" from="4952,2692" to="4952,3051" stroked="t" o:allowincell="f" style="position:absolute">
                              <v:stroke color="fuchsia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116;top:2046;width:1599;height:1652">
                          <v:group id="shape_0" style="position:absolute;left:4356;top:2046;width:360;height:1652">
                            <v:rect id="shape_0" fillcolor="white" stroked="t" o:allowincell="f" style="position:absolute;left:4357;top:2046;width:359;height:1651;mso-wrap-style:none;v-text-anchor:middle;rotation:90">
                              <v:fill o:detectmouseclick="t" type="solid" color2="black"/>
                              <v:stroke color="fuchsia" weight="12600" joinstyle="miter" endcap="flat"/>
                              <w10:wrap type="none"/>
                            </v:rect>
                            <v:rect id="shape_0" fillcolor="white" stroked="t" o:allowincell="f" style="position:absolute;left:4357;top:2460;width:359;height:825;mso-wrap-style:none;v-text-anchor:middle;rotation:90">
                              <v:fill o:detectmouseclick="t" type="solid" color2="black"/>
                              <v:stroke color="fuchsia" weight="12600" joinstyle="miter" endcap="flat"/>
                              <w10:wrap type="none"/>
                            </v:rect>
                            <v:line id="shape_0" from="4537,2692" to="4537,3051" stroked="t" o:allowincell="f" style="position:absolute">
                              <v:stroke color="fuchsia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16;top:2459;width:360;height:825">
                            <v:rect id="shape_0" fillcolor="white" stroked="t" o:allowincell="f" style="position:absolute;left:3117;top:2460;width:359;height:824;mso-wrap-style:none;v-text-anchor:middle;rotation:90">
                              <v:fill o:detectmouseclick="t" type="solid" color2="black"/>
                              <v:stroke color="fuchsia" weight="12600" joinstyle="miter" endcap="flat"/>
                              <w10:wrap type="none"/>
                            </v:rect>
                            <v:line id="shape_0" from="3298,2692" to="3298,3051" stroked="t" o:allowincell="f" style="position:absolute">
                              <v:stroke color="fuchsia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shape id="shape_0" fillcolor="white" stroked="f" o:allowincell="f" style="position:absolute;left:2880;top:48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7;top:1206;width:12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   4   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9;top:12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5;top:846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36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616" w:hanging="1800"/>
        <w:rPr>
          <w:color w:val="0000FF"/>
        </w:rPr>
      </w:pPr>
      <w:r>
        <w:rPr/>
        <w:t xml:space="preserve">Ключевое слово: </w:t>
      </w:r>
      <w:r>
        <w:rPr>
          <w:rFonts w:cs="Tahoma" w:ascii="Tahoma" w:hAnsi="Tahoma"/>
          <w:i/>
          <w:color w:val="0000FF"/>
        </w:rPr>
        <w:t>Крупная авария, повлекшая за собой человеческие жертвы, ущерб здоровью, а также приведшая к серьёзному ущербу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Бесцветный газ с характерным запахом нашатырного спирта, легче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Организованный вывод (вывоз) населения из зоны Ч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Устройство, предназначенное для защиты органов дыхания от 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Неконтролируемый процесс горения, сопровождаемый уничтожением ценностей и создающий угрозу для жизни и здоровья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Ситуация в которой возможно возникновение явлений, способных поражать людей, наносить материальный ущер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Прибор, предназначенный для обнаружения ионизирующих излучений, измерения их энер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Опасное происшествие на промышленном объекте создающее угрозу жизни и здоровью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Зеленовато-жёлтый газ с резким запахом, тяжелее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Бесцветный газ с запахом гнилых фруктов и прелого сена, тяжелее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Ионизирующее излучение, способное проникать через толщи различных материалов.</w:t>
      </w:r>
    </w:p>
    <w:p>
      <w:pPr>
        <w:pStyle w:val="Normal"/>
        <w:spacing w:before="60" w:after="20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Ответы: </w:t>
      </w:r>
      <w:r>
        <w:rPr>
          <w:rFonts w:cs="Arial" w:ascii="Arial" w:hAnsi="Arial"/>
          <w:sz w:val="20"/>
          <w:szCs w:val="20"/>
        </w:rPr>
        <w:t>Ключевое слово – катастрофа</w:t>
      </w:r>
    </w:p>
    <w:p>
      <w:pPr>
        <w:pStyle w:val="Normal"/>
        <w:ind w:left="900" w:right="4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аммиак, 2-эвакуация, 3-противогаз, 4-пожар, 5-опасность, 6-дозиметр, 7-авария, 8-хлор, 9-фосген, 10-радиация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5:00Z</dcterms:created>
  <dc:creator>Пользователь</dc:creator>
  <dc:description/>
  <cp:keywords/>
  <dc:language>en-US</dc:language>
  <cp:lastModifiedBy>Пользователь</cp:lastModifiedBy>
  <dcterms:modified xsi:type="dcterms:W3CDTF">2008-04-01T13:18:00Z</dcterms:modified>
  <cp:revision>3</cp:revision>
  <dc:subject/>
  <dc:title/>
</cp:coreProperties>
</file>