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Стихийные бедств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" cy="4508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" cy="4508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62560</wp:posOffset>
                </wp:positionV>
                <wp:extent cx="3769360" cy="3823970"/>
                <wp:effectExtent l="5715" t="5080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69200" cy="3823920"/>
                          <a:chOff x="0" y="0"/>
                          <a:chExt cx="3769200" cy="3823920"/>
                        </a:xfrm>
                      </wpg:grpSpPr>
                      <wps:wsp>
                        <wps:cNvSpPr/>
                        <wps:spPr>
                          <a:xfrm>
                            <a:off x="1740600" y="2249640"/>
                            <a:ext cx="2894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769200" cy="382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75000"/>
                              <a:ext cx="28908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360" cy="89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360" cy="89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4640"/>
                                  <a:ext cx="288360" cy="44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964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99280"/>
                                <a:ext cx="2890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9440" y="224640"/>
                              <a:ext cx="288360" cy="179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124640"/>
                                <a:ext cx="288360" cy="6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00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49640"/>
                                  <a:ext cx="28836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87640" cy="134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89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89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00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964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9280"/>
                                  <a:ext cx="28764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00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579600" y="1574640"/>
                              <a:ext cx="289080" cy="67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360" cy="44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360" cy="44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500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49640"/>
                                <a:ext cx="2890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9600" y="1124640"/>
                              <a:ext cx="28944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70120" y="899640"/>
                              <a:ext cx="28908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08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5000"/>
                                <a:ext cx="289080" cy="44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964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60280" y="0"/>
                              <a:ext cx="287640" cy="224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7640" cy="134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89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89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964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9280"/>
                                  <a:ext cx="28764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899640"/>
                                <a:ext cx="287640" cy="134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89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89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00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964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9280"/>
                                  <a:ext cx="28764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00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450440" y="1574640"/>
                              <a:ext cx="289080" cy="67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360" cy="44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360" cy="44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500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49640"/>
                                <a:ext cx="2890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50440" y="1124640"/>
                              <a:ext cx="289440" cy="22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39880" y="1124640"/>
                              <a:ext cx="28908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360" cy="89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360" cy="89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4640"/>
                                  <a:ext cx="288360" cy="44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964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99280"/>
                                <a:ext cx="2890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30040" y="675000"/>
                              <a:ext cx="289080" cy="899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080" cy="89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4640"/>
                                <a:ext cx="289080" cy="44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9640"/>
                                <a:ext cx="28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10360" y="449640"/>
                              <a:ext cx="287640" cy="224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7640" cy="134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89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89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964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9280"/>
                                  <a:ext cx="28764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899640"/>
                                <a:ext cx="287640" cy="1348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89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89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00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964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899280"/>
                                  <a:ext cx="28764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320200" y="675000"/>
                              <a:ext cx="289080" cy="674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360" cy="44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360" cy="44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464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49640"/>
                                <a:ext cx="2890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20200" y="1574640"/>
                              <a:ext cx="289080" cy="112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360" cy="899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8360" cy="899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5000"/>
                                  <a:ext cx="288360" cy="44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9640"/>
                                  <a:ext cx="288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899280"/>
                                <a:ext cx="2890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00520" y="899640"/>
                              <a:ext cx="289080" cy="134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5000"/>
                                <a:ext cx="288360" cy="112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89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89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964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99280"/>
                                  <a:ext cx="28836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890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91040" y="449640"/>
                              <a:ext cx="289080" cy="1348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4640"/>
                                <a:ext cx="288360" cy="112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89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89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500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4964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899280"/>
                                  <a:ext cx="28836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0"/>
                                <a:ext cx="289080" cy="22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80480" y="1124640"/>
                              <a:ext cx="288360" cy="2699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6920" cy="224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6920" cy="134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6920" cy="899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6920" cy="899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4640"/>
                                      <a:ext cx="286920" cy="44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9640"/>
                                      <a:ext cx="286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99280"/>
                                    <a:ext cx="286920" cy="44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6920" cy="44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4640"/>
                                      <a:ext cx="286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899640"/>
                                  <a:ext cx="286920" cy="1348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6920" cy="899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6920" cy="899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5000"/>
                                      <a:ext cx="286920" cy="44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49640"/>
                                      <a:ext cx="286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899280"/>
                                    <a:ext cx="286920" cy="44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6920" cy="449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4640"/>
                                      <a:ext cx="2869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025000"/>
                                <a:ext cx="288360" cy="6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8764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7640" cy="44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4640"/>
                                    <a:ext cx="28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49640"/>
                                  <a:ext cx="288360" cy="22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20" y="1350000"/>
                              <a:ext cx="3768840" cy="22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70480" y="0"/>
                                <a:ext cx="2898000" cy="22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59560" y="0"/>
                                  <a:ext cx="1738800" cy="22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9600" y="0"/>
                                    <a:ext cx="115884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466920" y="-466920"/>
                                      <a:ext cx="224640" cy="115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67280" y="-177120"/>
                                      <a:ext cx="224640" cy="579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960" y="0"/>
                                      <a:ext cx="0" cy="22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924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77120" y="-177120"/>
                                      <a:ext cx="224640" cy="579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440" y="0"/>
                                      <a:ext cx="0" cy="22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800" cy="224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79600" y="0"/>
                                    <a:ext cx="115884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466920" y="-466920"/>
                                      <a:ext cx="224640" cy="1158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467640" y="-177120"/>
                                      <a:ext cx="224640" cy="579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960" y="0"/>
                                      <a:ext cx="0" cy="22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79240" cy="2246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177120" y="-177120"/>
                                      <a:ext cx="224640" cy="579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440" y="0"/>
                                      <a:ext cx="0" cy="22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ff00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69400" cy="224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0160" y="0"/>
                                  <a:ext cx="579240" cy="2246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77120" y="-177120"/>
                                    <a:ext cx="224640" cy="57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9440" y="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ff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32400" y="-32400"/>
                                  <a:ext cx="22464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2.8pt;width:296.75pt;height:301.15pt" coordorigin="2340,256" coordsize="5935,6023">
                <v:rect id="shape_0" fillcolor="white" stroked="t" o:allowincell="f" style="position:absolute;left:5081;top:3799;width:455;height:3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340;top:256;width:5935;height:6023">
                  <v:group id="shape_0" style="position:absolute;left:2340;top:1319;width:455;height:1771">
                    <v:group id="shape_0" style="position:absolute;left:2340;top:1319;width:454;height:1416">
                      <v:rect id="shape_0" fillcolor="white" stroked="t" o:allowincell="f" style="position:absolute;left:2340;top:1319;width:453;height:14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340;top:1673;width:453;height:7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40,2027" to="2793,20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2340;top:2735;width:454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2796;top:610;width:454;height:2833">
                    <v:group id="shape_0" style="position:absolute;left:2796;top:2381;width:454;height:1062">
                      <v:group id="shape_0" style="position:absolute;left:2796;top:2381;width:453;height:708">
                        <v:rect id="shape_0" fillcolor="white" stroked="t" o:allowincell="f" style="position:absolute;left:2796;top:2381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796,2735" to="3248,2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2796;top:3089;width:453;height:3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796;top:610;width:453;height:2124">
                      <v:group id="shape_0" style="position:absolute;left:2796;top:610;width:453;height:1416">
                        <v:rect id="shape_0" fillcolor="white" stroked="t" o:allowincell="f" style="position:absolute;left:2796;top:610;width:452;height:14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96;top:964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796,1318" to="3248,13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796;top:2026;width:453;height:708">
                        <v:rect id="shape_0" fillcolor="white" stroked="t" o:allowincell="f" style="position:absolute;left:2796;top:2026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796,2381" to="3248,23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3253;top:2736;width:455;height:1062">
                    <v:group id="shape_0" style="position:absolute;left:3253;top:2736;width:454;height:708">
                      <v:rect id="shape_0" fillcolor="white" stroked="t" o:allowincell="f" style="position:absolute;left:3253;top:2736;width:453;height:7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3253,3090" to="3706,30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3253;top:3444;width:454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3253;top:2027;width:455;height:3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711;top:1673;width:455;height:1417">
                    <v:rect id="shape_0" fillcolor="white" stroked="t" o:allowincell="f" style="position:absolute;left:3711;top:1673;width:454;height:14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11;top:2027;width:454;height:7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711,2381" to="4165,2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67;top:256;width:453;height:3541">
                    <v:group id="shape_0" style="position:absolute;left:4167;top:256;width:453;height:2124">
                      <v:group id="shape_0" style="position:absolute;left:4167;top:256;width:453;height:1416">
                        <v:rect id="shape_0" fillcolor="white" stroked="t" o:allowincell="f" style="position:absolute;left:4167;top:256;width:452;height:14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167;top:610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167,964" to="4619,9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67;top:1672;width:453;height:708">
                        <v:rect id="shape_0" fillcolor="white" stroked="t" o:allowincell="f" style="position:absolute;left:4167;top:1672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167,2026" to="4619,20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167;top:1673;width:453;height:2124">
                      <v:group id="shape_0" style="position:absolute;left:4167;top:1673;width:453;height:1416">
                        <v:rect id="shape_0" fillcolor="white" stroked="t" o:allowincell="f" style="position:absolute;left:4167;top:1673;width:452;height:14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4167;top:2027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167,2381" to="4619,238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67;top:3089;width:453;height:708">
                        <v:rect id="shape_0" fillcolor="white" stroked="t" o:allowincell="f" style="position:absolute;left:4167;top:3089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4167,3444" to="4619,344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4624;top:2736;width:455;height:1062">
                    <v:group id="shape_0" style="position:absolute;left:4624;top:2736;width:454;height:708">
                      <v:rect id="shape_0" fillcolor="white" stroked="t" o:allowincell="f" style="position:absolute;left:4624;top:2736;width:453;height:7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624,3090" to="5077,309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4624;top:3444;width:454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rect id="shape_0" fillcolor="white" stroked="t" o:allowincell="f" style="position:absolute;left:4624;top:2027;width:455;height:35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5080;top:2027;width:455;height:1770">
                    <v:group id="shape_0" style="position:absolute;left:5080;top:2027;width:454;height:1416">
                      <v:rect id="shape_0" fillcolor="white" stroked="t" o:allowincell="f" style="position:absolute;left:5080;top:2027;width:453;height:14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080;top:2381;width:453;height:7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080,2735" to="5533,27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5080;top:3444;width:454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537;top:1319;width:455;height:1417">
                    <v:rect id="shape_0" fillcolor="white" stroked="t" o:allowincell="f" style="position:absolute;left:5537;top:1319;width:454;height:14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537;top:1673;width:454;height:70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537,2027" to="5991,20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451;top:964;width:453;height:3541">
                    <v:group id="shape_0" style="position:absolute;left:6451;top:964;width:453;height:2124">
                      <v:group id="shape_0" style="position:absolute;left:6451;top:964;width:453;height:1416">
                        <v:rect id="shape_0" fillcolor="white" stroked="t" o:allowincell="f" style="position:absolute;left:6451;top:964;width:452;height:14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451;top:1318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451,1672" to="6903,167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51;top:2381;width:453;height:708">
                        <v:rect id="shape_0" fillcolor="white" stroked="t" o:allowincell="f" style="position:absolute;left:6451;top:2381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451,2734" to="6903,27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6451;top:2381;width:453;height:2124">
                      <v:group id="shape_0" style="position:absolute;left:6451;top:2381;width:453;height:1416">
                        <v:rect id="shape_0" fillcolor="white" stroked="t" o:allowincell="f" style="position:absolute;left:6451;top:2381;width:452;height:14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451;top:2735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451,3089" to="6903,30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451;top:3797;width:453;height:708">
                        <v:rect id="shape_0" fillcolor="white" stroked="t" o:allowincell="f" style="position:absolute;left:6451;top:3797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451,4151" to="6903,41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5994;top:1319;width:455;height:1063">
                    <v:group id="shape_0" style="position:absolute;left:5994;top:1319;width:454;height:708">
                      <v:rect id="shape_0" fillcolor="white" stroked="t" o:allowincell="f" style="position:absolute;left:5994;top:1319;width:453;height:7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994,1673" to="6447,16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5994;top:2027;width:454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5994;top:2736;width:455;height:1770">
                    <v:group id="shape_0" style="position:absolute;left:5994;top:2736;width:454;height:1416">
                      <v:rect id="shape_0" fillcolor="white" stroked="t" o:allowincell="f" style="position:absolute;left:5994;top:2736;width:453;height:141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5994;top:3090;width:453;height:70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5994,3444" to="6447,34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5994;top:4152;width:454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6908;top:1673;width:455;height:2124">
                    <v:group id="shape_0" style="position:absolute;left:6908;top:2027;width:454;height:1770">
                      <v:group id="shape_0" style="position:absolute;left:6908;top:2027;width:453;height:1416">
                        <v:rect id="shape_0" fillcolor="white" stroked="t" o:allowincell="f" style="position:absolute;left:6908;top:2027;width:452;height:14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6908;top:2381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6908,2735" to="7360,273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6908;top:3444;width:453;height:3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6908;top:1673;width:454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366;top:964;width:455;height:2124">
                    <v:group id="shape_0" style="position:absolute;left:7366;top:1318;width:454;height:1771">
                      <v:group id="shape_0" style="position:absolute;left:7366;top:1318;width:453;height:1416">
                        <v:rect id="shape_0" fillcolor="white" stroked="t" o:allowincell="f" style="position:absolute;left:7366;top:1318;width:452;height:141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7366;top:1672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366,2026" to="7818,202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7366;top:2734;width:453;height:3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7366;top:964;width:454;height:35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group id="shape_0" style="position:absolute;left:7821;top:2027;width:454;height:4251">
                    <v:group id="shape_0" style="position:absolute;left:7821;top:2027;width:452;height:3541">
                      <v:group id="shape_0" style="position:absolute;left:7821;top:2027;width:452;height:2124">
                        <v:group id="shape_0" style="position:absolute;left:7821;top:2027;width:452;height:1416">
                          <v:rect id="shape_0" fillcolor="white" stroked="t" o:allowincell="f" style="position:absolute;left:7821;top:2027;width:451;height:141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821;top:2381;width:451;height:7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7821,2735" to="8272,273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821;top:3444;width:452;height:708">
                          <v:rect id="shape_0" fillcolor="white" stroked="t" o:allowincell="f" style="position:absolute;left:7821;top:3444;width:451;height:7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7821,3797" to="8272,37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7821;top:3444;width:452;height:2124">
                        <v:group id="shape_0" style="position:absolute;left:7821;top:3444;width:452;height:1416">
                          <v:rect id="shape_0" fillcolor="white" stroked="t" o:allowincell="f" style="position:absolute;left:7821;top:3444;width:451;height:141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7821;top:3798;width:451;height:7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7821,4152" to="8272,415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7821;top:4860;width:452;height:708">
                          <v:rect id="shape_0" fillcolor="white" stroked="t" o:allowincell="f" style="position:absolute;left:7821;top:4860;width:451;height:707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7821,5214" to="8272,521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7821;top:5216;width:454;height:1062">
                      <v:group id="shape_0" style="position:absolute;left:7821;top:5216;width:453;height:708">
                        <v:rect id="shape_0" fillcolor="white" stroked="t" o:allowincell="f" style="position:absolute;left:7821;top:5216;width:452;height:707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7821,5570" to="8273,557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7821;top:5924;width:453;height:3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style="position:absolute;left:2391;top:1646;width:5148;height:1825">
                    <v:group id="shape_0" style="position:absolute;left:3990;top:1646;width:3550;height:1825">
                      <v:group id="shape_0" style="position:absolute;left:5817;top:1646;width:1724;height:1825">
                        <v:group id="shape_0" style="position:absolute;left:7185;top:1646;width:354;height:1825">
                          <v:rect id="shape_0" fillcolor="white" stroked="t" o:allowincell="f" style="position:absolute;left:7186;top:1647;width:353;height:1824;mso-wrap-style:none;v-text-anchor:middle;rotation:90">
                            <v:fill o:detectmouseclick="t" type="solid" color2="black"/>
                            <v:stroke color="fuchsia" weight="12600" joinstyle="miter" endcap="flat"/>
                            <w10:wrap type="none"/>
                          </v:rect>
                          <v:rect id="shape_0" fillcolor="white" stroked="t" o:allowincell="f" style="position:absolute;left:7187;top:2103;width:353;height:911;mso-wrap-style:none;v-text-anchor:middle;rotation:90">
                            <v:fill o:detectmouseclick="t" type="solid" color2="black"/>
                            <v:stroke color="fuchsia" weight="12600" joinstyle="miter" endcap="flat"/>
                            <w10:wrap type="none"/>
                          </v:rect>
                          <v:line id="shape_0" from="7364,2382" to="7364,2735" stroked="t" o:allowincell="f" style="position:absolute">
                            <v:stroke color="fuchsia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5817;top:2103;width:354;height:912">
                          <v:rect id="shape_0" fillcolor="white" stroked="t" o:allowincell="f" style="position:absolute;left:5817;top:2103;width:353;height:911;mso-wrap-style:none;v-text-anchor:middle;rotation:90">
                            <v:fill o:detectmouseclick="t" type="solid" color2="black"/>
                            <v:stroke color="fuchsia" weight="12600" joinstyle="miter" endcap="flat"/>
                            <w10:wrap type="none"/>
                          </v:rect>
                          <v:line id="shape_0" from="5994,2382" to="5994,2735" stroked="t" o:allowincell="f" style="position:absolute">
                            <v:stroke color="fuchsia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990;top:1646;width:1725;height:1825">
                        <v:group id="shape_0" style="position:absolute;left:5360;top:1646;width:355;height:1825">
                          <v:rect id="shape_0" fillcolor="white" stroked="t" o:allowincell="f" style="position:absolute;left:5360;top:1647;width:353;height:1824;mso-wrap-style:none;v-text-anchor:middle;rotation:90">
                            <v:fill o:detectmouseclick="t" type="solid" color2="black"/>
                            <v:stroke color="fuchsia" weight="12600" joinstyle="miter" endcap="flat"/>
                            <w10:wrap type="none"/>
                          </v:rect>
                          <v:rect id="shape_0" fillcolor="white" stroked="t" o:allowincell="f" style="position:absolute;left:5362;top:2103;width:353;height:911;mso-wrap-style:none;v-text-anchor:middle;rotation:90">
                            <v:fill o:detectmouseclick="t" type="solid" color2="black"/>
                            <v:stroke color="fuchsia" weight="12600" joinstyle="miter" endcap="flat"/>
                            <w10:wrap type="none"/>
                          </v:rect>
                          <v:line id="shape_0" from="5538,2382" to="5538,2735" stroked="t" o:allowincell="f" style="position:absolute">
                            <v:stroke color="fuchsia" weight="1260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990;top:2103;width:354;height:912">
                          <v:rect id="shape_0" fillcolor="white" stroked="t" o:allowincell="f" style="position:absolute;left:3991;top:2103;width:353;height:911;mso-wrap-style:none;v-text-anchor:middle;rotation:90">
                            <v:fill o:detectmouseclick="t" type="solid" color2="black"/>
                            <v:stroke color="fuchsia" weight="12600" joinstyle="miter" endcap="flat"/>
                            <w10:wrap type="none"/>
                          </v:rect>
                          <v:line id="shape_0" from="4168,2382" to="4168,2735" stroked="t" o:allowincell="f" style="position:absolute">
                            <v:stroke color="fuchsia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group id="shape_0" style="position:absolute;left:2391;top:2103;width:1039;height:912">
                      <v:group id="shape_0" style="position:absolute;left:3077;top:2103;width:354;height:912">
                        <v:rect id="shape_0" fillcolor="white" stroked="t" o:allowincell="f" style="position:absolute;left:3077;top:2103;width:353;height:911;mso-wrap-style:none;v-text-anchor:middle;rotation:90">
                          <v:fill o:detectmouseclick="t" type="solid" color2="black"/>
                          <v:stroke color="fuchsia" weight="12600" joinstyle="miter" endcap="flat"/>
                          <w10:wrap type="none"/>
                        </v:rect>
                        <v:line id="shape_0" from="3254,2382" to="3254,2735" stroked="t" o:allowincell="f" style="position:absolute">
                          <v:stroke color="fuchsia" weight="12600" joinstyle="miter" endcap="flat"/>
                          <v:fill o:detectmouseclick="t" on="false"/>
                          <w10:wrap type="none"/>
                        </v:line>
                      </v:group>
                      <v:rect id="shape_0" fillcolor="white" stroked="t" o:allowincell="f" style="position:absolute;left:2392;top:2331;width:353;height:455;mso-wrap-style:none;v-text-anchor:middle;rotation:90">
                        <v:fill o:detectmouseclick="t" type="solid" color2="black"/>
                        <v:stroke color="fuchsia" weight="12600" joinstyle="miter" endcap="flat"/>
                        <w10:wrap type="none"/>
                      </v:rect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3429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" cy="45085"/>
                                  <wp:effectExtent l="0" t="0" r="0" b="0"/>
                                  <wp:docPr id="6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8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" cy="45085"/>
                            <wp:effectExtent l="0" t="0" r="0" b="0"/>
                            <wp:docPr id="7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" cy="45085"/>
                                  <wp:effectExtent l="0" t="0" r="0" b="0"/>
                                  <wp:docPr id="9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pt;mso-position-vertical-relative:text;margin-left:324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" cy="45085"/>
                            <wp:effectExtent l="0" t="0" r="0" b="0"/>
                            <wp:docPr id="10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101600</wp:posOffset>
                </wp:positionV>
                <wp:extent cx="228600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" cy="45085"/>
                                  <wp:effectExtent l="0" t="0" r="0" b="0"/>
                                  <wp:docPr id="1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pt;mso-position-vertical-relative:text;margin-left:369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2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" cy="45085"/>
                            <wp:effectExtent l="0" t="0" r="0" b="0"/>
                            <wp:docPr id="1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54940</wp:posOffset>
                </wp:positionV>
                <wp:extent cx="3429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" cy="45085"/>
                                  <wp:effectExtent l="0" t="0" r="0" b="0"/>
                                  <wp:docPr id="15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2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" cy="45085"/>
                            <wp:effectExtent l="0" t="0" r="0" b="0"/>
                            <wp:docPr id="16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54940</wp:posOffset>
                </wp:positionV>
                <wp:extent cx="3429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205" cy="45085"/>
                                  <wp:effectExtent l="0" t="0" r="0" b="0"/>
                                  <wp:docPr id="18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2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6205" cy="45085"/>
                            <wp:effectExtent l="0" t="0" r="0" b="0"/>
                            <wp:docPr id="19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33020</wp:posOffset>
                </wp:positionV>
                <wp:extent cx="2286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" cy="45085"/>
                                  <wp:effectExtent l="0" t="0" r="0" b="0"/>
                                  <wp:docPr id="21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6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" cy="45085"/>
                            <wp:effectExtent l="0" t="0" r="0" b="0"/>
                            <wp:docPr id="22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0</wp:posOffset>
                </wp:positionH>
                <wp:positionV relativeFrom="paragraph">
                  <wp:posOffset>33020</wp:posOffset>
                </wp:positionV>
                <wp:extent cx="2286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" cy="45085"/>
                                  <wp:effectExtent l="0" t="0" r="0" b="0"/>
                                  <wp:docPr id="24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6pt;mso-position-vertical-relative:text;margin-left:351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1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" cy="45085"/>
                            <wp:effectExtent l="0" t="0" r="0" b="0"/>
                            <wp:docPr id="25" name="Рисунок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Рисунок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33020</wp:posOffset>
                </wp:positionV>
                <wp:extent cx="228600" cy="22860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" cy="45085"/>
                                  <wp:effectExtent l="0" t="0" r="0" b="0"/>
                                  <wp:docPr id="27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" cy="45085"/>
                            <wp:effectExtent l="0" t="0" r="0" b="0"/>
                            <wp:docPr id="28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" cy="45085"/>
                                  <wp:effectExtent l="0" t="0" r="0" b="0"/>
                                  <wp:docPr id="30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8pt;mso-position-vertical-relative:text;margin-left:396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3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" cy="45085"/>
                            <wp:effectExtent l="0" t="0" r="0" b="0"/>
                            <wp:docPr id="31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86360</wp:posOffset>
                </wp:positionV>
                <wp:extent cx="342900" cy="2286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" cy="45085"/>
                                  <wp:effectExtent l="0" t="0" r="0" b="0"/>
                                  <wp:docPr id="33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.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6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" cy="45085"/>
                            <wp:effectExtent l="0" t="0" r="0" b="0"/>
                            <wp:docPr id="34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" cy="45085"/>
                                  <wp:effectExtent l="0" t="0" r="0" b="0"/>
                                  <wp:docPr id="36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" cy="45085"/>
                            <wp:effectExtent l="0" t="0" r="0" b="0"/>
                            <wp:docPr id="37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86360</wp:posOffset>
                </wp:positionV>
                <wp:extent cx="228600" cy="2286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085" cy="45085"/>
                                  <wp:effectExtent l="0" t="0" r="0" b="0"/>
                                  <wp:docPr id="39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8" t="-158" r="-15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85" cy="45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.8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7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085" cy="45085"/>
                            <wp:effectExtent l="0" t="0" r="0" b="0"/>
                            <wp:docPr id="40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58" t="-158" r="-158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85" cy="45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036" w:hanging="0"/>
        <w:rPr>
          <w:color w:val="0000FF"/>
        </w:rPr>
      </w:pPr>
      <w:r>
        <w:rPr/>
        <w:t xml:space="preserve">Ключевое слово: </w:t>
      </w:r>
      <w:r>
        <w:rPr>
          <w:rFonts w:cs="Tahoma" w:ascii="Tahoma" w:hAnsi="Tahoma"/>
          <w:i/>
          <w:color w:val="0000FF"/>
        </w:rPr>
        <w:t>Подземные толчки и колебания земной поверхности, возникающие в результате внезапных смещений и разрывов земной коры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38" w:hanging="357"/>
        <w:jc w:val="both"/>
        <w:rPr/>
      </w:pPr>
      <w:r>
        <w:rPr/>
        <w:t>Атмосферное явление, сопровождающееся многократными электрическими разрядами, между облаками и земной кор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38" w:hanging="357"/>
        <w:jc w:val="both"/>
        <w:rPr/>
      </w:pPr>
      <w:r>
        <w:rPr/>
        <w:t>Смещение масс горных пород по склону под воздействием собственного веса или подмыва скл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38" w:hanging="357"/>
        <w:jc w:val="both"/>
        <w:rPr/>
      </w:pPr>
      <w:r>
        <w:rPr/>
        <w:t>Сильный вихрь диаметром до 1000 м, обладающий большой разрушительной сил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38" w:hanging="357"/>
        <w:jc w:val="both"/>
        <w:rPr/>
      </w:pPr>
      <w:r>
        <w:rPr/>
        <w:t>Бурный грязевый или грязекаменный пот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38" w:hanging="357"/>
        <w:jc w:val="both"/>
        <w:rPr/>
      </w:pPr>
      <w:r>
        <w:rPr/>
        <w:t>Затопление местности в результате подъёма уровня в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38" w:hanging="357"/>
        <w:jc w:val="both"/>
        <w:rPr/>
      </w:pPr>
      <w:r>
        <w:rPr/>
        <w:t>Сильный ветер, со скоростью свыше 20 м/с, вызывающий большие волны на мор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38" w:hanging="357"/>
        <w:jc w:val="both"/>
        <w:rPr/>
      </w:pPr>
      <w:r>
        <w:rPr/>
        <w:t>Ветер разрушительной силы и значительной продолжительности, скорость которого превышает 32 м/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38" w:hanging="357"/>
        <w:jc w:val="both"/>
        <w:rPr/>
      </w:pPr>
      <w:r>
        <w:rPr/>
        <w:t>Сильный ветер, со скоростью свыше 20 м/с, вызывающий большие разру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38" w:hanging="357"/>
        <w:jc w:val="both"/>
        <w:rPr/>
      </w:pPr>
      <w:r>
        <w:rPr/>
        <w:t>Ситуация, в которой возможно возникновение явлений или процессов способных поражать людей, наносить материальный ущер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38" w:hanging="357"/>
        <w:jc w:val="both"/>
        <w:rPr/>
      </w:pPr>
      <w:r>
        <w:rPr/>
        <w:t>Доведение до населения информации о Ч.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38" w:hanging="357"/>
        <w:jc w:val="both"/>
        <w:rPr/>
      </w:pPr>
      <w:r>
        <w:rPr/>
        <w:t>Морские волны, возникающие при подводных и прибрежных землетрясен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38" w:hanging="357"/>
        <w:jc w:val="both"/>
        <w:rPr/>
      </w:pPr>
      <w:r>
        <w:rPr/>
        <w:t>Реакция на опасность, когда человек испытывая страх стремится убежать, забыв обо всё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60" w:after="0"/>
        <w:ind w:left="538" w:hanging="357"/>
        <w:jc w:val="both"/>
        <w:rPr/>
      </w:pPr>
      <w:r>
        <w:rPr/>
        <w:t>Состояние защищённости жизненноважных интересов личности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Ответы: </w:t>
      </w:r>
      <w:r>
        <w:rPr>
          <w:rFonts w:cs="Arial" w:ascii="Arial" w:hAnsi="Arial"/>
          <w:sz w:val="20"/>
          <w:szCs w:val="20"/>
        </w:rPr>
        <w:t>Ключевое слово – землетрясение.</w:t>
      </w:r>
    </w:p>
    <w:p>
      <w:pPr>
        <w:pStyle w:val="Normal"/>
        <w:ind w:left="900" w:right="43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-гроза, 2-оползень, 3-смерч, 4-сель, 5-наводнение, 6-шторм, 7-ураган, 8-буря, 9-опасность, 10-оповещение, 11-цунами, 12-паника, 13-безопасность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3:14:00Z</dcterms:created>
  <dc:creator>Пользователь</dc:creator>
  <dc:description/>
  <cp:keywords/>
  <dc:language>en-US</dc:language>
  <cp:lastModifiedBy>Пользователь</cp:lastModifiedBy>
  <dcterms:modified xsi:type="dcterms:W3CDTF">2008-04-01T13:17:00Z</dcterms:modified>
  <cp:revision>3</cp:revision>
  <dc:subject/>
  <dc:title/>
</cp:coreProperties>
</file>