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Календарно-тематическое планирование по литературному чтению  3 кл. (136ч) ПНШ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tbl>
      <w:tblPr>
        <w:tblW w:w="1521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46"/>
        <w:gridCol w:w="1882"/>
        <w:gridCol w:w="1214"/>
        <w:gridCol w:w="2509"/>
        <w:gridCol w:w="4391"/>
        <w:gridCol w:w="2836"/>
        <w:gridCol w:w="1050"/>
      </w:tblGrid>
      <w:tr>
        <w:trPr>
          <w:trHeight w:val="375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jc w:val="center"/>
              <w:rPr/>
            </w:pPr>
            <w:r>
              <w:rPr>
                <w:rStyle w:val="FontStyle39"/>
                <w:rFonts w:cs="Times New Roman" w:ascii="Times New Roman" w:hAnsi="Times New Roman"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sz w:val="22"/>
                <w:szCs w:val="22"/>
              </w:rPr>
              <w:t>Тема урок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sz w:val="22"/>
                <w:szCs w:val="22"/>
              </w:rPr>
              <w:t>Тип урока</w:t>
            </w:r>
          </w:p>
        </w:tc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КТ</w:t>
            </w:r>
          </w:p>
        </w:tc>
      </w:tr>
      <w:tr>
        <w:trPr>
          <w:trHeight w:val="37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ичностные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гей Козлов "Июль"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ём олицетвор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 xml:space="preserve">Урок «от- крытия» нового знания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napToGrid w:val="false"/>
              <w:spacing w:lineRule="auto" w:line="240"/>
              <w:rPr/>
            </w:pPr>
            <w:r>
              <w:rPr>
                <w:rStyle w:val="FontStyle28"/>
                <w:rFonts w:cs="Times New Roman" w:ascii="Times New Roman" w:hAnsi="Times New Roman"/>
                <w:spacing w:val="-6"/>
                <w:sz w:val="22"/>
                <w:szCs w:val="22"/>
              </w:rPr>
              <w:t>Понимать содержание прочитанного; осознанно выбирать интонацию, темп чтения и необходимые паузы в соответствии с особенностями текст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>: формировать умение пользоваться инструкциями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умение задавать вопросы, необходимые для организации сотрудничества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ть с позиции общечеловеческих нравственных ценностей, почему конкретные простые поступки можно оценить как хорошие или плох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Юрий Коваль "Берё-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вый пиро жок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Находить и различать средства художественной выразительности в авторской литературе (приемы: сравнение, олице</w:t>
              <w:softHyphen/>
              <w:t>творение, гипербола, звукопись, контраст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pacing w:val="-6"/>
                <w:sz w:val="22"/>
                <w:szCs w:val="22"/>
              </w:rPr>
              <w:t>П:</w:t>
            </w:r>
            <w:r>
              <w:rPr>
                <w:rStyle w:val="FontStyle41"/>
                <w:rFonts w:cs="Times New Roman" w:ascii="Times New Roman" w:hAnsi="Times New Roman"/>
                <w:i/>
                <w:spacing w:val="-6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pacing w:val="-6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нужную информаци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проявлять познавательную инициативу в учебном сотрудничестве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</w:rPr>
              <w:t>умение договариваться, приходить к общему решению в совместной деятельност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ладимир Маяковский "Тучкины штучки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«от- крытия» нового зн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обственного отноше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.</w:t>
            </w: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: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получать, искать и фиксировать информаци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: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умение задавать вопросы, необходимые для организации сотрудничества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.Козлов "Мимо белого яблока луны…"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Находить и различать средства художественной выразительности в авторской литературе (приемы: сравнение, олице</w:t>
              <w:softHyphen/>
              <w:t>творение, гипербола, звукопись, контраст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pacing w:val="-6"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pacing w:val="-6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pacing w:val="-6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нужную информаци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самостоятельно учитывать выделенные учителем ориентиры действия в новом учебном материале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</w:rPr>
              <w:t>находить в учебнике подтверждение своей пози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0"/>
              <w:jc w:val="left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. Есенин "Нивы сжаты, рощи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голы…"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обственного отноше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свободно ориентироваться в содержании учебных словарей, быстро находить нужную словарную статью 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: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работать с соседом по парте, распределять между собой работу и рол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лександр Пушкин "Вот север, тучи нагоняя…", "Опрятней модного паркета…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napToGrid w:val="false"/>
              <w:spacing w:lineRule="auto" w:line="240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онимать содержание прочитанного; осознанно выбирать интонацию, темп чтения и необходимые паузы в соответ</w:t>
              <w:softHyphen/>
              <w:t>ствии с особенностями текст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: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Style w:val="FontStyle41"/>
                <w:b w:val="false"/>
                <w:bCs w:val="false"/>
                <w:i w:val="false"/>
                <w:iCs w:val="false"/>
                <w:sz w:val="22"/>
                <w:szCs w:val="22"/>
              </w:rPr>
              <w:t>самостоятельно учитывать  выделенные учителем ориентиры действия в новом учебном материале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iCs/>
                <w:sz w:val="22"/>
                <w:szCs w:val="22"/>
              </w:rPr>
              <w:t>К.</w:t>
            </w:r>
            <w:r>
              <w:rPr>
                <w:rStyle w:val="FontStyle41"/>
                <w:rFonts w:cs="Arial"/>
                <w:i/>
                <w:sz w:val="22"/>
                <w:szCs w:val="22"/>
              </w:rPr>
              <w:t>: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, приводя аргуме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4stupeni.ru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адим Шефнер "Середина марта", хокку Дзёсо, Басё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абота над приёмами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сравнение", "олицетворение", "контраст"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«от- крытия» нового зн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Находить и различать средства художественной выразитель</w:t>
              <w:softHyphen/>
              <w:t>ности в авторской литературе (приемы: сравнение, олице</w:t>
              <w:softHyphen/>
              <w:t>творение, гипербола, звукопись, контраст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b/>
                <w:bCs/>
                <w:i/>
                <w:iCs/>
                <w:sz w:val="22"/>
                <w:szCs w:val="22"/>
              </w:rPr>
              <w:t>П.</w:t>
            </w:r>
            <w:r>
              <w:rPr>
                <w:rStyle w:val="FontStyle41"/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ориентироваться в своей системе знаний: самостоятельно предполагать, какая информация нужна для решения учебной задачи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реобразовывать практическую задачу в познавательну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: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Н. Матвеева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"Гуси на снегу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napToGrid w:val="false"/>
              <w:spacing w:lineRule="auto" w:line="240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онимать содержание прочитанного; осознанно выбирать интонацию, темп чтения и необходимые паузы в соответ</w:t>
              <w:softHyphen/>
              <w:t>ствии с особенностями текста</w:t>
            </w:r>
          </w:p>
          <w:p>
            <w:pPr>
              <w:pStyle w:val="Style31"/>
              <w:widowControl/>
              <w:rPr>
                <w:rStyle w:val="FontStyle2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: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; выделять информацию, задан</w:t>
              <w:softHyphen/>
              <w:t>ную аспектом рассмотрения, и удерживать заявленный аспект</w:t>
            </w:r>
          </w:p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b/>
                <w:bCs/>
                <w:i/>
                <w:sz w:val="22"/>
                <w:szCs w:val="22"/>
              </w:rPr>
              <w:t>Р.</w:t>
            </w:r>
            <w:r>
              <w:rPr>
                <w:rStyle w:val="FontStyle41"/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совместно с учителем обнаруживать и формулировать учебную проблему</w:t>
            </w:r>
          </w:p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находить в учебнике подтверждение своей пози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мма Мошковская "Где тихий, тихий пруд...", хокку Ёса Бус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Находить и различать средства художественной выразитель</w:t>
              <w:softHyphen/>
              <w:t>ности в авторской литературе (приемы: сравнение, олице</w:t>
              <w:softHyphen/>
              <w:t>творение, гипербола, звукопись, контраст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b/>
                <w:bCs/>
                <w:i/>
                <w:iCs/>
                <w:sz w:val="22"/>
                <w:szCs w:val="22"/>
              </w:rPr>
              <w:t>П.:</w:t>
            </w:r>
            <w:r>
              <w:rPr>
                <w:rStyle w:val="FontStyle41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получать, искать и фиксировать информаци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Style w:val="FontStyle41"/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>оценка результата практической деятельности путём взаимопроверки</w:t>
            </w:r>
          </w:p>
          <w:p>
            <w:pPr>
              <w:pStyle w:val="Style3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  <w:p>
            <w:pPr>
              <w:pStyle w:val="Style31"/>
              <w:rPr>
                <w:rStyle w:val="FontStyle2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 Козлов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Сентябрь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обственного отноше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: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нужную информацию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Style w:val="FontStyle41"/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>оценка результата практической деятельности путём взаимопроверки</w:t>
            </w:r>
          </w:p>
          <w:p>
            <w:pPr>
              <w:pStyle w:val="Style31"/>
              <w:widowControl/>
              <w:snapToGrid w:val="false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41"/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>находить в учебнике подтверждение своей пози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план решения проблемы (задачи) совместно с учителе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4stupeni.ru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Козлов "Как оттенить тишину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«от- крытия» но-вого зн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Читать вслух прозаический текст на осно</w:t>
              <w:softHyphen/>
              <w:t>ве передачи его художественных особенностей, выражения</w:t>
            </w:r>
            <w:r>
              <w:rPr>
                <w:rStyle w:val="FontStyle34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обственного отноше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b/>
                <w:bCs/>
                <w:i/>
                <w:iCs/>
                <w:sz w:val="22"/>
                <w:szCs w:val="22"/>
              </w:rPr>
              <w:t>П.:</w:t>
            </w:r>
            <w:r>
              <w:rPr>
                <w:rStyle w:val="FontStyle41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получать, искать и фиксировать информаци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Style w:val="FontStyle41"/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>оценка результата практической деятельности путём взаимопроверки</w:t>
            </w:r>
          </w:p>
          <w:p>
            <w:pPr>
              <w:pStyle w:val="Style3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: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  <w:p>
            <w:pPr>
              <w:pStyle w:val="Style31"/>
              <w:rPr>
                <w:rStyle w:val="FontStyle2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план решения проблемы (задачи) совместно с учителе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0"/>
              <w:jc w:val="left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uroki.net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ан Бунин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Листопад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Находить и различать средства художественной выразитель</w:t>
              <w:softHyphen/>
              <w:t>ности в авторской литературе (приемы: сравнение, олице</w:t>
              <w:softHyphen/>
              <w:t>творение, гипербола, звукопись, контраст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нужную информаци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Style w:val="FontStyle41"/>
                <w:b w:val="false"/>
                <w:bCs w:val="false"/>
                <w:i w:val="false"/>
                <w:iCs w:val="false"/>
                <w:sz w:val="22"/>
                <w:szCs w:val="22"/>
              </w:rPr>
              <w:t>оценка результата практической деятельности путём взаимопроверки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iCs/>
                <w:sz w:val="22"/>
                <w:szCs w:val="22"/>
              </w:rPr>
              <w:t>К.</w:t>
            </w:r>
            <w:r>
              <w:rPr>
                <w:rStyle w:val="FontStyle41"/>
                <w:rFonts w:cs="Arial"/>
                <w:i/>
                <w:sz w:val="22"/>
                <w:szCs w:val="22"/>
              </w:rPr>
              <w:t>:</w:t>
            </w:r>
            <w:r>
              <w:rPr>
                <w:rStyle w:val="FontStyle28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договариваться с людьми: выполняя различные роли в группе, сотрудничать в совместном решении пробл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писная книжка Кости Погодина.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Находить и различать средства художественной выразитель</w:t>
              <w:softHyphen/>
              <w:t>ности в авторской литературе (приемы: сравнение, олице</w:t>
              <w:softHyphen/>
              <w:t>творение, гипербола, звукопись, контраст)</w:t>
            </w:r>
          </w:p>
          <w:p>
            <w:pPr>
              <w:pStyle w:val="Style31"/>
              <w:widowControl/>
              <w:rPr>
                <w:rStyle w:val="FontStyle2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формировать умение пользоваться инструкциями</w:t>
            </w:r>
          </w:p>
          <w:p>
            <w:pPr>
              <w:pStyle w:val="Style31"/>
              <w:widowControl/>
              <w:snapToGrid w:val="false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iCs w:val="false"/>
                <w:sz w:val="22"/>
                <w:szCs w:val="22"/>
              </w:rPr>
              <w:t>Р.</w:t>
            </w:r>
            <w:r>
              <w:rPr>
                <w:rStyle w:val="FontStyle41"/>
                <w:rFonts w:cs="Arial"/>
                <w:b w:val="false"/>
                <w:bCs w:val="false"/>
                <w:i/>
                <w:iCs w:val="false"/>
                <w:sz w:val="22"/>
                <w:szCs w:val="22"/>
              </w:rPr>
              <w:t>: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совместно с учителем обнаруживать и формулировать учебную проблему</w:t>
            </w:r>
          </w:p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: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находить в тексте подтверждение высказанным героями точ</w:t>
              <w:softHyphen/>
              <w:t>кам зр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жизненные ситуации (поступки людей) с точки зрения общепринятых норм и цен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писная книжка Кости Погодина. Подготовка  к использованию приёма олицетворения в своём сочинен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pacing w:val="6"/>
                <w:sz w:val="22"/>
                <w:szCs w:val="22"/>
              </w:rPr>
              <w:t>Интерпретировать литературный текст, живописное и музыкальное произведения (выражать свои мысли и чувства по поводу увиденного, прочитанного и услышанного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iCs/>
                <w:sz w:val="22"/>
                <w:szCs w:val="22"/>
              </w:rPr>
              <w:t>П.:</w:t>
            </w:r>
            <w:r>
              <w:rPr>
                <w:rStyle w:val="FontStyle41"/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получать, искать и фиксировать информаци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iCs/>
                <w:sz w:val="22"/>
                <w:szCs w:val="22"/>
              </w:rPr>
              <w:t>К.</w:t>
            </w:r>
            <w:r>
              <w:rPr>
                <w:rStyle w:val="FontStyle41"/>
                <w:rFonts w:cs="Arial"/>
                <w:i/>
                <w:sz w:val="22"/>
                <w:szCs w:val="22"/>
              </w:rPr>
              <w:t>:</w:t>
            </w:r>
            <w:r>
              <w:rPr>
                <w:rStyle w:val="FontStyle28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договариваться с людьми: выполняя различные роли в группе, сотрудничать в совместном решении пробл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ть с позиции общечеловеческих нравственных ценностей, почему конкретные простые поступки можно оценить как хорошие или плох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писная книжка Кости Погодина. Подготовка  к использованию приёма олицетворения в своём сочинен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pacing w:val="6"/>
                <w:sz w:val="22"/>
                <w:szCs w:val="22"/>
              </w:rPr>
              <w:t>Интерпретировать литературный текст, живописное и музыкальное произведения (выражать свои мысли и чувства по поводу увиденного, прочитанного и услышанного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>: формировать умение пользоваться инструкциями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 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реобразовывать практическую задачу в познавательну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: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находить в тексте подтверждение высказанным героями точ</w:t>
              <w:softHyphen/>
              <w:t>кам зр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шкин "Зимнее утро"(приём контраста и смысл его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использования в литературе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«от- крытия» но-вого зн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Находить и различать средства художественной выразитель</w:t>
              <w:softHyphen/>
              <w:t>ности в авторской литературе (приемы: сравнение, олице</w:t>
              <w:softHyphen/>
              <w:t>творение, гипербола, звукопись, контраст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: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.: 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преобразовывать практическую задачу в познавательную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находить в справочниках подтверждение своей позици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алентин Берестов "Большой мороз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napToGrid w:val="false"/>
              <w:spacing w:lineRule="auto" w:line="240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онимать содержание прочитанного; осознанно выбирать интонацию, темп чтения и необходимые паузы в соответ</w:t>
              <w:softHyphen/>
              <w:t>ствии с особенностями текста</w:t>
            </w:r>
          </w:p>
          <w:p>
            <w:pPr>
              <w:pStyle w:val="Style31"/>
              <w:widowControl/>
              <w:rPr>
                <w:rStyle w:val="FontStyle2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b/>
                <w:bCs/>
                <w:i/>
                <w:spacing w:val="-6"/>
                <w:sz w:val="22"/>
                <w:szCs w:val="22"/>
              </w:rPr>
              <w:t xml:space="preserve">П.: </w:t>
            </w:r>
            <w:r>
              <w:rPr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</w:rPr>
              <w:t>ориентироваться в своей системе знаний: самостоятельно предполагать, какая информация нужна для решения учебной задачи</w:t>
            </w:r>
          </w:p>
          <w:p>
            <w:pPr>
              <w:pStyle w:val="Style31"/>
              <w:widowControl/>
              <w:snapToGrid w:val="false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pacing w:val="-6"/>
                <w:sz w:val="22"/>
                <w:szCs w:val="22"/>
              </w:rPr>
              <w:t xml:space="preserve">Р: 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</w:rPr>
              <w:t>совместно с учителем обнаруживать и формулировать учебную проблему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  <w:p>
            <w:pPr>
              <w:pStyle w:val="Normal"/>
              <w:ind w:left="0" w:right="0" w:hanging="0"/>
              <w:jc w:val="left"/>
              <w:rPr>
                <w:rStyle w:val="FontStyle2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4stupeni.ru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алентин Берестов "Плащ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Находить и различать средства художественной выразитель</w:t>
              <w:softHyphen/>
              <w:t>ности в авторской литературе (приемы: сравнение, олице</w:t>
              <w:softHyphen/>
              <w:t>творение, гипербола, звукопись, контраст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  <w:p>
            <w:pPr>
              <w:pStyle w:val="Style31"/>
              <w:widowControl/>
              <w:snapToGrid w:val="false"/>
              <w:rPr/>
            </w:pPr>
            <w:r>
              <w:rPr>
                <w:b/>
                <w:bCs/>
                <w:i/>
                <w:spacing w:val="-6"/>
                <w:sz w:val="22"/>
                <w:szCs w:val="22"/>
              </w:rPr>
              <w:t>Р</w:t>
            </w:r>
            <w:r>
              <w:rPr>
                <w:i/>
                <w:spacing w:val="-6"/>
                <w:sz w:val="22"/>
                <w:szCs w:val="22"/>
              </w:rPr>
              <w:t>:</w:t>
            </w:r>
            <w:r>
              <w:rPr>
                <w:spacing w:val="-6"/>
                <w:sz w:val="22"/>
                <w:szCs w:val="22"/>
              </w:rPr>
              <w:t xml:space="preserve"> совместно с учителем обнаруживать и формулировать учебную проблему</w:t>
            </w:r>
          </w:p>
          <w:p>
            <w:pPr>
              <w:pStyle w:val="Style3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</w:rPr>
              <w:t>уметь работать самостоятельно, не прибегая к какой-либо помощ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.Козлов "Разрешите с вами посумерничать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«от- крытия» но-вого зн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: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; выделять информацию, задан</w:t>
              <w:softHyphen/>
              <w:t>ную аспектом рассмотрения, и удерживать заявленный аспект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Style w:val="FontStyle41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FontStyle41"/>
                <w:b w:val="false"/>
                <w:bCs w:val="false"/>
                <w:i w:val="false"/>
                <w:iCs w:val="false"/>
                <w:sz w:val="22"/>
                <w:szCs w:val="22"/>
              </w:rPr>
              <w:t>оценка результата практической деятельности путём взаимопроверки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находить в справочниках подтверждение своей позици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.Козлов "Разрешите с вами посумерничать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napToGrid w:val="false"/>
              <w:spacing w:lineRule="auto" w:line="240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онимать содержание прочитанного; осознанно выбирать интонацию, темп чтения и необходимые паузы в соответ</w:t>
              <w:softHyphen/>
              <w:t>ствии с особенностями текста</w:t>
            </w:r>
          </w:p>
          <w:p>
            <w:pPr>
              <w:pStyle w:val="Style31"/>
              <w:widowControl/>
              <w:jc w:val="right"/>
              <w:rPr>
                <w:rStyle w:val="FontStyle2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: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  <w:p>
            <w:pPr>
              <w:pStyle w:val="Style61"/>
              <w:widowControl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61"/>
              <w:widowControl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61"/>
              <w:widowControl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Юрий Коваль "Вода с закрытыми глазами", хокку Ранра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обственного отноше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.: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учитывать и координировать в сотрудничестве разные позиции, отличные от собственно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Юрий Коваль "Вода с закрытыми глазами", хокку Ранра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Интерпретировать литературный текст, живописное и музы</w:t>
              <w:softHyphen/>
              <w:t>кальное произведения (выражать свои мысли и чувства по поводу увиденного, прочитанного и услышанного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самоконтроль результата самостоятельной работы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iCs w:val="false"/>
                <w:sz w:val="22"/>
                <w:szCs w:val="22"/>
              </w:rPr>
              <w:t>К.: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Юрий Коваль "Вода с закрытыми глазами", хокку Ранрана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b/>
                <w:bCs/>
                <w:i/>
                <w:sz w:val="22"/>
                <w:szCs w:val="22"/>
              </w:rPr>
              <w:t>П.</w:t>
            </w:r>
            <w:r>
              <w:rPr>
                <w:rStyle w:val="FontStyle41"/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самостоятельно предполагать, какая информация нужна для решения учебной задачи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в сотрудничестве с учителем ставить новые учебные задачи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: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план решения проблемы (задачи) совместно с учителе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азка "Откуда пошли болезни и лекарства"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«от- крытия» но-вого зн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napToGrid w:val="false"/>
              <w:spacing w:lineRule="auto" w:line="240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онимать содержание прочитанного; осознанно выбирать интонацию, темп чтения и необходимые паузы в соответ</w:t>
              <w:softHyphen/>
              <w:t>ствии с особенностями текста</w:t>
            </w:r>
          </w:p>
          <w:p>
            <w:pPr>
              <w:pStyle w:val="Style31"/>
              <w:widowControl/>
              <w:rPr>
                <w:rStyle w:val="FontStyle2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; выделять информацию, задан</w:t>
              <w:softHyphen/>
              <w:t>ную аспектом рассмотрения, и удерживать заявленный аспект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вместно с учителем обнаруживать и формулировать учебную проблему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b/>
                <w:bCs/>
                <w:i/>
                <w:sz w:val="22"/>
                <w:szCs w:val="22"/>
              </w:rPr>
              <w:t>К.</w:t>
            </w:r>
            <w:r>
              <w:rPr>
                <w:rStyle w:val="FontStyle41"/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говариваться с людьми: выполняя различные роли в группе, сотрудничать в совместном решении пробл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uroki.net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авнительный анализ сказок "Гиена и черепаха" и "Нарядный бурундук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онимать развитие сказки о животных во времени и поме</w:t>
              <w:softHyphen/>
              <w:t>щать изучаемые сказки на простейшую ленту времен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нужную информаци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Style w:val="FontStyle41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FontStyle41"/>
                <w:b w:val="false"/>
                <w:bCs w:val="false"/>
                <w:i w:val="false"/>
                <w:iCs w:val="false"/>
                <w:sz w:val="22"/>
                <w:szCs w:val="22"/>
              </w:rPr>
              <w:t>оценка результата практической деятельности путём взаимопроверки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находить в справочниках подтверждение своей позици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жизненные ситуации (поступки людей) с точки зрения общепринятых норм и цен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авнительный анализ сказок "Гиена и черепаха" и "Нарядный бурундук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онимать развитие сказки о животных во времени и поме</w:t>
              <w:softHyphen/>
              <w:t>щать изучаемые сказки на простейшую ленту времен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>: формировать умение поиска информации в учебных словарях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реобразовывать практическую задачу в познавательную</w:t>
            </w:r>
          </w:p>
          <w:p>
            <w:pPr>
              <w:pStyle w:val="Style3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</w:t>
            </w:r>
          </w:p>
          <w:p>
            <w:pPr>
              <w:pStyle w:val="Style61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0"/>
              <w:jc w:val="left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ектирование сборника сказ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Высказывать оценочные суждения о героях прочитанных произведений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амостоятельно работать со словарям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ть с позиции общечеловеческих нравственных ценностей, почему конкретные простые поступки можно оценить как хорошие или плохие</w:t>
            </w:r>
          </w:p>
          <w:p>
            <w:pPr>
              <w:pStyle w:val="Style61"/>
              <w:widowControl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4stupeni.ru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авнительный анализ сказок "Два жадных медвежонка" и "Как барсук и куница судились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«от- крытия» но-вого зн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онимать развитие сказки о животных во времени и поме</w:t>
              <w:softHyphen/>
              <w:t>щать изучаемые сказки на простейшую ленту времен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 xml:space="preserve">ния,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установки, умонастроения)</w:t>
            </w:r>
          </w:p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b/>
                <w:bCs/>
                <w:i/>
                <w:sz w:val="22"/>
                <w:szCs w:val="22"/>
              </w:rPr>
              <w:t>Р.</w:t>
            </w:r>
            <w:r>
              <w:rPr>
                <w:rStyle w:val="FontStyle41"/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совместно с учителем обнаруживать и формулировать учебную проблему</w:t>
            </w:r>
          </w:p>
          <w:p>
            <w:pPr>
              <w:pStyle w:val="Style31"/>
              <w:widowControl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находить в учебнике подтверждение своей пози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авнительный анализ сказок "Два жадных медвежонка" и "Как барсук и куница судились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онимать развитие сказки о животных во времени и поме</w:t>
              <w:softHyphen/>
              <w:t>щать изучаемые сказки на простейшую ленту времен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формировать умение пользоваться инструкциями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.: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ть с позиции общечеловеческих нравственных ценностей, почему конкретные простые поступки можно оценить как хорошие или плохие</w:t>
            </w:r>
          </w:p>
          <w:p>
            <w:pPr>
              <w:pStyle w:val="Style61"/>
              <w:widowControl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едставление о бродячем сказочном сюжете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тельный анализ сказок "Два жадных медвежонка", "Как барсук и куница судились", "О собаке, кошке и обезьяне", "Золотая рыбка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бнаруживать «бродячие» сюжеты («бродячие сказочные истории») в сказках разных народов мир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риентироваться в своей системе знаний: самостоятельно предполагать, какая информация нужна для решения учебной задачи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iCs w:val="false"/>
                <w:sz w:val="22"/>
                <w:szCs w:val="22"/>
              </w:rPr>
              <w:t>Р.</w:t>
            </w:r>
            <w:r>
              <w:rPr>
                <w:rStyle w:val="FontStyle41"/>
                <w:rFonts w:cs="Arial"/>
                <w:b w:val="false"/>
                <w:bCs w:val="false"/>
                <w:i/>
                <w:iCs w:val="false"/>
                <w:sz w:val="22"/>
                <w:szCs w:val="22"/>
              </w:rPr>
              <w:t>: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совместно с учителем обнаруживать и формулировать учебную проблему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едставление о бродячем сказочном сюжете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тельный анализ сказок "Два жадных медвежонка", "Как барсук и куница судились", "О собаке, кошке и обезьяне", "Золотая рыбка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бнаруживать «бродячие» сюжеты («бродячие сказочные истории») в сказках разных народов мир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; выделять информацию, задан</w:t>
              <w:softHyphen/>
              <w:t>ную аспектом рассмотрения, и удерживать заявленный аспект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b/>
                <w:bCs/>
                <w:i/>
                <w:iCs/>
                <w:sz w:val="22"/>
                <w:szCs w:val="22"/>
              </w:rPr>
              <w:t xml:space="preserve">Р.:  </w:t>
            </w:r>
            <w:r>
              <w:rPr>
                <w:rStyle w:val="FontStyle41"/>
                <w:b w:val="false"/>
                <w:bCs w:val="false"/>
                <w:i w:val="false"/>
                <w:iCs w:val="false"/>
                <w:sz w:val="22"/>
                <w:szCs w:val="22"/>
              </w:rPr>
              <w:t>оценка результата практической деятельности путём взаимопроверки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sz w:val="22"/>
                <w:szCs w:val="22"/>
              </w:rPr>
              <w:t>К.</w:t>
            </w:r>
            <w:r>
              <w:rPr>
                <w:rStyle w:val="FontStyle41"/>
                <w:rFonts w:cs="Arial"/>
                <w:i/>
                <w:sz w:val="22"/>
                <w:szCs w:val="22"/>
              </w:rPr>
              <w:t>:</w:t>
            </w:r>
            <w:r>
              <w:rPr>
                <w:rStyle w:val="FontStyle28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договариваться с людьми: выполняя различные роли в группе, сотрудничать в совместном решении пробл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4stupeni.ru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инская сказка "Черепаха, кролик и удав-маха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napToGrid w:val="false"/>
              <w:spacing w:lineRule="auto" w:line="240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онимать содержание прочитанного; осознанно выбирать интонацию, темп чтения и необходимые паузы в соответ</w:t>
              <w:softHyphen/>
              <w:t>ствии с особенностями текста</w:t>
            </w:r>
          </w:p>
          <w:p>
            <w:pPr>
              <w:pStyle w:val="Style31"/>
              <w:widowControl/>
              <w:rPr>
                <w:rStyle w:val="FontStyle2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нужную информаци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sz w:val="22"/>
                <w:szCs w:val="22"/>
              </w:rPr>
              <w:t>Р.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 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.: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учитывать и координировать в сотрудничестве разные позиции, отличные от собственно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инская сказка "Черепаха, кролик и удав-маха". Проблема различения Самых древ- них сказочных историй и Просто древних сказочных историй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бнаруживать «бродячие» сюжеты («бродячие сказочные истории») в сказках разных народов мир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; выделять информацию, задан</w:t>
              <w:softHyphen/>
              <w:t>ную аспектом рассмотрения, и удерживать заявленный аспект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.: 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совместно с учителем обнаруживать и формулировать учебную проблему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>
          <w:trHeight w:val="129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Индийская сказка "Хитрый шакал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онимать развитие сказки о животных во времени и поме</w:t>
              <w:softHyphen/>
              <w:t>щать изучаемые сказки на простейшую ленту времен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олучать, искать и фиксировать информаци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84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4stupeni.ru</w:t>
              </w:r>
            </w:hyperlink>
          </w:p>
        </w:tc>
      </w:tr>
      <w:tr>
        <w:trPr>
          <w:trHeight w:val="136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знание черт бродячего сказочного сюжет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бнаруживать «бродячие» сюжеты («бродячие сказочные истории») в сказках разных народов мир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; выделять информацию, задан</w:t>
              <w:softHyphen/>
              <w:t>ную аспектом рассмотрения, и удерживать заявленный аспект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самостоятельно учитывать выделенные учителем ориентиры действия в новом учебном материале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находить в учебнике подтверждение своей пози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стоятельно определять и высказывать самые простые общие для всех людей правила </w:t>
            </w:r>
          </w:p>
          <w:p>
            <w:pPr>
              <w:pStyle w:val="Style61"/>
              <w:widowControl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рятская сказка "Снег и заяц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онимать развитие сказки о животных во времени и поме</w:t>
              <w:softHyphen/>
              <w:t>щать изучаемые сказки на простейшую ленту времен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</w:t>
            </w:r>
          </w:p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.</w:t>
            </w:r>
            <w:r>
              <w:rPr>
                <w:rStyle w:val="FontStyle28"/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 </w:t>
            </w:r>
          </w:p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работать с соседом по парте, распределять между собой работу и рол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план решения проблемы (задачи) совместно с учителе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акасская сказка "Как птицы царя выбирали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онимать развитие сказки о животных во времени и поме</w:t>
              <w:softHyphen/>
              <w:t>щать изучаемые сказки на простейшую ленту времен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iCs/>
                <w:sz w:val="22"/>
                <w:szCs w:val="22"/>
              </w:rPr>
              <w:t>П.:</w:t>
            </w:r>
            <w:r>
              <w:rPr>
                <w:rStyle w:val="FontStyle41"/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работать с текстом, выделять в нём тему и основную мысль</w:t>
            </w:r>
          </w:p>
          <w:p>
            <w:pPr>
              <w:pStyle w:val="Style3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iCs/>
                <w:sz w:val="22"/>
                <w:szCs w:val="22"/>
              </w:rPr>
              <w:t>К.</w:t>
            </w:r>
            <w:r>
              <w:rPr>
                <w:rStyle w:val="FontStyle41"/>
                <w:rFonts w:cs="Arial"/>
                <w:i/>
                <w:sz w:val="22"/>
                <w:szCs w:val="22"/>
              </w:rPr>
              <w:t>: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план решения проблемы (задачи) совместно с учителе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елла Матвеева "Картофельные олени"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«от- крытия» но-вого зн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Интерпретировать литературный текст, живописное и музы</w:t>
              <w:softHyphen/>
              <w:t xml:space="preserve">кальное произведения (выражать свои мысли и чувства по поводу увиденного,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очитанного и услышан-ного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iCs/>
                <w:sz w:val="22"/>
                <w:szCs w:val="22"/>
              </w:rPr>
              <w:t>П.</w:t>
            </w:r>
            <w:r>
              <w:rPr>
                <w:rStyle w:val="FontStyle41"/>
                <w:rFonts w:cs="Arial"/>
                <w:b/>
                <w:bCs/>
                <w:i/>
                <w:sz w:val="22"/>
                <w:szCs w:val="22"/>
              </w:rPr>
              <w:t>:</w:t>
            </w: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риентироваться в своей системе знаний: самостоятельно предполагать, какая информация нужна для решения учебной задачи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Style w:val="FontStyle41"/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>самостоятельно учитывать  выделенные учителем ориентиры действия в новом учебном материале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4stupeni.ru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ша Чёрный "Дневник Фокса Микки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«от- крытия» но-вого зн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обственного отноше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; выделять информацию, задан</w:t>
              <w:softHyphen/>
              <w:t>ную аспектом рассмотрения, и удерживать заявленный аспект</w:t>
            </w:r>
          </w:p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b/>
                <w:bCs/>
                <w:i/>
                <w:sz w:val="22"/>
                <w:szCs w:val="22"/>
              </w:rPr>
              <w:t>Р.</w:t>
            </w:r>
            <w:r>
              <w:rPr>
                <w:rStyle w:val="FontStyle41"/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совместно с учителем обнаруживать и формулировать учебную проблему</w:t>
            </w:r>
          </w:p>
          <w:p>
            <w:pPr>
              <w:pStyle w:val="Style31"/>
              <w:widowControl/>
              <w:snapToGrid w:val="false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находить в учебнике подтверждение своей пози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жизненные ситуации (поступки людей) с точки зрения общепринятых норм и цен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ша Чёрный "Дневник Фокса Микки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pacing w:val="-6"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pacing w:val="-6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pacing w:val="-6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нужную информаци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.: 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совместно с учителем обнаруживать и формулировать учебную проблему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ть с позиции общечеловеческих нравственных ценностей, почему конкретные простые поступки можно оценить как хорошие или плох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ша Чёрный "Дневник Фокса Микки"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>: получать, искать и фиксировать информаци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Р.: 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контролировать свою деятельность по ходу или результатам выполнения задания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атьяна Пономарёва "Автобус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napToGrid w:val="false"/>
              <w:spacing w:lineRule="auto" w:line="240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онимать содержание прочитанного; осознанно выбирать интонацию, темп чтения и необходимые паузы в соответ</w:t>
              <w:softHyphen/>
              <w:t>ствии с особенностями текст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iCs/>
                <w:sz w:val="22"/>
                <w:szCs w:val="22"/>
              </w:rPr>
              <w:t>П.:</w:t>
            </w:r>
            <w:r>
              <w:rPr>
                <w:rStyle w:val="FontStyle41"/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работать с текстом, выделять в нём тему и основную мысль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Style31"/>
              <w:widowControl/>
              <w:snapToGrid w:val="false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находить в учебнике подтверждение своей пози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4stupeni.ru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номарёва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"В шкафу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sz w:val="22"/>
                <w:szCs w:val="22"/>
              </w:rPr>
              <w:t>Р.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 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sz w:val="22"/>
                <w:szCs w:val="22"/>
              </w:rPr>
              <w:t>К</w:t>
            </w:r>
            <w:r>
              <w:rPr>
                <w:rStyle w:val="FontStyle41"/>
                <w:rFonts w:cs="Arial"/>
                <w:i/>
                <w:sz w:val="22"/>
                <w:szCs w:val="22"/>
              </w:rPr>
              <w:t>:</w:t>
            </w:r>
            <w:r>
              <w:rPr>
                <w:rStyle w:val="FontStyle28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договариваться с людьми: выполняя различные роли в группе, сотрудничать в совместном решении пробл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Эмма Мошковская "Вода в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одце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формировать умение пользоваться инструкциями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в сотрудничестве с учителем ставить новые учебные задачи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мма Мошковская "Вода в колодце". Поход в «Музейный дом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разви-вающего контрол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; выделять информацию, задан</w:t>
              <w:softHyphen/>
              <w:t>ную аспектом рассмотрения, и удерживать заявленный аспект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.: 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совместно с учителем обнаруживать и формулировать учебную проблему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орис Житков "Как я  ловил  чело- вечков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обственного отноше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pacing w:val="-6"/>
                <w:sz w:val="22"/>
                <w:szCs w:val="22"/>
              </w:rPr>
              <w:t>П:</w:t>
            </w:r>
            <w:r>
              <w:rPr>
                <w:rStyle w:val="FontStyle41"/>
                <w:rFonts w:cs="Times New Roman" w:ascii="Times New Roman" w:hAnsi="Times New Roman"/>
                <w:i/>
                <w:spacing w:val="-6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pacing w:val="-6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информаци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проявлять познавательную инициативу в учебном сотрудничестве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</w:rPr>
              <w:t>умение договариваться, приходить к общему решению в совместной деятельности.</w:t>
            </w:r>
          </w:p>
          <w:p>
            <w:pPr>
              <w:pStyle w:val="Style31"/>
              <w:widowControl/>
              <w:snapToGrid w:val="false"/>
              <w:rPr>
                <w:rStyle w:val="FontStyle28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6"/>
                <w:sz w:val="22"/>
                <w:szCs w:val="22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орис Житков "Как я ловил  чело- вечков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зличать сказку и рассказ по двум основаниям (или одному из двух оснований): особенности построения и основная це</w:t>
              <w:softHyphen/>
              <w:t>левая установка повествова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.</w:t>
            </w: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: 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олучать, искать и фиксировать информаци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sz w:val="22"/>
                <w:szCs w:val="22"/>
              </w:rPr>
              <w:t>К</w:t>
            </w:r>
            <w:r>
              <w:rPr>
                <w:rStyle w:val="FontStyle41"/>
                <w:rFonts w:cs="Arial"/>
                <w:i/>
                <w:sz w:val="22"/>
                <w:szCs w:val="22"/>
              </w:rPr>
              <w:t>:</w:t>
            </w:r>
            <w:r>
              <w:rPr>
                <w:rStyle w:val="FontStyle28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договариваться с людьми: выполняя различные роли в группе, сотрудничать в совместном решении пробл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план решения проблемы (задачи) совместно с учителе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орис Житков "Как я ловил  чело- вечков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Интерпретировать литературный текст, живописное и музы</w:t>
              <w:softHyphen/>
              <w:t>кальное произведения (выражать свои мысли и чувства по поводу прочитанного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 xml:space="preserve">ния,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установки)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.: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в сотрудничестве с учителем ставить новые учебные задачи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умение задавать вопросы, необходимые для организации сотрудничества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орис Житков "Как я ловил  чело- вечков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Интерпретировать литературный текст, живописное и музы</w:t>
              <w:softHyphen/>
              <w:t>кальное произведения (выражать свои мысли и чувства по поводу прочитанного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 xml:space="preserve">ния,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установки)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проявлять познавательную инициативу в учебном сотрудничестве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умение договариваться, приходить к общему решению в совместной деятельност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им Собакин "Игра в птиц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300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color w:val="000000"/>
                <w:sz w:val="22"/>
                <w:szCs w:val="22"/>
              </w:rPr>
              <w:t>Урок «от- крытия» нового зн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4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формировать умение поиска информации в учебных словарях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роявлять познавательную инициативу в учебном сотрудничестве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жизненные ситуации (поступки людей) с точки зрения общепринятых норм и цен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стантин Бальмонт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"Гномы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napToGrid w:val="false"/>
              <w:spacing w:lineRule="auto" w:line="240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онимать содержание прочитанного; осознанно выбирать интонацию, темп чтения и необходимые паузы в соответ</w:t>
              <w:softHyphen/>
              <w:t>ствии с особенностями текста</w:t>
            </w:r>
          </w:p>
          <w:p>
            <w:pPr>
              <w:pStyle w:val="Style31"/>
              <w:widowControl/>
              <w:rPr>
                <w:rStyle w:val="FontStyle2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; выделять информацию, задан</w:t>
              <w:softHyphen/>
              <w:t>ную аспектом рассмотрения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самостоятельно учитывать выделенные учителем ориентиры действия в новом учебном материале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находить в учебнике подтверждение своей пози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ть с позиции общечеловеческих нравственных ценностей, почему конкретные простые поступки можно оценить как хорошие или плох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атьяна Пономарёва "Прогноз погоды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Интерпретировать литературный текст, живописное и музы</w:t>
              <w:softHyphen/>
              <w:t xml:space="preserve">кальное произведения (выражать свои мысли и чувства по поводу увиденного,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очитанного и услышанного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нужную информаци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.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 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работать с соседом по парте, распределять между собой работу и рол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атьяна Пономарёва "Лето в чайнике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находить в специально выделенных разделах нужную информаци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умение договариваться, приходить к общему решению в совместной деятельност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я Вайсман "Лучший друг медуз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Высказывать оценочные суждения о героях прочитанных произведени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самостоятельно учитывать выделенные учителем ориентиры действия в новом учебном материале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находить в учебнике подтверждение своей пози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я Вайсман "Лучший друг медуз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Высказывать оценочные суждения о героях прочитанных произведени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проявлять познавательную инициативу в учебном сотрудничестве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умение договариваться, приходить к общему решению в совместной деятель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уприн "Слон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300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color w:val="000000"/>
                <w:sz w:val="22"/>
                <w:szCs w:val="22"/>
              </w:rPr>
              <w:t>Урок «от- крытия» нового зн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зличать сказку и рассказ по двум основаниям (или одному из двух оснований): особенности построения и основная це</w:t>
              <w:softHyphen/>
              <w:t>левая установка повествова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находить в специально выделенных разделах нужную информаци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  <w:p>
            <w:pPr>
              <w:pStyle w:val="Normal"/>
              <w:ind w:left="0" w:right="0" w:hanging="0"/>
              <w:jc w:val="left"/>
              <w:rPr>
                <w:rStyle w:val="FontStyle2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4stupeni.ru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уприн "Слон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: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; выделять информацию, задан</w:t>
              <w:softHyphen/>
              <w:t>ную аспектом рассмотрения, и удерживать заявленный аспект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роявлять познавательную инициативу в учебном сотрудничеств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уприн "Слон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работать с текстом: выделять в нем тему и основную мысль (идею, переживание)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самостоятельно учитывать выделенные учителем ориентиры действия в новом учебном материале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  <w:p>
            <w:pPr>
              <w:pStyle w:val="Normal"/>
              <w:ind w:left="0" w:right="0" w:hanging="0"/>
              <w:jc w:val="left"/>
              <w:rPr>
                <w:rStyle w:val="FontStyle2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уприн "Слон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обственного отноше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нужную информацию</w:t>
            </w:r>
          </w:p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выполнять свою часть работы и встраивать ее в общее рабочее пол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план решения проблемы (задачи) совместно с учителе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стантин Паустовский "Заячьи ла- пы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300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color w:val="000000"/>
                <w:sz w:val="22"/>
                <w:szCs w:val="22"/>
              </w:rPr>
              <w:t>Урок «от- крытия» нового зн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napToGrid w:val="false"/>
              <w:spacing w:lineRule="auto" w:line="240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онимать содержание прочитанного; осознанно выбирать интонацию, темп чтения и необходимые паузы в соответ</w:t>
              <w:softHyphen/>
              <w:t>ствии с особенностями текст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быстро находить вы</w:t>
              <w:softHyphen/>
              <w:t>деленный фрагмент текста, выделенные строчки и слова на странице и развороте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умение договариваться, приходить к общему решению в совместной деятельности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Style w:val="FontStyle28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</w:t>
            </w:r>
          </w:p>
          <w:p>
            <w:pPr>
              <w:pStyle w:val="Style61"/>
              <w:widowControl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стантин Паустовский "Заячьи лапы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обственного отноше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умение договариваться, приходить к общему решению в совместной деятель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</w:t>
            </w:r>
          </w:p>
          <w:p>
            <w:pPr>
              <w:pStyle w:val="Style61"/>
              <w:widowControl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>
          <w:trHeight w:val="160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стантин Паустовский "Заячьи лапы". Что чувствуют и переживают геро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зличать сказку и рассказ по двум основаниям (или одному из двух оснований): особенности построения и основная це</w:t>
              <w:softHyphen/>
              <w:t>левая установка повествова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умение договариваться, приходить к общему решению в совместной деятельности</w:t>
            </w:r>
          </w:p>
          <w:p>
            <w:pPr>
              <w:pStyle w:val="Style31"/>
              <w:widowControl/>
              <w:rPr>
                <w:rStyle w:val="FontStyle28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жизненные ситуации (поступки людей) с точки зрения общепринятых норм и цен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 Козлов "Если меня совсем нет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жизненные ситуации (поступки людей) с точки зрения общепринятых норм и цен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uroki.net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 Козлов "Если меня совсем нет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зличать сказку и рассказ по двум основаниям (или одному из двух оснований): особенности построения и основная це</w:t>
              <w:softHyphen/>
              <w:t>левая установка повествова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 xml:space="preserve">работать с текстом: выделять в нем тему и основную мысль (идею, переживание), 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умение договариваться, приходить к общему решению в совместной деятель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жизненные ситуации (поступки людей) с точки зрения общепринятых норм и цен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бота над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ставлением литературного сборни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Высказывать оценочные суждения о героях прочитанных произведени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ind w:left="0" w:right="-108" w:hanging="0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pacing w:val="-6"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pacing w:val="-6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работать с текстом: выделять в нем тему и основную мысль (идею, переживание), 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</w:rPr>
              <w:t>умение договариваться, приходить к общему решению в совместной деятель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ть с позиции общечеловеческих нравственных ценностей, почему конкретные простые поступки можно оценить как хорошие или плох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бота над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ставлением литературного сборни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napToGrid w:val="false"/>
              <w:spacing w:lineRule="auto" w:line="240"/>
              <w:rPr/>
            </w:pPr>
            <w:r>
              <w:rPr>
                <w:rStyle w:val="FontStyle28"/>
                <w:rFonts w:cs="Times New Roman" w:ascii="Times New Roman" w:hAnsi="Times New Roman"/>
                <w:spacing w:val="-6"/>
                <w:sz w:val="22"/>
                <w:szCs w:val="22"/>
              </w:rPr>
              <w:t>Понимать содержание прочитанного; осознанно выбирать интонацию, темп чтения и необходимые паузы в соответствии с особенностями текст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ориентироваться в учебной книге: 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iCs/>
                <w:sz w:val="22"/>
                <w:szCs w:val="22"/>
              </w:rPr>
              <w:t>К.</w:t>
            </w:r>
            <w:r>
              <w:rPr>
                <w:rStyle w:val="FontStyle41"/>
                <w:rFonts w:cs="Arial"/>
                <w:i/>
                <w:sz w:val="22"/>
                <w:szCs w:val="22"/>
              </w:rPr>
              <w:t>: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ть с позиции общечеловеческих нравственных ценностей, почему конкретные простые поступки можно оценить как хорошие или плох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7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своих видов сборников. Письмо в клуб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Высказывать оценочные суждения о героях прочитанных произведений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амостоятельно работать со словарям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нужную информацию</w:t>
            </w:r>
          </w:p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b/>
                <w:bCs/>
                <w:i/>
                <w:sz w:val="22"/>
                <w:szCs w:val="22"/>
              </w:rPr>
              <w:t>Р.</w:t>
            </w:r>
            <w:r>
              <w:rPr>
                <w:rStyle w:val="FontStyle41"/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совместно с учителем обнаруживать и формулировать учебную проблему</w:t>
            </w:r>
          </w:p>
          <w:p>
            <w:pPr>
              <w:pStyle w:val="Style31"/>
              <w:widowControl/>
              <w:snapToGrid w:val="false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находить в учебнике подтверждение своей пози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асня. Композиция басни. Эзоп "Рыбак и рыбёшка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300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color w:val="000000"/>
                <w:sz w:val="22"/>
                <w:szCs w:val="22"/>
              </w:rPr>
              <w:t>Урок «от- крытия» нового зн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обственного отноше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iCs/>
                <w:sz w:val="22"/>
                <w:szCs w:val="22"/>
              </w:rPr>
              <w:t>П.:</w:t>
            </w:r>
            <w:r>
              <w:rPr>
                <w:rStyle w:val="FontStyle41"/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получать, искать и фиксировать информаци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iCs/>
                <w:sz w:val="22"/>
                <w:szCs w:val="22"/>
              </w:rPr>
              <w:t>К.</w:t>
            </w:r>
            <w:r>
              <w:rPr>
                <w:rStyle w:val="FontStyle41"/>
                <w:rFonts w:cs="Arial"/>
                <w:i/>
                <w:sz w:val="22"/>
                <w:szCs w:val="22"/>
              </w:rPr>
              <w:t>:</w:t>
            </w:r>
            <w:r>
              <w:rPr>
                <w:rStyle w:val="FontStyle28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договариваться с людьми: выполняя различные роли в групп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зоп «Соловей и яст- реб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обственного отноше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формировать умение пользоваться инструкциями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находить в справочниках подтверждение своей позици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4stupeni.ru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зоп "Отец и сыновья", "Быки и лев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зличать сказку о животных, басню, волшебную сказку, бы</w:t>
              <w:softHyphen/>
              <w:t>товую сказку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находить в справочниках подтверждение своей позици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нта времени.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овиц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300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color w:val="000000"/>
                <w:sz w:val="22"/>
                <w:szCs w:val="22"/>
              </w:rPr>
              <w:t>Урок «от- крытия» нового зн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зличать сказку о животных, басню, волшебную сказку, бы</w:t>
              <w:softHyphen/>
              <w:t>товую сказку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iCs/>
                <w:sz w:val="22"/>
                <w:szCs w:val="22"/>
              </w:rPr>
              <w:t>П.:</w:t>
            </w:r>
            <w:r>
              <w:rPr>
                <w:rStyle w:val="FontStyle41"/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получать, искать и фиксировать информаци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  <w:p>
            <w:pPr>
              <w:pStyle w:val="Normal"/>
              <w:ind w:left="0" w:right="0" w:hanging="0"/>
              <w:jc w:val="left"/>
              <w:rPr>
                <w:rStyle w:val="FontStyle2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зоп "Ворон и лисица", Иван Крылов "Ворона и лисица". Лента времени. Бродячие басенные истор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300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color w:val="000000"/>
                <w:sz w:val="22"/>
                <w:szCs w:val="22"/>
              </w:rPr>
              <w:t>Урок «от- крытия» нового зн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napToGrid w:val="false"/>
              <w:spacing w:lineRule="auto" w:line="240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онимать содержание прочитанного; осознанно выбирать интонацию, темп чтения и необходимые паузы в соответ</w:t>
              <w:softHyphen/>
              <w:t>ствии с особенностями текста</w:t>
            </w:r>
          </w:p>
          <w:p>
            <w:pPr>
              <w:pStyle w:val="Style31"/>
              <w:widowControl/>
              <w:rPr>
                <w:rStyle w:val="FontStyle2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; выделять информацию, задан</w:t>
              <w:softHyphen/>
              <w:t>ную аспектом рассмотрения, и удерживать заявленный аспект</w:t>
            </w:r>
          </w:p>
          <w:p>
            <w:pPr>
              <w:pStyle w:val="Style31"/>
              <w:widowControl/>
              <w:snapToGrid w:val="false"/>
              <w:rPr/>
            </w:pPr>
            <w:r>
              <w:rPr>
                <w:b/>
                <w:bCs/>
                <w:i/>
                <w:spacing w:val="-6"/>
                <w:sz w:val="22"/>
                <w:szCs w:val="22"/>
              </w:rPr>
              <w:t>Р</w:t>
            </w:r>
            <w:r>
              <w:rPr>
                <w:i/>
                <w:spacing w:val="-6"/>
                <w:sz w:val="22"/>
                <w:szCs w:val="22"/>
              </w:rPr>
              <w:t>:</w:t>
            </w:r>
            <w:r>
              <w:rPr>
                <w:spacing w:val="-6"/>
                <w:sz w:val="22"/>
                <w:szCs w:val="22"/>
              </w:rPr>
              <w:t xml:space="preserve"> совместно с учителем обнаруживать и формулировать учебную проблему</w:t>
            </w:r>
          </w:p>
          <w:p>
            <w:pPr>
              <w:pStyle w:val="Style31"/>
              <w:widowControl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</w:rPr>
              <w:t>уметь работать самостоятельно, не прибегая к какой-либо помощ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зоп "Лисица и виноград", Иван Крылов "Лисица и виноград". Смысл басни. Специфика басн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Высказывать оценочные суждения о героях прочитанных произведений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амостоятельно работать со словарям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нужную информацию</w:t>
            </w:r>
          </w:p>
          <w:p>
            <w:pPr>
              <w:pStyle w:val="Style31"/>
              <w:widowControl/>
              <w:snapToGrid w:val="false"/>
              <w:rPr/>
            </w:pPr>
            <w:r>
              <w:rPr>
                <w:b/>
                <w:bCs/>
                <w:i/>
                <w:spacing w:val="-6"/>
                <w:sz w:val="22"/>
                <w:szCs w:val="22"/>
              </w:rPr>
              <w:t>Р</w:t>
            </w:r>
            <w:r>
              <w:rPr>
                <w:i/>
                <w:spacing w:val="-6"/>
                <w:sz w:val="22"/>
                <w:szCs w:val="22"/>
              </w:rPr>
              <w:t>:</w:t>
            </w:r>
            <w:r>
              <w:rPr>
                <w:spacing w:val="-6"/>
                <w:sz w:val="22"/>
                <w:szCs w:val="22"/>
              </w:rPr>
              <w:t xml:space="preserve"> совместно с учителем обнаруживать и формулировать учебную проблему</w:t>
            </w:r>
          </w:p>
          <w:p>
            <w:pPr>
              <w:pStyle w:val="Style31"/>
              <w:widowControl/>
              <w:snapToGrid w:val="false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</w:rPr>
              <w:t>уметь работать самостоятельно, не прибегая к какой-либо помощ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план решения проблемы (задачи) совместно с учителе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ван Крылов "Квартет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300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color w:val="000000"/>
                <w:sz w:val="22"/>
                <w:szCs w:val="22"/>
              </w:rPr>
              <w:t>Урок «от- крытия» нового зн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сознанно и произвольно строить сообщения в устной и письменной форме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.: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учитывать и координировать в сотрудничестве разные позиции, отличные от собственно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равнение басен Ивана Крылова "Лебедь, рак и щука" и "Квартет". Басня "Волк и журавль"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обственного отноше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Arial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самоконтроль результата самостоятельной работы</w:t>
            </w:r>
          </w:p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Arial"/>
                <w:b/>
                <w:bCs/>
                <w:i/>
                <w:sz w:val="22"/>
                <w:szCs w:val="22"/>
              </w:rPr>
              <w:t>К.: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жизненные ситуации (поступки людей) с точки зрения общепринятых норм и цен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стоятельная работа по заданиям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разви-вающего контрол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Интерпретировать литературный текст, живописное и музы</w:t>
              <w:softHyphen/>
              <w:t>кальное произведения (выражать свои мысли и чувства по поводу увиденного, прочитанного и услышан-ного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самоконтроль результата самостоятельной работы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  <w:p>
            <w:pPr>
              <w:pStyle w:val="Normal"/>
              <w:ind w:left="0" w:right="0" w:hanging="0"/>
              <w:jc w:val="left"/>
              <w:rPr>
                <w:rStyle w:val="FontStyle2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жизненные ситуации (поступки людей) с точки зрения общепринятых норм и цен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ая работа по заданиям учебника. Сравнение басен и бытовых сказ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разви-вающего контрол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обственного отноше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Style w:val="FontStyle41"/>
                <w:b w:val="false"/>
                <w:bCs w:val="false"/>
                <w:i w:val="false"/>
                <w:iCs w:val="false"/>
                <w:sz w:val="22"/>
                <w:szCs w:val="22"/>
              </w:rPr>
              <w:t>самоконтроль и корректировка хода работы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sz w:val="22"/>
                <w:szCs w:val="22"/>
              </w:rPr>
              <w:t>К.</w:t>
            </w:r>
            <w:r>
              <w:rPr>
                <w:rStyle w:val="FontStyle41"/>
                <w:rFonts w:cs="Arial"/>
                <w:i/>
                <w:sz w:val="22"/>
                <w:szCs w:val="22"/>
              </w:rPr>
              <w:t>:</w:t>
            </w:r>
            <w:r>
              <w:rPr>
                <w:rStyle w:val="FontStyle28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договариваться с людьми: выполняя различные роли в группе, сотрудничать в совместном решении пробл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жизненные ситуации (поступки людей) с точки зрения общепринятых норм и цен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4stupeni.ru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еонид Каминский "Сочинение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; выделять информацию, задан</w:t>
              <w:softHyphen/>
              <w:t>ную аспектом рассмотрения, и удерживать заявленный аспект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Style w:val="FontStyle41"/>
                <w:b w:val="false"/>
                <w:bCs w:val="false"/>
                <w:i w:val="false"/>
                <w:iCs w:val="false"/>
                <w:sz w:val="22"/>
                <w:szCs w:val="22"/>
              </w:rPr>
              <w:t>самоконтроль и корректировка хода работы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sz w:val="22"/>
                <w:szCs w:val="22"/>
              </w:rPr>
              <w:t>К.</w:t>
            </w:r>
            <w:r>
              <w:rPr>
                <w:rStyle w:val="FontStyle41"/>
                <w:rFonts w:cs="Arial"/>
                <w:i/>
                <w:sz w:val="22"/>
                <w:szCs w:val="22"/>
              </w:rPr>
              <w:t>:</w:t>
            </w:r>
            <w:r>
              <w:rPr>
                <w:rStyle w:val="FontStyle28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договариваться с людьми: выполняя различные роли в группе, сотрудничать в совместном решении пробле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ть с позиции общечеловеческих нравственных ценностей, почему конкретные простые поступки можно оценить как хорошие или плох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ивоварова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"Сочинение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нужную информаци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Style w:val="FontStyle41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FontStyle41"/>
                <w:b w:val="false"/>
                <w:bCs w:val="false"/>
                <w:i w:val="false"/>
                <w:iCs w:val="false"/>
                <w:sz w:val="22"/>
                <w:szCs w:val="22"/>
              </w:rPr>
              <w:t>оценка результата практической деятельности путём взаимопроверки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находить в справочниках подтверждение своей позици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ивоварова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"Сочинение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; выделять информацию, задан</w:t>
              <w:softHyphen/>
              <w:t>ную аспектом рассмотрения, и удерживать заявленный аспект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Style w:val="FontStyle41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FontStyle41"/>
                <w:b w:val="false"/>
                <w:bCs w:val="false"/>
                <w:i w:val="false"/>
                <w:iCs w:val="false"/>
                <w:sz w:val="22"/>
                <w:szCs w:val="22"/>
              </w:rPr>
              <w:t>оценка результата практической деятельности путём взаимопроверки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находить в справочниках подтверждение своей позици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ть с позиции общечеловеческих нравственных ценностей, почему конкретные простые поступки можно оценить как хорошие или плох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uroki.net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Бородицкая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"На конт- рольной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300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color w:val="000000"/>
                <w:sz w:val="22"/>
                <w:szCs w:val="22"/>
              </w:rPr>
              <w:t>Урок «от- крытия» нового зн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napToGrid w:val="false"/>
              <w:spacing w:lineRule="auto" w:line="240"/>
              <w:rPr/>
            </w:pPr>
            <w:r>
              <w:rPr>
                <w:rStyle w:val="FontStyle28"/>
                <w:rFonts w:cs="Times New Roman" w:ascii="Times New Roman" w:hAnsi="Times New Roman"/>
                <w:spacing w:val="-6"/>
                <w:sz w:val="22"/>
                <w:szCs w:val="22"/>
              </w:rPr>
              <w:t>Понимать содержание прочитанного; осознанно выбирать интонацию, темп чтения и необходимые паузы в соответ</w:t>
              <w:softHyphen/>
              <w:t>ствии с особенностями текст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Style w:val="FontStyle41"/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>осуществлять выбор наиболее эффективных способов решения заданий в зависимости от конкретных условий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за ходом выполнения работы и полученного результата</w:t>
            </w:r>
          </w:p>
          <w:p>
            <w:pPr>
              <w:pStyle w:val="Style31"/>
              <w:widowControl/>
              <w:snapToGrid w:val="false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</w:rPr>
              <w:t>уметь работать самостоятельно, не прибегая к какой-либо помощ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ев Яковлев "Для Лены"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нужную информаци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за ходом выполнения работы и полученного результата</w:t>
            </w:r>
          </w:p>
          <w:p>
            <w:pPr>
              <w:pStyle w:val="Style31"/>
              <w:widowControl/>
              <w:snapToGrid w:val="false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</w:rPr>
              <w:t>уметь работать самостоятельно, не прибегая к какой-либо помощ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хаил Яснов "Подходящий угол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ind w:left="0" w:right="-108" w:hanging="0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pacing w:val="-6"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pacing w:val="-6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pacing w:val="-6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; выделять информацию, задан</w:t>
              <w:softHyphen/>
              <w:t>ную аспектом рассмотрения, и удерживать заявленный аспект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Style w:val="FontStyle41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FontStyle41"/>
                <w:b w:val="false"/>
                <w:bCs w:val="false"/>
                <w:i w:val="false"/>
                <w:iCs w:val="false"/>
                <w:sz w:val="22"/>
                <w:szCs w:val="22"/>
              </w:rPr>
              <w:t>оценка результата практической деятельности путём взаимопроверки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</w:rPr>
              <w:t>находить в справочниках подтверждение своей позици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ть с позиции общечеловеческих нравственных ценностей, почему конкретные простые поступки можно оценить как хорошие или плох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дежда Тэффи "Преступник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300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color w:val="000000"/>
                <w:sz w:val="22"/>
                <w:szCs w:val="22"/>
              </w:rPr>
              <w:t>Урок «от- крытия» нового зн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зличать сказку и рассказ по двум основаниям (или одному из двух оснований): особенности построения и основная це</w:t>
              <w:softHyphen/>
              <w:t>левая установка повествова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Style w:val="FontStyle41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FontStyle41"/>
                <w:b w:val="false"/>
                <w:bCs w:val="false"/>
                <w:i w:val="false"/>
                <w:iCs w:val="false"/>
                <w:sz w:val="22"/>
                <w:szCs w:val="22"/>
              </w:rPr>
              <w:t>оценка результата практической деятельности путём взаимопроверки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находить в справочниках подтверждение своей позици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uroki.net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дежда Тэффи "Преступник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разви-вающего контрол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Высказывать оценочные суждения о героях прочитанных произведений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амостоятельно работать со словарям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b/>
                <w:bCs/>
                <w:i/>
                <w:sz w:val="22"/>
                <w:szCs w:val="22"/>
              </w:rPr>
              <w:t>П.:</w:t>
            </w:r>
            <w:r>
              <w:rPr>
                <w:sz w:val="22"/>
                <w:szCs w:val="22"/>
              </w:rPr>
              <w:t xml:space="preserve"> ориентироваться в своей системе знаний: самостоятельно предполагать, какая информация нужна для решения учебной задачи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в сотрудничестве с учителем ставить новые учебны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соседом по парте, в малой группе, в большой группе: распределять между собой работу и роли, выполнять свою часть работы и встраивать ее в общее рабочее пол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дежда Тэффи "Преступник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ния, установки, умонастроения)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соседом по парте, в малой группе, в большой группе: распределять между собой работу и рол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-108" w:hanging="0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В диалоге с учителем вырабатывать критерии оценки и определять степень успешности выполнения своей работы и работы всех,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исходя из имеющихся критерие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-108" w:hanging="0"/>
              <w:jc w:val="left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дежда Тэффи "Преступник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ind w:left="0" w:right="-108" w:hanging="0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pacing w:val="-6"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pacing w:val="-6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pacing w:val="-6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ния, установки, умонастроения); выделять информацию, задан</w:t>
              <w:softHyphen/>
              <w:t>ную аспектом рассмотрения, и удерживать заявленный аспек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роткие истории из книги Корнея Чуковс- кого "От двух до пя- ти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300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color w:val="000000"/>
                <w:sz w:val="22"/>
                <w:szCs w:val="22"/>
              </w:rPr>
              <w:t>Урок «от- крытия» нового зн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обственного отноше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нужную информаци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.: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в сотрудничестве с учителем ставить новые учебные задачи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умение задавать вопросы, необходимые для организации сотрудничества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план решения проблемы (задачи) совместно с учителе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ихи Григория Остера "Вредные советы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обственного отноше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нужную информаци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в сотрудничестве с учителем ставить новые учебные задачи</w:t>
            </w:r>
          </w:p>
          <w:p>
            <w:pPr>
              <w:pStyle w:val="Style3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план решения проблемы (задачи) совместно с учителе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номарёва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"Помощь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находить в специально выделенных разделах нужную информаци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Р.: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умение задавать вопросы, необходимые для организации сотрудничества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4stupeni.ru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ктор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рагунский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"Ровно 25 кило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300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color w:val="000000"/>
                <w:sz w:val="22"/>
                <w:szCs w:val="22"/>
              </w:rPr>
              <w:t>Урок «от- крытия» нового зн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зличать сказку и рассказ по двум основаниям (или одному из двух оснований): особенности построения и основная це</w:t>
              <w:softHyphen/>
              <w:t>левая установка повествова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.: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в сотрудничестве с учителем ставить новые учебные задачи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умение задавать вопросы, необходимые для организации сотрудничества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жизненные ситуации (поступки людей) с точки зрения общепринятых норм и цен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ктор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рагунский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"Ровно 25 кило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 р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аботать с несколькими источниками информации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находить в тексте подтверждение высказанным героями точкам зр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ктор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рагунский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"Ровно 25 кило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 р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аботать с несколькими источниками информации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Р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  <w:p>
            <w:pPr>
              <w:pStyle w:val="Normal"/>
              <w:ind w:left="0" w:right="0" w:hanging="0"/>
              <w:jc w:val="left"/>
              <w:rPr>
                <w:rStyle w:val="FontStyle2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жизненные ситуации (поступки людей) с точки зрения общепринятых норм и цен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ктор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рагунский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"Ровно 25 кило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обственного отноше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; выделять информацию, задан</w:t>
              <w:softHyphen/>
              <w:t>ную аспектом рассмотрения, и удерживать заявленный аспект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Р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ть с позиции общечеловеческих нравственных ценностей, почему конкретные простые поступки можно оценить как хорошие или плох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4stupeni.ru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ак рождается герой. Черты сказочного героя. Сказки "Колобок" и "Гуси-лебеди"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300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color w:val="000000"/>
                <w:sz w:val="22"/>
                <w:szCs w:val="22"/>
              </w:rPr>
              <w:t>Урок «от- крытия» нового зн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Высказывать оценочные суждения о героях прочитанных произведений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амостоятельно работать со словарям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нужную информацию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нна Мориц "Жора Кошкин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Интерпретировать литературный текст, живописное и музы</w:t>
              <w:softHyphen/>
              <w:t xml:space="preserve">кальное произведения (выражать свои мысли и чувства по поводу увиденного,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очитанного и услышанного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работать с текстом: выделять в нём тему и основную мысль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 xml:space="preserve">осуществлять самоконтроль и контроль хода выполнения работы и полученного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езультата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находить в тексте подтверждение высказанным героями точкам зр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uroki.net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орис Заходер "История гусеницы"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начало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Высказывать оценочные суждения о героях прочитанных произведений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амостоятельно работать со словарям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.: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в сотрудничестве с учителем ставить новые учебные задачи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умение задавать вопросы, необходимые для организации сотрудничества.</w:t>
            </w:r>
          </w:p>
          <w:p>
            <w:pPr>
              <w:pStyle w:val="Style31"/>
              <w:widowControl/>
              <w:rPr>
                <w:rStyle w:val="FontStyle28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Черты характера героя. Главная мысль и тема текста. </w:t>
            </w:r>
          </w:p>
          <w:p>
            <w:pPr>
              <w:pStyle w:val="Normal"/>
              <w:ind w:left="0" w:right="-67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Борис Заходер "История </w:t>
            </w: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</w:rPr>
              <w:t>гусеницы" (продолжение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napToGrid w:val="false"/>
              <w:spacing w:lineRule="auto" w:line="240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онимать содержание прочитанного; осознанно выбирать интонацию, темп чтения и необходимые паузы в соответ</w:t>
              <w:softHyphen/>
              <w:t>ствии с особенностями текста</w:t>
            </w:r>
          </w:p>
          <w:p>
            <w:pPr>
              <w:pStyle w:val="Style31"/>
              <w:widowControl/>
              <w:rPr>
                <w:rStyle w:val="FontStyle2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>: формировать умение поиска информации в учебных словарях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роявлять познавательную инициативу в учебном сотрудничестве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  <w:p>
            <w:pPr>
              <w:pStyle w:val="Normal"/>
              <w:ind w:left="0" w:right="0" w:hanging="0"/>
              <w:jc w:val="left"/>
              <w:rPr>
                <w:rStyle w:val="FontStyle2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Черты характера героя. Главная мысль и тема текста.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еонид Яхнин "Лесные жуки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; выделять информацию, задан</w:t>
              <w:softHyphen/>
              <w:t>ную аспектом рассмотрения, и удерживать заявленный аспект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проявлять познавательную инициативу в учебном сотрудничестве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умение договариваться, приходить к общему решению в совместной деятельност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ерты характера героя. Главная мысль и тема текста.</w:t>
            </w:r>
          </w:p>
          <w:p>
            <w:pPr>
              <w:pStyle w:val="Normal"/>
              <w:ind w:left="0" w:right="-67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орис Заходер "История гусени</w:t>
            </w: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</w:rPr>
              <w:t>цы" (продолжение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обственного отноше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нужную информаци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проявлять познавательную инициативу в учебном сотрудничестве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умение договариваться, приходить к общему решению в совместной деятельности.</w:t>
            </w:r>
          </w:p>
          <w:p>
            <w:pPr>
              <w:pStyle w:val="Style31"/>
              <w:widowControl/>
              <w:rPr>
                <w:rStyle w:val="FontStyle28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план решения проблемы (задачи) совместно с учителе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4stupeni.ru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Черты характера героя. Главная мысль и тема текста. </w:t>
            </w:r>
          </w:p>
          <w:p>
            <w:pPr>
              <w:pStyle w:val="Normal"/>
              <w:ind w:left="0" w:right="-67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Борис Заходер "История </w:t>
            </w: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</w:rPr>
              <w:t>гусеницы" (продолжение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Интерпретировать литературный текст, живописное и музы</w:t>
              <w:softHyphen/>
              <w:t>кальное произведения (выражать свои мысли и чувства по поводу прочитанного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iCs w:val="false"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/>
                <w:iCs w:val="false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</w:t>
            </w:r>
          </w:p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умение договариваться, приходить к общему решению в совместной деятельност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Черты характера героя. Главная мысль и тема текста. </w:t>
            </w:r>
          </w:p>
          <w:p>
            <w:pPr>
              <w:pStyle w:val="Normal"/>
              <w:ind w:left="0" w:right="-67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Борис Заходер "История </w:t>
            </w: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</w:rPr>
              <w:t>гусеницы" (продолжение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Высказывать оценочные суждения о героях прочитанных произведений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амостоятельно работать со словарям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; выделять информацию, задан</w:t>
              <w:softHyphen/>
              <w:t>ную аспектом рассмотрения, и удерживать заявленный аспект</w:t>
            </w:r>
          </w:p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умение договариваться, приходить к общему решению в совместной деятельност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Черты характера героя. Главная мысль и тема текста.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Борис Заходер "История гусеницы" (окончание)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napToGrid w:val="false"/>
              <w:spacing w:lineRule="auto" w:line="240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онимать содержание прочитанного; осознанно выбирать интонацию, темп чтения и необходимые паузы в соответ</w:t>
              <w:softHyphen/>
              <w:t>ствии с особенностями текст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самостоятельно учитывать выделенные учителем ориентиры действия в новом учебном материале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находить в учебнике подтверждение своей пози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жизненные ситуации (поступки людей) с точки зрения общепринятых норм и цен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Черты характера героя. Главная мысль и тема текста.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хаил Яснов "Гусеница – Бабочке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обственного отноше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.: 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олучать, искать и фиксировать информаци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жизненные ситуации (поступки людей) с точки зрения общепринятых норм и цен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ерты характера героя. Главная мысль и тема текста. Борис Заходер "История гусеницы",  Михаил Яснов "Гусеница  – Бабочке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зличать сказку и рассказ по двум основаниям (или одному из двух оснований): особенности построения и основная це</w:t>
              <w:softHyphen/>
              <w:t>левая установка повествова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ind w:left="0" w:right="-108" w:hanging="0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pacing w:val="-6"/>
                <w:sz w:val="22"/>
                <w:szCs w:val="22"/>
              </w:rPr>
              <w:t xml:space="preserve">П.: </w:t>
            </w:r>
            <w:r>
              <w:rPr>
                <w:rStyle w:val="FontStyle28"/>
                <w:rFonts w:cs="Times New Roman" w:ascii="Times New Roman" w:hAnsi="Times New Roman"/>
                <w:spacing w:val="-6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; выделять информацию, задан</w:t>
              <w:softHyphen/>
              <w:t>ную аспектом рассмотрения, и удерживать заявленный аспект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.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 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</w:rPr>
              <w:t>работать с соседом по парте, распределять между собой работу и рол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ть с позиции общечеловеческих нравственных ценностей, почему конкретные простые поступки можно оценить как хорошие или плох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6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иколай Гарин-Михайловский "Детство Тёмы". Деление текста на смысловые ча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300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color w:val="000000"/>
                <w:sz w:val="22"/>
                <w:szCs w:val="22"/>
              </w:rPr>
              <w:t>Урок «от- крытия» нового зн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обственного отноше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нужную информацию</w:t>
            </w:r>
          </w:p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Arial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Style w:val="FontStyle41"/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>самостоятельно учитывать  выделенные учителем ориентиры действия в новом учебном материале</w:t>
            </w:r>
          </w:p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Arial"/>
                <w:b/>
                <w:bCs/>
                <w:i/>
                <w:iCs/>
                <w:sz w:val="22"/>
                <w:szCs w:val="22"/>
              </w:rPr>
              <w:t>К.</w:t>
            </w:r>
            <w:r>
              <w:rPr>
                <w:rStyle w:val="FontStyle41"/>
                <w:rFonts w:cs="Arial"/>
                <w:i/>
                <w:sz w:val="22"/>
                <w:szCs w:val="22"/>
              </w:rPr>
              <w:t>: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иколай Гарин-Михайловский "Детство Тёмы". Черты сходства и отличия между героем сказки и героем рассказ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зличать сказку и рассказ по двум основаниям: особенности построения и основная це</w:t>
              <w:softHyphen/>
              <w:t>левая установка повествова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iCs/>
                <w:sz w:val="22"/>
                <w:szCs w:val="22"/>
              </w:rPr>
              <w:t>П.:</w:t>
            </w:r>
            <w:r>
              <w:rPr>
                <w:rStyle w:val="FontStyle41"/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работать с текстом, выделять в нём тему и основную мысль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 xml:space="preserve">осуществлять самоконтроль и контроль хода выполнения работы и полученного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езультата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iCs/>
                <w:sz w:val="22"/>
                <w:szCs w:val="22"/>
              </w:rPr>
              <w:t>К.</w:t>
            </w:r>
            <w:r>
              <w:rPr>
                <w:rStyle w:val="FontStyle41"/>
                <w:rFonts w:cs="Arial"/>
                <w:i/>
                <w:sz w:val="22"/>
                <w:szCs w:val="22"/>
              </w:rPr>
              <w:t>: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 xml:space="preserve">  высказывать свою точку зрения и пытаться её обосновать, приводя аргумен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uroki.net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>
          <w:trHeight w:val="17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иколай Гарин-Михайловский "Детство Тёмы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Style w:val="FontStyle41"/>
                <w:b w:val="false"/>
                <w:bCs w:val="false"/>
                <w:i w:val="false"/>
                <w:iCs w:val="false"/>
                <w:sz w:val="22"/>
                <w:szCs w:val="22"/>
              </w:rPr>
              <w:t>оценка результата практической деятельности путём взаимопроверки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iCs/>
                <w:sz w:val="22"/>
                <w:szCs w:val="22"/>
              </w:rPr>
              <w:t>К.</w:t>
            </w:r>
            <w:r>
              <w:rPr>
                <w:rStyle w:val="FontStyle41"/>
                <w:rFonts w:cs="Arial"/>
                <w:i/>
                <w:sz w:val="22"/>
                <w:szCs w:val="22"/>
              </w:rPr>
              <w:t>:</w:t>
            </w:r>
            <w:r>
              <w:rPr>
                <w:rStyle w:val="FontStyle28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договариваться с людьми: выполняя различные роли в группе, сотрудничать в совместном решении пробл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иколай Гарин-Михайловский "Детство Тёмы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зличать сказку и рассказ по двум основаниям: особенности построения и основная це</w:t>
              <w:softHyphen/>
              <w:t>левая установка повествова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формировать умение пользоваться инструкциями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ind w:left="0" w:right="0" w:hanging="0"/>
              <w:jc w:val="left"/>
              <w:rPr>
                <w:rStyle w:val="FontStyle2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иколай Гарин-Михайловский "Детство Тёмы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Высказывать оценочные суждения о героях прочитанных произведений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амостоятельно работать со словарям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sz w:val="22"/>
                <w:szCs w:val="22"/>
              </w:rPr>
              <w:t>П.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получать, искать и фиксировать информаци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Style w:val="FontStyle41"/>
                <w:rFonts w:cs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FontStyle41"/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>оценка результата практической деятельности путём взаимопроверки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еонид Пантелеев "Чест ное слово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300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color w:val="000000"/>
                <w:sz w:val="22"/>
                <w:szCs w:val="22"/>
              </w:rPr>
              <w:t>Урок «от- крытия» нового зн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napToGrid w:val="false"/>
              <w:spacing w:lineRule="auto" w:line="240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онимать содержание прочитанного; осознанно выбирать интонацию, темп чтения и необходимые паузы в соответ</w:t>
              <w:softHyphen/>
              <w:t>ствии с особенностями текста</w:t>
            </w:r>
          </w:p>
          <w:p>
            <w:pPr>
              <w:pStyle w:val="Style31"/>
              <w:widowControl/>
              <w:rPr>
                <w:rStyle w:val="FontStyle2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; выделять информацию, задан</w:t>
              <w:softHyphen/>
              <w:t>ную аспектом рассмотрения, и удерживать заявленный аспект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sz w:val="22"/>
                <w:szCs w:val="22"/>
              </w:rPr>
              <w:t>Р.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 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учитывать и координировать в сотрудничестве разные позиции, отличные от собственно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еонид Пантелеев "Чест ное слово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обственного отноше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нужную информаци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sz w:val="22"/>
                <w:szCs w:val="22"/>
              </w:rPr>
              <w:t>Р.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 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.: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учитывать и координировать в сотрудничестве разные позиции, отличные от собственной.</w:t>
            </w:r>
          </w:p>
          <w:p>
            <w:pPr>
              <w:pStyle w:val="Style31"/>
              <w:widowControl/>
              <w:rPr>
                <w:rStyle w:val="FontStyle28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план решения проблемы (задачи) совместно с учителе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4stupeni.ru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еонид Пантелеев "Чест ное слово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Высказывать оценочные суждения о героях прочитанных произведений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амостоятельно работать со словарям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sz w:val="22"/>
                <w:szCs w:val="22"/>
              </w:rPr>
              <w:t>Р.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 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учитывать и координировать в сотрудничестве разные позиции, отличные от собственно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жизненные ситуации (поступки людей) с точки зрения общепринятых норм и цен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еонид Пантелеев "Чест ное слово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зличать сказку и рассказ по двум основаниям (или одному из двух оснований): особенности построения и основная це</w:t>
              <w:softHyphen/>
              <w:t>левая установка повествова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>осуществлять выбор наиболее эффективных способов решения заданий в зависимости от конкретных условий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: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 xml:space="preserve">осуществлять самоконтроль и контроль хода выполнения работы и полученного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езульта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</w:t>
            </w:r>
          </w:p>
          <w:p>
            <w:pPr>
              <w:pStyle w:val="Style61"/>
              <w:widowControl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рывки из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эмы Николая Некрасова "На Волге" («Детство Валежникова»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300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color w:val="000000"/>
                <w:sz w:val="22"/>
                <w:szCs w:val="22"/>
              </w:rPr>
              <w:t>Урок «от- крытия» нового зн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Высказывать оценочные суждения о героях прочитанных произведений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амостоятельно работать со словарям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Style w:val="FontStyle41"/>
                <w:b w:val="false"/>
                <w:bCs w:val="false"/>
                <w:i w:val="false"/>
                <w:iCs w:val="false"/>
                <w:sz w:val="22"/>
                <w:szCs w:val="22"/>
              </w:rPr>
              <w:t>самоконтроль и корректировка хода работы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sz w:val="22"/>
                <w:szCs w:val="22"/>
              </w:rPr>
              <w:t>К.</w:t>
            </w:r>
            <w:r>
              <w:rPr>
                <w:rStyle w:val="FontStyle41"/>
                <w:rFonts w:cs="Arial"/>
                <w:i/>
                <w:sz w:val="22"/>
                <w:szCs w:val="22"/>
              </w:rPr>
              <w:t>:</w:t>
            </w:r>
            <w:r>
              <w:rPr>
                <w:rStyle w:val="FontStyle28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договариваться с людьми: выполняя различные роли в группе, сотрудничать в совместном решении пробл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жизненные ситуации (поступки людей) с точки зрения общепринятых норм и цен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рывки из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эмы Николая Некрасова "На Волге" («Детство Валежникова»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napToGrid w:val="false"/>
              <w:spacing w:lineRule="auto" w:line="240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онимать содержание прочитанного; осознанно выбирать интонацию, темп чтения и необходимые паузы в соответ</w:t>
              <w:softHyphen/>
              <w:t>ствии с особенностями текста</w:t>
            </w:r>
          </w:p>
          <w:p>
            <w:pPr>
              <w:pStyle w:val="Style31"/>
              <w:widowControl/>
              <w:rPr>
                <w:rStyle w:val="FontStyle2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жизненные ситуации (поступки людей) с точки зрения общепринятых норм и цен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uroki.net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ывки из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эмы Николая Некрасова "На Волге" («Детство Валежникова»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Высказывать оценочные суждения о героях прочитанных произведений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амостоятельно работать со словарям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iCs w:val="false"/>
                <w:sz w:val="22"/>
                <w:szCs w:val="22"/>
              </w:rPr>
              <w:t>П.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: формировать умение поиска информации в учебных словарях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.: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учитывать и координировать в сотрудничестве разные позиции, отличные от собственно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рывки из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эмы Николая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красова "На Волге" («Детство Валежникова»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; выделять информацию, задан</w:t>
              <w:softHyphen/>
              <w:t>ную аспектом рассмотрения, и удерживать заявленный аспект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b/>
                <w:bCs/>
                <w:i/>
                <w:iCs/>
                <w:sz w:val="22"/>
                <w:szCs w:val="22"/>
              </w:rPr>
              <w:t xml:space="preserve">Р.:  </w:t>
            </w:r>
            <w:r>
              <w:rPr>
                <w:rStyle w:val="FontStyle41"/>
                <w:b w:val="false"/>
                <w:bCs w:val="false"/>
                <w:i w:val="false"/>
                <w:iCs w:val="false"/>
                <w:sz w:val="22"/>
                <w:szCs w:val="22"/>
              </w:rPr>
              <w:t>оценка результата практической деятельности путём взаимопроверки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b/>
                <w:bCs/>
                <w:i/>
                <w:sz w:val="22"/>
                <w:szCs w:val="22"/>
              </w:rPr>
              <w:t>К.</w:t>
            </w:r>
            <w:r>
              <w:rPr>
                <w:rStyle w:val="FontStyle41"/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ть с позиции общечеловеческих нравственных ценностей, почему конкретные простые поступки можно оценить как хорошие или плох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авнение прошлого и настоящего в жизни людей (использование картины Б.Кустодиева и фрагментов музыкальных произведений Н.Римского-Корсаков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разви-вающего контрол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Интерпретировать литературный текст, живописное и музы</w:t>
              <w:softHyphen/>
              <w:t xml:space="preserve">кальное произведения, (выражать свои мысли и чувства по поводу увиденного,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очитанного и услышанного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нужную информацию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iCs/>
                <w:sz w:val="22"/>
                <w:szCs w:val="22"/>
              </w:rPr>
              <w:t xml:space="preserve">Р.:  </w:t>
            </w:r>
            <w:r>
              <w:rPr>
                <w:rStyle w:val="FontStyle41"/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>оценка результата практической деятельности путём взаимопровер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стантин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аустовский "Растрёпанный воробей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300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color w:val="000000"/>
                <w:sz w:val="22"/>
                <w:szCs w:val="22"/>
              </w:rPr>
              <w:t>Урок «от- крытия» нового зн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зличать сказку и рассказ по двум основаниям (или одному из двух оснований): особенности построения и основная це</w:t>
              <w:softHyphen/>
              <w:t>левая установка повествования</w:t>
            </w:r>
          </w:p>
          <w:p>
            <w:pPr>
              <w:pStyle w:val="Style31"/>
              <w:widowControl/>
              <w:rPr>
                <w:rStyle w:val="FontStyle2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iCs w:val="false"/>
                <w:sz w:val="22"/>
                <w:szCs w:val="22"/>
              </w:rPr>
              <w:t xml:space="preserve">П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/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uroki.net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стантин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аустовский "Растрёпанный воробей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обственного отноше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.: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в сотрудничестве с учителем ставить новые учебные задачи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умение задавать вопросы, необходимые для организации сотрудничества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/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стантин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аустовский "Растрёпанный воробей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: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  <w:p>
            <w:pPr>
              <w:pStyle w:val="Normal"/>
              <w:ind w:left="0" w:right="0" w:hanging="0"/>
              <w:jc w:val="left"/>
              <w:rPr>
                <w:rStyle w:val="FontStyle2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стантин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аустовский "Растрёпанный воробей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sz w:val="22"/>
                <w:szCs w:val="22"/>
              </w:rPr>
              <w:t>получать, искать и фиксировать информаци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iCs/>
                <w:sz w:val="22"/>
                <w:szCs w:val="22"/>
              </w:rPr>
              <w:t xml:space="preserve">Р.:  </w:t>
            </w:r>
            <w:r>
              <w:rPr>
                <w:rStyle w:val="FontStyle41"/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>оценка результата практической деятельности путём взаимопроверки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/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uroki.net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лександр Пушкин "Цветок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Интерпретировать литературный текст, живописное и музы</w:t>
              <w:softHyphen/>
              <w:t xml:space="preserve">кальное произведения (выражать свои мысли и чувства по поводу увиденного,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очитанного и услышанного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; выделять информацию, задан</w:t>
              <w:softHyphen/>
              <w:t>ную аспектом рассмотрения, и удерживать заявленный аспект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.: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в сотрудничестве с учителем ставить новые учебные задачи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умение задавать вопросы, необходимые для организации сотрудничества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/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вая комплексная диагностическая рабо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before="0" w:after="30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color w:val="000000"/>
                <w:sz w:val="22"/>
                <w:szCs w:val="22"/>
              </w:rPr>
              <w:t>Урок разви-вающего контроля</w:t>
            </w:r>
          </w:p>
          <w:p>
            <w:pPr>
              <w:pStyle w:val="Normal"/>
              <w:widowControl/>
              <w:snapToGrid w:val="false"/>
              <w:spacing w:before="0" w:after="300"/>
              <w:ind w:left="0" w:right="0" w:hanging="0"/>
              <w:jc w:val="left"/>
              <w:rPr>
                <w:rStyle w:val="FontStyle4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before="0" w:after="30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napToGrid w:val="false"/>
              <w:spacing w:lineRule="auto" w:line="240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онимать содержание прочитанного; осознанно выбирать интонацию, темп чтения и необходимые паузы в соответ</w:t>
              <w:softHyphen/>
              <w:t>ствии с особенностями текста</w:t>
            </w:r>
          </w:p>
          <w:p>
            <w:pPr>
              <w:pStyle w:val="Style31"/>
              <w:widowControl/>
              <w:rPr>
                <w:rStyle w:val="FontStyle2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нужную информаци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.: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в сотрудничестве с учителем ставить новые учебные задачи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умение задавать вопросы, необходимые для организации сотрудничества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план решения проблемы (задачи) совместно с учителе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ркадий Гайдар "Чук и Гек". 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арактеры героев, сравнительный анали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300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color w:val="000000"/>
                <w:sz w:val="22"/>
                <w:szCs w:val="22"/>
              </w:rPr>
              <w:t>Урок «от- крытия» нового зн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зличать сказку и рассказ по двум основаниям (или одному из двух оснований): особенности построения и основная це</w:t>
              <w:softHyphen/>
              <w:t>левая установка повествова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находить в специально выделенных разделах нужную информаци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за ходом выполнения работы и полученного результата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умение задавать вопросы, необходимые для организации сотрудничества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uroki.net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ркадий Гайдар "Чук и Гек".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арактеры героев, сравнительный анали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за ходом выполнения работы и полученного результата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умение задавать вопросы, необходимые для организации сотрудничества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жизненные ситуации (поступки людей) с точки зрения общепринятых норм и цен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ркадий Гайдар "Чук и Гек".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арактеры героев в развит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обственного отноше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Arial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олучать, искать и фиксировать информацию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в сотрудничестве с учителем ставить новые учебные задачи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жизненные ситуации (поступки людей) с точки зрения общепринятых норм и цен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ркадий Гайдар "Чук и Гек".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арактеры героев в развит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Высказывать оценочные суждения о героях прочитанных произведений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амостоятельно работать со словарям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; выделять информацию, задан</w:t>
              <w:softHyphen/>
              <w:t>ную аспектом рассмотрения, и удерживать заявленный аспект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ть с позиции общечеловеческих нравственных ценностей, почему конкретные простые поступки можно оценить как хорошие или плох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/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ркадий Гайдар "Чук и Гек".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арактеры героев в развит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>: формировать умение поиска информации в учебных словарях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Style w:val="FontStyle4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: контролировать свою деятельность по ходу или результатам выполнения задания 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жизненные ситуации (поступки людей) с точки зрения общепринятых норм и цен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ркадий Гайдар "Чук и Гек".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арактеры героев в развит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нужную информацию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кадий Гайдар "Чук и Гек". Главные ценности в жизни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обственного отношения</w:t>
            </w:r>
          </w:p>
          <w:p>
            <w:pPr>
              <w:pStyle w:val="Style31"/>
              <w:widowControl/>
              <w:rPr>
                <w:rStyle w:val="FontStyle2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Style w:val="FontStyle41"/>
                <w:b w:val="false"/>
                <w:bCs w:val="false"/>
                <w:i w:val="false"/>
                <w:iCs w:val="false"/>
                <w:sz w:val="22"/>
                <w:szCs w:val="22"/>
              </w:rPr>
              <w:t>осуществлять выбор наиболее эффективных способов решения заданий в зависимости от конкретных условий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.: 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договариваться с людьми: выполняя различные роли в группе, сотрудничать в совместном решении пробл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edsovet.s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кадий Гайдар "Чук и Гек". Главные ценности в жизни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Интерпретировать литературный текст, живописное и музы</w:t>
              <w:softHyphen/>
              <w:t xml:space="preserve">кальное произведения (выражать свои мысли и чувства по поводу увиденного,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рочитанного и услышанного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договариваться с людьми: выполняя различные роли в группе, сотрудничать в совместном решении пробл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ство в природе и чувствах люд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napToGrid w:val="false"/>
              <w:spacing w:lineRule="auto" w:line="240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Понимать содержание прочитанного; осознанно выбирать интонацию, темп чтения и необходимые паузы в соответ</w:t>
              <w:softHyphen/>
              <w:t>ствии с особенностями текст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uroki.net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ство в природе и чувствах люд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собственного отноше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 </w:t>
            </w:r>
            <w:r>
              <w:rPr>
                <w:rStyle w:val="FontStyle2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договариваться с людьми: выполняя различные роли в группе, сотрудничать в совместном решении пробл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284" w:right="0" w:hanging="0"/>
              <w:jc w:val="left"/>
              <w:rPr/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uroki.net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ство в природе и чувствах люд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2"/>
                <w:szCs w:val="22"/>
              </w:rPr>
              <w:t>Урок отра-ботки умений и реф- лек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 xml:space="preserve">собственного отношения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; выделять информацию, задан</w:t>
              <w:softHyphen/>
              <w:t>ную аспектом рассмотрения, и удерживать заявленный аспек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sectPr>
      <w:footerReference w:type="default" r:id="rId6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63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2.85pt;mso-wrap-distance-left:0pt;mso-wrap-distance-right:0pt;mso-wrap-distance-top:0pt;mso-wrap-distance-bottom:0pt;margin-top:0.05pt;mso-position-vertical-relative:text;margin-left:35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0" w:right="0" w:firstLine="567"/>
      <w:jc w:val="both"/>
    </w:pPr>
    <w:rPr>
      <w:rFonts w:ascii="Times New Roman" w:hAnsi="Times New Roman" w:eastAsia="Times New Roman" w:cs="Calibri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2">
    <w:name w:val="Font Style12"/>
    <w:qFormat/>
    <w:rPr>
      <w:rFonts w:ascii="Calibri" w:hAnsi="Calibri" w:cs="Calibri"/>
      <w:sz w:val="22"/>
      <w:szCs w:val="22"/>
    </w:rPr>
  </w:style>
  <w:style w:type="character" w:styleId="FontStyle11">
    <w:name w:val="Font Style11"/>
    <w:qFormat/>
    <w:rPr>
      <w:rFonts w:ascii="Calibri" w:hAnsi="Calibri" w:cs="Calibri"/>
      <w:sz w:val="28"/>
      <w:szCs w:val="28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2">
    <w:name w:val="Font Style32"/>
    <w:qFormat/>
    <w:rPr>
      <w:rFonts w:ascii="Microsoft Sans Serif" w:hAnsi="Microsoft Sans Serif" w:cs="Microsoft Sans Serif"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39">
    <w:name w:val="Font Style39"/>
    <w:qFormat/>
    <w:rPr>
      <w:rFonts w:ascii="Times New Roman" w:hAnsi="Times New Roman" w:cs="Times New Roman"/>
      <w:b/>
      <w:sz w:val="18"/>
    </w:rPr>
  </w:style>
  <w:style w:type="character" w:styleId="FontStyle41">
    <w:name w:val="Font Style41"/>
    <w:qFormat/>
    <w:rPr>
      <w:rFonts w:ascii="Times New Roman" w:hAnsi="Times New Roman" w:cs="Times New Roman"/>
      <w:sz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14">
    <w:name w:val="Текст сноски Знак"/>
    <w:qFormat/>
    <w:rPr>
      <w:rFonts w:ascii="Calibri" w:hAnsi="Calibri" w:cs="Times New Roman"/>
      <w:sz w:val="20"/>
      <w:szCs w:val="20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b/>
      <w:sz w:val="20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b/>
      <w:sz w:val="22"/>
    </w:rPr>
  </w:style>
  <w:style w:type="character" w:styleId="FontStyle40">
    <w:name w:val="Font Style40"/>
    <w:qFormat/>
    <w:rPr>
      <w:rFonts w:ascii="Times New Roman" w:hAnsi="Times New Roman" w:cs="Times New Roman"/>
      <w:i/>
      <w:sz w:val="22"/>
    </w:rPr>
  </w:style>
  <w:style w:type="character" w:styleId="FontStyle14">
    <w:name w:val="Font Style14"/>
    <w:qFormat/>
    <w:rPr>
      <w:rFonts w:ascii="Times New Roman" w:hAnsi="Times New Roman" w:cs="Times New Roman"/>
      <w:b/>
      <w:spacing w:val="10"/>
      <w:sz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basedOn w:val="Style12"/>
    <w:rPr/>
  </w:style>
  <w:style w:type="character" w:styleId="Style17">
    <w:name w:val="Символ сноски"/>
    <w:qFormat/>
    <w:rPr>
      <w:vertAlign w:val="superscript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right="0" w:firstLine="567"/>
    </w:pPr>
    <w:rPr/>
  </w:style>
  <w:style w:type="paragraph" w:styleId="Style31">
    <w:name w:val="Style3"/>
    <w:basedOn w:val="Normal"/>
    <w:qFormat/>
    <w:pPr>
      <w:widowControl w:val="false"/>
      <w:autoSpaceDE w:val="false"/>
      <w:ind w:left="0" w:right="0" w:hanging="0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ind w:left="0" w:right="0" w:hanging="0"/>
      <w:jc w:val="left"/>
    </w:pPr>
    <w:rPr>
      <w:rFonts w:ascii="Calibri" w:hAnsi="Calibri" w:cs="Calibri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83"/>
      <w:ind w:left="0" w:right="0" w:hanging="0"/>
      <w:jc w:val="left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ind w:left="0" w:right="0" w:hanging="0"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ind w:left="0" w:right="0" w:hanging="0"/>
      <w:jc w:val="left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ind w:left="0" w:right="0" w:hanging="0"/>
      <w:jc w:val="left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ind w:left="0" w:right="0" w:hanging="0"/>
      <w:jc w:val="left"/>
    </w:pPr>
    <w:rPr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ind w:left="0" w:right="0" w:hanging="0"/>
      <w:jc w:val="center"/>
      <w:textAlignment w:val="baseline"/>
    </w:pPr>
    <w:rPr>
      <w:b/>
      <w:szCs w:val="20"/>
    </w:rPr>
  </w:style>
  <w:style w:type="paragraph" w:styleId="Xl26">
    <w:name w:val="xl26"/>
    <w:basedOn w:val="Normal"/>
    <w:qFormat/>
    <w:pPr>
      <w:spacing w:before="280" w:after="280"/>
      <w:ind w:left="0" w:right="0"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17"/>
      <w:szCs w:val="17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left="0" w:right="0"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3"/>
      <w:ind w:left="0" w:right="0" w:firstLine="269"/>
      <w:jc w:val="left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ind w:left="0" w:right="0" w:firstLine="1022"/>
      <w:jc w:val="left"/>
    </w:pPr>
    <w:rPr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Calibri" w:hAnsi="Calibri" w:cs="Calibri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4"/>
      <w:szCs w:val="24"/>
      <w:lang w:val="ru-RU" w:eastAsia="zh-CN" w:bidi="ar-SA"/>
    </w:rPr>
  </w:style>
  <w:style w:type="paragraph" w:styleId="Style81">
    <w:name w:val="Style8"/>
    <w:basedOn w:val="Normal"/>
    <w:qFormat/>
    <w:pPr>
      <w:widowControl w:val="false"/>
      <w:autoSpaceDE w:val="false"/>
      <w:ind w:left="0" w:right="0" w:hanging="0"/>
      <w:jc w:val="left"/>
    </w:pPr>
    <w:rPr>
      <w:sz w:val="24"/>
      <w:szCs w:val="24"/>
    </w:rPr>
  </w:style>
  <w:style w:type="paragraph" w:styleId="1">
    <w:name w:val="Абзац списка1"/>
    <w:basedOn w:val="Normal"/>
    <w:qFormat/>
    <w:pPr>
      <w:ind w:left="720" w:right="0" w:hanging="0"/>
      <w:jc w:val="left"/>
    </w:pPr>
    <w:rPr>
      <w:rFonts w:ascii="Calibri" w:hAnsi="Calibri" w:cs="Calibri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ind w:left="0" w:right="0" w:firstLine="77"/>
      <w:jc w:val="left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ind w:left="0" w:right="0"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  <w:ind w:left="0" w:right="0" w:hanging="0"/>
      <w:jc w:val="left"/>
    </w:pPr>
    <w:rPr>
      <w:sz w:val="24"/>
      <w:szCs w:val="24"/>
    </w:rPr>
  </w:style>
  <w:style w:type="paragraph" w:styleId="Style24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szCs w:val="20"/>
      <w:lang w:val="en-US"/>
    </w:rPr>
  </w:style>
  <w:style w:type="paragraph" w:styleId="C15c0">
    <w:name w:val="c15 c0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" TargetMode="External"/><Relationship Id="rId3" Type="http://schemas.openxmlformats.org/officeDocument/2006/relationships/hyperlink" Target="http://pedsovet.su/" TargetMode="External"/><Relationship Id="rId4" Type="http://schemas.openxmlformats.org/officeDocument/2006/relationships/hyperlink" Target="http://www.4stupeni.ru/" TargetMode="External"/><Relationship Id="rId5" Type="http://schemas.openxmlformats.org/officeDocument/2006/relationships/hyperlink" Target="http://pedsovet.su/" TargetMode="External"/><Relationship Id="rId6" Type="http://schemas.openxmlformats.org/officeDocument/2006/relationships/hyperlink" Target="http://www.4stupeni.ru/" TargetMode="External"/><Relationship Id="rId7" Type="http://schemas.openxmlformats.org/officeDocument/2006/relationships/hyperlink" Target="http://www.uroki.net/" TargetMode="External"/><Relationship Id="rId8" Type="http://schemas.openxmlformats.org/officeDocument/2006/relationships/hyperlink" Target="http://pedsovet.su/" TargetMode="External"/><Relationship Id="rId9" Type="http://schemas.openxmlformats.org/officeDocument/2006/relationships/hyperlink" Target="http://pedsovet.su/" TargetMode="External"/><Relationship Id="rId10" Type="http://schemas.openxmlformats.org/officeDocument/2006/relationships/hyperlink" Target="http://www.4stupeni.ru/" TargetMode="External"/><Relationship Id="rId11" Type="http://schemas.openxmlformats.org/officeDocument/2006/relationships/hyperlink" Target="http://pedsovet.su/" TargetMode="External"/><Relationship Id="rId12" Type="http://schemas.openxmlformats.org/officeDocument/2006/relationships/hyperlink" Target="http://pedsovet.su/" TargetMode="External"/><Relationship Id="rId13" Type="http://schemas.openxmlformats.org/officeDocument/2006/relationships/hyperlink" Target="http://www.uroki.net/" TargetMode="External"/><Relationship Id="rId14" Type="http://schemas.openxmlformats.org/officeDocument/2006/relationships/hyperlink" Target="http://pedsovet.su/" TargetMode="External"/><Relationship Id="rId15" Type="http://schemas.openxmlformats.org/officeDocument/2006/relationships/hyperlink" Target="http://www.4stupeni.ru/" TargetMode="External"/><Relationship Id="rId16" Type="http://schemas.openxmlformats.org/officeDocument/2006/relationships/hyperlink" Target="http://pedsovet.su/" TargetMode="External"/><Relationship Id="rId17" Type="http://schemas.openxmlformats.org/officeDocument/2006/relationships/hyperlink" Target="http://www.4stupeni.ru/" TargetMode="External"/><Relationship Id="rId18" Type="http://schemas.openxmlformats.org/officeDocument/2006/relationships/hyperlink" Target="http://pedsovet.su/" TargetMode="External"/><Relationship Id="rId19" Type="http://schemas.openxmlformats.org/officeDocument/2006/relationships/hyperlink" Target="http://www.4stupeni.ru/" TargetMode="External"/><Relationship Id="rId20" Type="http://schemas.openxmlformats.org/officeDocument/2006/relationships/hyperlink" Target="http://pedsovet.su/" TargetMode="External"/><Relationship Id="rId21" Type="http://schemas.openxmlformats.org/officeDocument/2006/relationships/hyperlink" Target="http://www.4stupeni.ru/" TargetMode="External"/><Relationship Id="rId22" Type="http://schemas.openxmlformats.org/officeDocument/2006/relationships/hyperlink" Target="http://pedsovet.su/" TargetMode="External"/><Relationship Id="rId23" Type="http://schemas.openxmlformats.org/officeDocument/2006/relationships/hyperlink" Target="http://www.4stupeni.ru/" TargetMode="External"/><Relationship Id="rId24" Type="http://schemas.openxmlformats.org/officeDocument/2006/relationships/hyperlink" Target="http://pedsovet.su/" TargetMode="External"/><Relationship Id="rId25" Type="http://schemas.openxmlformats.org/officeDocument/2006/relationships/hyperlink" Target="http://pedsovet.su/" TargetMode="External"/><Relationship Id="rId26" Type="http://schemas.openxmlformats.org/officeDocument/2006/relationships/hyperlink" Target="http://pedsovet.su/" TargetMode="External"/><Relationship Id="rId27" Type="http://schemas.openxmlformats.org/officeDocument/2006/relationships/hyperlink" Target="http://pedsovet.su/" TargetMode="External"/><Relationship Id="rId28" Type="http://schemas.openxmlformats.org/officeDocument/2006/relationships/hyperlink" Target="http://www.4stupeni.ru/" TargetMode="External"/><Relationship Id="rId29" Type="http://schemas.openxmlformats.org/officeDocument/2006/relationships/hyperlink" Target="http://pedsovet.su/" TargetMode="External"/><Relationship Id="rId30" Type="http://schemas.openxmlformats.org/officeDocument/2006/relationships/hyperlink" Target="http://pedsovet.su/" TargetMode="External"/><Relationship Id="rId31" Type="http://schemas.openxmlformats.org/officeDocument/2006/relationships/hyperlink" Target="http://www.uroki.net/" TargetMode="External"/><Relationship Id="rId32" Type="http://schemas.openxmlformats.org/officeDocument/2006/relationships/hyperlink" Target="http://pedsovet.su/" TargetMode="External"/><Relationship Id="rId33" Type="http://schemas.openxmlformats.org/officeDocument/2006/relationships/hyperlink" Target="http://pedsovet.su/" TargetMode="External"/><Relationship Id="rId34" Type="http://schemas.openxmlformats.org/officeDocument/2006/relationships/hyperlink" Target="http://www.4stupeni.ru/" TargetMode="External"/><Relationship Id="rId35" Type="http://schemas.openxmlformats.org/officeDocument/2006/relationships/hyperlink" Target="http://pedsovet.su/" TargetMode="External"/><Relationship Id="rId36" Type="http://schemas.openxmlformats.org/officeDocument/2006/relationships/hyperlink" Target="http://pedsovet.su/" TargetMode="External"/><Relationship Id="rId37" Type="http://schemas.openxmlformats.org/officeDocument/2006/relationships/hyperlink" Target="http://www.4stupeni.ru/" TargetMode="External"/><Relationship Id="rId38" Type="http://schemas.openxmlformats.org/officeDocument/2006/relationships/hyperlink" Target="http://pedsovet.su/" TargetMode="External"/><Relationship Id="rId39" Type="http://schemas.openxmlformats.org/officeDocument/2006/relationships/hyperlink" Target="http://www.uroki.net/" TargetMode="External"/><Relationship Id="rId40" Type="http://schemas.openxmlformats.org/officeDocument/2006/relationships/hyperlink" Target="http://pedsovet.su/" TargetMode="External"/><Relationship Id="rId41" Type="http://schemas.openxmlformats.org/officeDocument/2006/relationships/hyperlink" Target="http://www.uroki.net/" TargetMode="External"/><Relationship Id="rId42" Type="http://schemas.openxmlformats.org/officeDocument/2006/relationships/hyperlink" Target="http://pedsovet.su/" TargetMode="External"/><Relationship Id="rId43" Type="http://schemas.openxmlformats.org/officeDocument/2006/relationships/hyperlink" Target="http://pedsovet.su/" TargetMode="External"/><Relationship Id="rId44" Type="http://schemas.openxmlformats.org/officeDocument/2006/relationships/hyperlink" Target="http://www.4stupeni.ru/" TargetMode="External"/><Relationship Id="rId45" Type="http://schemas.openxmlformats.org/officeDocument/2006/relationships/hyperlink" Target="http://pedsovet.su/" TargetMode="External"/><Relationship Id="rId46" Type="http://schemas.openxmlformats.org/officeDocument/2006/relationships/hyperlink" Target="http://www.4stupeni.ru/" TargetMode="External"/><Relationship Id="rId47" Type="http://schemas.openxmlformats.org/officeDocument/2006/relationships/hyperlink" Target="http://pedsovet.su/" TargetMode="External"/><Relationship Id="rId48" Type="http://schemas.openxmlformats.org/officeDocument/2006/relationships/hyperlink" Target="http://www.uroki.net/" TargetMode="External"/><Relationship Id="rId49" Type="http://schemas.openxmlformats.org/officeDocument/2006/relationships/hyperlink" Target="http://pedsovet.su/" TargetMode="External"/><Relationship Id="rId50" Type="http://schemas.openxmlformats.org/officeDocument/2006/relationships/hyperlink" Target="http://www.4stupeni.ru/" TargetMode="External"/><Relationship Id="rId51" Type="http://schemas.openxmlformats.org/officeDocument/2006/relationships/hyperlink" Target="http://pedsovet.su/" TargetMode="External"/><Relationship Id="rId52" Type="http://schemas.openxmlformats.org/officeDocument/2006/relationships/hyperlink" Target="http://pedsovet.su/" TargetMode="External"/><Relationship Id="rId53" Type="http://schemas.openxmlformats.org/officeDocument/2006/relationships/hyperlink" Target="http://www.uroki.net/" TargetMode="External"/><Relationship Id="rId54" Type="http://schemas.openxmlformats.org/officeDocument/2006/relationships/hyperlink" Target="http://pedsovet.su/" TargetMode="External"/><Relationship Id="rId55" Type="http://schemas.openxmlformats.org/officeDocument/2006/relationships/hyperlink" Target="http://www.4stupeni.ru/" TargetMode="External"/><Relationship Id="rId56" Type="http://schemas.openxmlformats.org/officeDocument/2006/relationships/hyperlink" Target="http://pedsovet.su/" TargetMode="External"/><Relationship Id="rId57" Type="http://schemas.openxmlformats.org/officeDocument/2006/relationships/hyperlink" Target="http://www.uroki.net/" TargetMode="External"/><Relationship Id="rId58" Type="http://schemas.openxmlformats.org/officeDocument/2006/relationships/hyperlink" Target="http://pedsovet.su/" TargetMode="External"/><Relationship Id="rId59" Type="http://schemas.openxmlformats.org/officeDocument/2006/relationships/hyperlink" Target="http://www.uroki.net/" TargetMode="External"/><Relationship Id="rId60" Type="http://schemas.openxmlformats.org/officeDocument/2006/relationships/hyperlink" Target="http://pedsovet.su/" TargetMode="External"/><Relationship Id="rId61" Type="http://schemas.openxmlformats.org/officeDocument/2006/relationships/hyperlink" Target="http://www.uroki.net/" TargetMode="External"/><Relationship Id="rId62" Type="http://schemas.openxmlformats.org/officeDocument/2006/relationships/hyperlink" Target="http://pedsovet.su/" TargetMode="External"/><Relationship Id="rId63" Type="http://schemas.openxmlformats.org/officeDocument/2006/relationships/hyperlink" Target="http://www.uroki.net/" TargetMode="External"/><Relationship Id="rId64" Type="http://schemas.openxmlformats.org/officeDocument/2006/relationships/hyperlink" Target="http://pedsovet.su/" TargetMode="External"/><Relationship Id="rId65" Type="http://schemas.openxmlformats.org/officeDocument/2006/relationships/hyperlink" Target="http://pedsovet.su/" TargetMode="External"/><Relationship Id="rId66" Type="http://schemas.openxmlformats.org/officeDocument/2006/relationships/hyperlink" Target="http://www.uroki.net/" TargetMode="External"/><Relationship Id="rId67" Type="http://schemas.openxmlformats.org/officeDocument/2006/relationships/hyperlink" Target="http://www.uroki.net/" TargetMode="External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5:07:00Z</dcterms:created>
  <dc:creator>USER</dc:creator>
  <dc:description/>
  <dc:language>en-US</dc:language>
  <cp:lastModifiedBy>Учитель</cp:lastModifiedBy>
  <cp:lastPrinted>2017-03-25T16:28:00Z</cp:lastPrinted>
  <dcterms:modified xsi:type="dcterms:W3CDTF">2015-01-28T12:34:00Z</dcterms:modified>
  <cp:revision>43</cp:revision>
  <dc:subject/>
  <dc:title>Серия «Образовательный стандарт»</dc:title>
</cp:coreProperties>
</file>