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 xml:space="preserve">КОНСУЛЬТАЦИЯ 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383530" cy="37858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C00000"/>
          <w:sz w:val="28"/>
          <w:szCs w:val="28"/>
        </w:rPr>
        <w:t>«Массаж рук»</w:t>
      </w:r>
      <w:r>
        <w:rPr>
          <w:color w:val="C00000"/>
        </w:rPr>
        <w:t xml:space="preserve"> 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и задачи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лы рук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ебенку разнообразных тактильных ощу</w:t>
        <w:softHyphen/>
        <w:t xml:space="preserve">щени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массажа в небольшом количестве можно исполь</w:t>
        <w:softHyphen/>
        <w:t>зовать массажное или обычное детское косметическое масло. Массаж внутренней поверхности ладоней можно проводить с использованием различных предметов: карандашей с глад</w:t>
        <w:softHyphen/>
        <w:t xml:space="preserve">кой и ребристой поверхностью; пластмассовых, резиновых, деревянных шариков с гладкой и ребристой поверхностью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занят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массажа 5-10 мин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ры </w:t>
      </w:r>
      <w:r>
        <w:rPr>
          <w:b/>
          <w:sz w:val="28"/>
          <w:szCs w:val="28"/>
        </w:rPr>
        <w:t xml:space="preserve">предосторож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егулировать силу воздействия на руки ребен</w:t>
        <w:softHyphen/>
        <w:t xml:space="preserve">ка - массаж должен быть укрепляющим, но в то же время легким, не доставляющим неприятных ощущений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Приемы массаж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является несложным, но весьма эффективным ме</w:t>
        <w:softHyphen/>
        <w:t>тодом развития мелкой моторики рук. Простой массаж рук можно делать даже новорожденному ребенку. Педиатры пред</w:t>
        <w:softHyphen/>
        <w:t xml:space="preserve">лагают проводить упражнения в такой последова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массаж пальцев (рис. 1). Круговыми движениями боль</w:t>
        <w:softHyphen/>
        <w:t xml:space="preserve">шого и указательного пальцев помассируйте каждый пальчик малыша, начиная от их кончик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ассаж кисти с помощью круговых и мнущих движений пальцев (рис. 2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массаж всей руки (рис. 3). Осторожно помассируйте ру</w:t>
        <w:softHyphen/>
        <w:t xml:space="preserve">ку ребенка путем поглаживающих и растирающих движений ладони от кисти к плеч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лать такой массаж ежедневно, уже через несколь</w:t>
        <w:softHyphen/>
        <w:t>ко месяцев можно увидеть благотворный результат: руки ре</w:t>
        <w:softHyphen/>
        <w:t>бенка перестанут быть мягкими, они, словно, наполнятся си</w:t>
        <w:softHyphen/>
        <w:t xml:space="preserve">лой. Кроме того, массаж способствует общему развитию малыш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6925" cy="21824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ис.1                          Рис. 2                                 Ри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уществует более дифференцированный массаж рук (по методике О. Приходько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глаживание наружной и внутренней поверхности ру</w:t>
        <w:softHyphen/>
        <w:t xml:space="preserve">ки ребенка; движения выполняйте по направлению от кисти к локтю (6-8 движений на каждой рук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гибание и разгибание всех пальцев руки ребенка одно</w:t>
        <w:softHyphen/>
        <w:t>временно (за исключением большого пальца; 2-4 раза на каж</w:t>
        <w:softHyphen/>
        <w:t xml:space="preserve">дой рук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пиралевидные движения пальца взрослого по раскры</w:t>
        <w:softHyphen/>
        <w:t>той ладони ребенка; во время массажа двигайтесь от середи</w:t>
        <w:softHyphen/>
        <w:t>ны ладони к основаниям пальцев малыша, затем переходите на внутреннюю сторону большого пальца (2-4 раза по каж</w:t>
        <w:softHyphen/>
        <w:t xml:space="preserve">дой ладони; «рисуем», «мотаем клубочек»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точечные нажатия большим и указательным пальцами на середину каждой фаланги пальцев ребенка по направле</w:t>
        <w:softHyphen/>
        <w:t>нию от их кончиков к основанию; нажатия нужно выполнять в двух плоскостях: тыльно-ладонной и межпальцевой (каж</w:t>
        <w:softHyphen/>
        <w:t>дый палец массируйте 1-2 раза; «мы вот так шагаем - топ</w:t>
        <w:softHyphen/>
        <w:t xml:space="preserve">топ-топ»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ведение и приведение большого пальца ребенка в трех направлениях: вперед-назад, вбок - в сторону, по круг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ласковое поглаживание каждой ручки ребенка по на</w:t>
        <w:softHyphen/>
        <w:t xml:space="preserve">правлению «от периферии к центру» (5-6 раз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ые ниже упражнения с использованием различных предметов ребенок может выполнять самостоятельно; они по</w:t>
        <w:softHyphen/>
        <w:t xml:space="preserve">могут развить силу рук, чувствительность ладоней. </w:t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29557145" cy="24511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5714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Игра «Крутись, карандаш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.</w:t>
      </w:r>
      <w:r>
        <w:rPr>
          <w:sz w:val="28"/>
          <w:szCs w:val="28"/>
        </w:rPr>
        <w:t xml:space="preserve"> Сделать массаж ладоней ребен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 xml:space="preserve">. Карандаши с ребристой поверхностью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йте малышам карандаши и предложите покатать их по столу вперед - назад. Предварительно покажите малышам, как выполняется это движение. («Сегодня мы с вами будем не рисовать карандашами, а катать их по столу: вот так, впе</w:t>
        <w:softHyphen/>
        <w:t xml:space="preserve">ред - назад. Чтобы карандаш не укатился, крепко надавите на него ладошкой»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е детей катать карандаши по столу сначала одной рукой (ведущей), потом друг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Игра «Не боюсь колючек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.</w:t>
      </w:r>
      <w:r>
        <w:rPr>
          <w:sz w:val="28"/>
          <w:szCs w:val="28"/>
        </w:rPr>
        <w:t xml:space="preserve"> Сделать массаж ладоней ребен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териалы.</w:t>
      </w:r>
      <w:r>
        <w:rPr>
          <w:sz w:val="28"/>
          <w:szCs w:val="28"/>
        </w:rPr>
        <w:t xml:space="preserve"> Бигуди-липучки небольшого диаме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йте малышам бигуди и предложите их потрогать. Об</w:t>
        <w:softHyphen/>
        <w:t>ратите внимание детей на то, что бигуди на ощупь колючие: «Посмотрите, какие колючки. Потрогайте их. А теперь по</w:t>
        <w:softHyphen/>
        <w:t xml:space="preserve">вторяйте за мной: «Я колючек не боюсь, даже если уколюсь!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малышам покатать бигуди между ладошками, нажимая на них с разной силой. Следите за тем, чтобы во время выполнения упражнения ладони детей были прямыми и напряженны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0255" cy="220726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Игра «Непослушные шарики»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и. </w:t>
      </w:r>
      <w:r>
        <w:rPr>
          <w:sz w:val="28"/>
          <w:szCs w:val="28"/>
        </w:rPr>
        <w:t xml:space="preserve">Сделать массаж ладоней ребенка; развивать ловкость движений пальцев и кистей рук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Материалы. </w:t>
      </w:r>
      <w:r>
        <w:rPr>
          <w:sz w:val="28"/>
          <w:szCs w:val="28"/>
        </w:rPr>
        <w:t>Небольшие шарики: резиновые, пластмассо</w:t>
        <w:softHyphen/>
        <w:t>вые, деревянные с гладкой или ребристой поверхностью; бу</w:t>
        <w:softHyphen/>
        <w:t>сины, крупа (горох, пшено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йте малышам шарики и предложите покатать их ла</w:t>
        <w:softHyphen/>
        <w:t>донью по столу (вперед-назад, в стороны, по кругу). Объяс</w:t>
        <w:softHyphen/>
        <w:t>ните детям, что во время игры шарики не должны выкаты</w:t>
        <w:softHyphen/>
        <w:t>ваться из-под ладоней: «Вот вам маленькие шарики. Давайте поиграем с шариками - покатаем их по столу. Только шари</w:t>
        <w:softHyphen/>
        <w:t xml:space="preserve">ки непослушные - хотят убежать. Не отпускайте их!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просите малышей покатать шарики между ладо</w:t>
        <w:softHyphen/>
        <w:t xml:space="preserve">н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дети научатся катать шарики, можно предложить им крупу или бусины, при этом они могут накрывать ладонью сразу несколько бусинок или крупи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16:00Z</dcterms:created>
  <dc:creator>FuckYouBill</dc:creator>
  <dc:description/>
  <cp:keywords/>
  <dc:language>en-US</dc:language>
  <cp:lastModifiedBy>Админ</cp:lastModifiedBy>
  <cp:lastPrinted>2009-02-02T17:57:00Z</cp:lastPrinted>
  <dcterms:modified xsi:type="dcterms:W3CDTF">2017-09-30T10:13:00Z</dcterms:modified>
  <cp:revision>5</cp:revision>
  <dc:subject/>
  <dc:title>КОНСУЛЬТАЦИЯ </dc:title>
</cp:coreProperties>
</file>